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zrzyj.baotou.gov.cn/info/egovinfo/1001/zfxxgk_table_content/01153709XK/2022-00014.htm</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zrzyj.baotou.gov.cn/info/egovinfo/1001/zfxxgk_table_content/01153709XK/2022-00014.htm</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 xmlns:v="urn:schemas-microsoft-com:vml" xmlns:o="urn:schemas-microsoft-com:office:office" xmlns:w="urn:schemas-microsoft-com:office:word" xmlns:m="http://schemas.microsoft.com/office/2004/12/omml" xmlns="http://www.w3.org/TR/REC-html40"&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t>.div-hide{display:none !important;}</w:t>
      </w:r>
    </w:p>
    <w:p>
      <w:pPr>
        <w:pStyle w:val="PreformattedText"/>
        <w:bidi w:val="0"/>
        <w:spacing w:before="0" w:after="0"/>
        <w:jc w:val="left"/>
        <w:rPr/>
      </w:pPr>
      <w:r>
        <w:rPr/>
        <w:t>&lt;/style&gt;</w:t>
      </w:r>
    </w:p>
    <w:p>
      <w:pPr>
        <w:pStyle w:val="PreformattedText"/>
        <w:bidi w:val="0"/>
        <w:spacing w:before="0" w:after="0"/>
        <w:jc w:val="left"/>
        <w:rPr/>
      </w:pPr>
      <w:r>
        <w:rPr/>
        <w:t>&lt;!--[if gte mso 9]&gt;&lt;xml&gt;&lt;w:WordDocument&gt;&lt;w:View&gt;Print&lt;/w:View&gt;&lt;w:TrackMoves&gt;false&lt;/w:TrackMoves&gt;&lt;w:TrackFormatting/&gt;&lt;w:ValidateAgainstSchemas/&gt;&lt;w:SaveIfXMLInvalid&gt;false&lt;/w:SaveIfXMLInvalid&gt;&lt;w:IgnoreMixedContent&gt;false&lt;/w:IgnoreMixedContent&gt;&lt;w:AlwaysShowPlaceholderText&gt;false&lt;/w:AlwaysShowPlaceholderText&gt;&lt;w:DoNotPromoteQF/&gt;&lt;w:LidThemeOther&gt;EN-US&lt;/w:LidThemeOther&gt;&lt;w:LidThemeAsian&gt;ZH-CN&lt;/w:LidThemeAsian&gt;&lt;w:LidThemeComplexScript&gt;X-NONE&lt;/w:LidThemeComplexScript&gt;&lt;w:Compatibility&gt;&lt;w:BreakWrappedTables/&gt;&lt;w:SnapToGridInCell/&gt;&lt;w:WrapTextWithPunct/&gt;&lt;w:UseAsianBreakRules/&gt;&lt;w:DontGrowAutofit/&gt;&lt;w:SplitPgBreakAndParaMark/&gt;&lt;w:DontVertAlignCellWithSp/&gt;&lt;w:DontBreakConstrainedForcedTables/&gt;&lt;w:DontVertAlignInTxbx/&gt;&lt;w:Word11KerningPairs/&gt;&lt;w:CachedColBalance/&gt;&lt;w:UseFELayout/&gt;&lt;/w:Compatibility&gt;&lt;w:BrowserLevel&gt;MicrosoftInternetExplorer4&lt;/w:BrowserLevel&gt;&lt;m:mathPr&gt;&lt;m:mathFont m:val="Cambria Math"/&gt;&lt;m:brkBin m:val="before"/&gt;&lt;m:brkBinSub m:val="--"/&gt;&lt;m:smallFrac m:val="off"/&gt;&lt;m:dispDef/&gt;&lt;m:lMargin m:val="0"/&gt; &lt;m:rMargin m:val="0"/&gt;&lt;m:defJc m:val="centerGroup"/&gt;&lt;m:wrapIndent m:val="1440"/&gt;&lt;m:intLim m:val="subSup"/&gt;&lt;m:naryLim m:val="undOvr"/&gt;&lt;/m:mathPr&gt;&lt;/w:WordDocument&gt;&lt;/xml&gt;&lt;![endif]--&g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id="hide_title" style="font-size: 28px; text-align: center; line-height: 50px;"&gt;&lt;span style="Error not found out name:&lt;b&gt;wblanguage &lt;/b&gt;"&gt;</w:t>
      </w:r>
      <w:r>
        <w:rPr/>
        <w:t>包头市自然资源局关于印发《包头市自然资源行政处罚自由裁量权执行制度（试行》的通知</w:t>
      </w:r>
      <w:r>
        <w:rPr/>
        <w:t>&lt;/span&gt;&lt;/div&gt;</w:t>
      </w:r>
    </w:p>
    <w:p>
      <w:pPr>
        <w:pStyle w:val="PreformattedText"/>
        <w:bidi w:val="0"/>
        <w:spacing w:before="0" w:after="0"/>
        <w:jc w:val="left"/>
        <w:rPr/>
      </w:pPr>
      <w:r>
        <w:rPr/>
        <w:t xml:space="preserve">                    </w:t>
      </w:r>
      <w:r>
        <w:rPr/>
        <w:t xml:space="preserve">&lt;p class="MsoNormal" style="text-align: left; line-height: 30pt; margin: 0pt; mso-line-height-rule: exactly"&gt;&lt;span style="font-family: </w:t>
      </w:r>
      <w:r>
        <w:rPr/>
        <w:t>仿宋</w:t>
      </w:r>
      <w:r>
        <w:rPr/>
        <w:t>; font-size: 16pt; mso-spacerun: 'yes'; mso-bidi-font-family: 'Times New Roman'; mso-font-kerning: 1.0000pt"&gt;&lt;font face="</w:t>
      </w:r>
      <w:r>
        <w:rPr/>
        <w:t>仿宋</w:t>
      </w:r>
      <w:r>
        <w:rPr/>
        <w:t>"&gt;</w:t>
      </w:r>
      <w:r>
        <w:rPr/>
        <w:t>各旗县区自然资源局（分局）、局属各相关科室、单位：</w:t>
      </w:r>
      <w:r>
        <w:rPr/>
        <w:t xml:space="preserve">&lt;/font&gt;&lt;/span&gt;&lt;span style="font-family: </w:t>
      </w:r>
      <w:r>
        <w:rPr/>
        <w:t>仿宋</w:t>
      </w:r>
      <w:r>
        <w:rPr/>
        <w:t xml:space="preserve">; font-size: 16pt; mso-spacerun: 'yes'; mso-bidi-font-family: 'Times New Roman'; mso-font-kerning: 1.0000pt"&gt; </w:t>
      </w:r>
    </w:p>
    <w:p>
      <w:pPr>
        <w:pStyle w:val="PreformattedText"/>
        <w:bidi w:val="0"/>
        <w:spacing w:before="0" w:after="0"/>
        <w:jc w:val="left"/>
        <w:rPr/>
      </w:pPr>
      <w:r>
        <w:rPr/>
        <w:t xml:space="preserve">  </w:t>
      </w:r>
      <w:r>
        <w:rPr/>
        <w:t>&lt;!--?xml:namespace prefix="o" ns="urn:schemas-microsoft-com:office:office" /--&gt;</w:t>
      </w:r>
    </w:p>
    <w:p>
      <w:pPr>
        <w:pStyle w:val="PreformattedText"/>
        <w:bidi w:val="0"/>
        <w:spacing w:before="0" w:after="0"/>
        <w:jc w:val="left"/>
        <w:rPr/>
      </w:pPr>
      <w:r>
        <w:rPr/>
        <w:t xml:space="preserve">  </w:t>
      </w:r>
      <w:r>
        <w:rPr/>
        <w:t>&lt;!--?xml:namespace prefix="o" /--&gt;</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style="line-height: 30pt; text-indent: 32pt; margin: 0pt; mso-line-height-rule: exactly; mso-char-indent-count: 2.0000"&gt;&lt;span style="font-family: </w:t>
      </w:r>
      <w:r>
        <w:rPr/>
        <w:t>仿宋</w:t>
      </w:r>
      <w:r>
        <w:rPr/>
        <w:t>; font-size: 16pt; mso-spacerun: 'yes'; mso-bidi-font-family: 'Times New Roman'; mso-font-kerning: 1.0000pt"&gt;&lt;font face="</w:t>
      </w:r>
      <w:r>
        <w:rPr/>
        <w:t>仿宋</w:t>
      </w:r>
      <w:r>
        <w:rPr/>
        <w:t>"&gt;</w:t>
      </w:r>
      <w:r>
        <w:rPr/>
        <w:t>为正确行使自然资源行政处罚自由裁量权，进一步规范全局行政执法行为，保护公民、法人和其他组织的合法权益，制定了《包头市自然资源行政处罚裁量制度（试行）》，</w:t>
      </w:r>
      <w:r>
        <w:rPr/>
        <w:t xml:space="preserve">&lt;/font&gt;&lt;/span&gt;&lt;span style="font-family: </w:t>
      </w:r>
      <w:r>
        <w:rPr/>
        <w:t>仿宋</w:t>
      </w:r>
      <w:r>
        <w:rPr/>
        <w:t>; font-size: 16pt; mso-spacerun: 'yes'; mso-bidi-font-family: 'Times New Roman'; mso-font-kerning: 1.0000pt"&gt;&lt;font face="</w:t>
      </w:r>
      <w:r>
        <w:rPr/>
        <w:t>仿宋</w:t>
      </w:r>
      <w:r>
        <w:rPr/>
        <w:t>"&gt;</w:t>
      </w:r>
      <w:r>
        <w:rPr/>
        <w:t>现</w:t>
      </w:r>
      <w:r>
        <w:rPr/>
        <w:t xml:space="preserve">&lt;/font&gt;&lt;/span&gt;&lt;span style="font-family: </w:t>
      </w:r>
      <w:r>
        <w:rPr/>
        <w:t>仿宋</w:t>
      </w:r>
      <w:r>
        <w:rPr/>
        <w:t>; font-size: 16pt; mso-spacerun: 'yes'; mso-bidi-font-family: 'Times New Roman'; mso-font-kerning: 1.0000pt"&gt;&lt;font face="</w:t>
      </w:r>
      <w:r>
        <w:rPr/>
        <w:t>仿宋</w:t>
      </w:r>
      <w:r>
        <w:rPr/>
        <w:t>"&gt;</w:t>
      </w:r>
      <w:r>
        <w:rPr/>
        <w:t>印发给你们，请遵照执行。</w:t>
      </w:r>
      <w:r>
        <w:rPr/>
        <w:t xml:space="preserve">&lt;/font&gt;&lt;/span&gt;&lt;span style="font-family: </w:t>
      </w:r>
      <w:r>
        <w:rPr/>
        <w:t>仿宋</w:t>
      </w:r>
      <w:r>
        <w:rPr/>
        <w:t xml:space="preserve">; font-size: 16pt; mso-spacerun: 'yes'; mso-bidi-font-family: 'Times New Roman'; mso-font-kerning: 1.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style="line-height: 30pt; text-indent: 32pt; margin: 0pt; mso-line-height-rule: exactly; mso-char-indent-count: 2.0000"&gt;&lt;span style="font-family: </w:t>
      </w:r>
      <w:r>
        <w:rPr/>
        <w:t>仿宋</w:t>
      </w:r>
      <w:r>
        <w:rPr/>
        <w:t>; font-size: 16pt; mso-spacerun: 'yes'; mso-bidi-font-family: 'Times New Roman'; mso-font-kerning: 1.0000pt"&gt;&lt;font face="</w:t>
      </w:r>
      <w:r>
        <w:rPr/>
        <w:t>仿宋</w:t>
      </w:r>
      <w:r>
        <w:rPr/>
        <w:t>"&gt;</w:t>
      </w:r>
      <w:r>
        <w:rPr/>
        <w:t>特此通知。</w:t>
      </w:r>
      <w:r>
        <w:rPr/>
        <w:t xml:space="preserve">&lt;/font&gt;&lt;/span&gt;&lt;span style="font-family: </w:t>
      </w:r>
      <w:r>
        <w:rPr/>
        <w:t>仿宋</w:t>
      </w:r>
      <w:r>
        <w:rPr/>
        <w:t xml:space="preserve">; font-size: 16pt; mso-spacerun: 'yes'; mso-bidi-font-family: 'Times New Roman'; mso-font-kerning: 1.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style="line-height: 30pt; margin: 0pt; mso-line-height-rule: exactly"&gt;&lt;span style="font-family: </w:t>
      </w:r>
      <w:r>
        <w:rPr/>
        <w:t>仿宋</w:t>
      </w:r>
      <w:r>
        <w:rPr/>
        <w:t>; font-size: 16pt; mso-spacerun: 'yes'; mso-bidi-font-family: 'Times New Roman';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amp;nbsp;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lt;p class="MsoNormal" style="line-height: 30pt; margin: 0pt; mso-line-height-rule: exactly"&gt;&lt;span style="font-family: </w:t>
      </w:r>
      <w:r>
        <w:rPr/>
        <w:t>仿宋</w:t>
      </w:r>
      <w:r>
        <w:rPr/>
        <w:t>; font-size: 16pt; mso-spacerun: 'yes'; mso-bidi-font-family: 'Times New Roman'; mso-font-kerning: 1.0000pt"&gt;&lt;font face="</w:t>
      </w:r>
      <w:r>
        <w:rPr/>
        <w:t>仿宋</w:t>
      </w:r>
      <w:r>
        <w:rPr/>
        <w:t>"&gt;</w:t>
      </w:r>
      <w:r>
        <w:rPr/>
        <w:t>附件</w:t>
      </w:r>
      <w:r>
        <w:rPr/>
        <w:t xml:space="preserve">&lt;/font&gt;&lt;/span&gt;&lt;span style="font-family: </w:t>
      </w:r>
      <w:r>
        <w:rPr/>
        <w:t>仿宋</w:t>
      </w:r>
      <w:r>
        <w:rPr/>
        <w:t>; font-size: 16pt; mso-spacerun: 'yes'; mso-bidi-font-family: 'Times New Roman'; mso-font-kerning: 1.0000pt"&gt;&lt;font face="</w:t>
      </w:r>
      <w:r>
        <w:rPr/>
        <w:t>仿宋</w:t>
      </w:r>
      <w:r>
        <w:rPr/>
        <w:t>"&gt;</w:t>
      </w:r>
      <w:r>
        <w:rPr/>
        <w:t>：</w:t>
      </w:r>
      <w:r>
        <w:rPr/>
        <w:t xml:space="preserve">&lt;/font&gt;&lt;/span&gt;&lt;span style="font-family: </w:t>
      </w:r>
      <w:r>
        <w:rPr/>
        <w:t>仿宋</w:t>
      </w:r>
      <w:r>
        <w:rPr/>
        <w:t xml:space="preserve">; font-size: 16pt; mso-spacerun: 'yes'; mso-bidi-font-family: 'Times New Roman'; mso-font-kerning: 1.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style="line-height: 30pt; text-indent: 16pt; margin: 0pt; mso-line-height-rule: exactly; mso-char-indent-count: 1.0000"&gt;&lt;span style="font-family: </w:t>
      </w:r>
      <w:r>
        <w:rPr/>
        <w:t>仿宋</w:t>
      </w:r>
      <w:r>
        <w:rPr/>
        <w:t>; font-size: 16pt; mso-spacerun: 'yes'; mso-bidi-font-family: 'Times New Roman'; mso-font-kerning: 1.0000pt"&gt;1.</w:t>
      </w:r>
      <w:r>
        <w:rPr/>
        <w:t>包头市自然资源行政处罚自由裁量权执行制度（试行）</w:t>
      </w:r>
      <w:r>
        <w:rPr/>
        <w:t xml:space="preserve">&lt;/span&gt;&lt;span style="font-family: </w:t>
      </w:r>
      <w:r>
        <w:rPr/>
        <w:t>仿宋</w:t>
      </w:r>
      <w:r>
        <w:rPr/>
        <w:t xml:space="preserve">; font-size: 16pt; mso-spacerun: 'yes'; mso-bidi-font-family: 'Times New Roman'; mso-font-kerning: 1.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style="line-height: 30pt; text-indent: 16pt; margin: 0pt; mso-line-height-rule: exactly; mso-char-indent-count: 1.0000"&gt;&lt;span style="font-family: </w:t>
      </w:r>
      <w:r>
        <w:rPr/>
        <w:t>仿宋</w:t>
      </w:r>
      <w:r>
        <w:rPr/>
        <w:t>; font-size: 16pt; mso-spacerun: 'yes'; mso-bidi-font-family: 'Times New Roman'; mso-font-kerning: 1.0000pt"&gt;2.</w:t>
      </w:r>
      <w:r>
        <w:rPr/>
        <w:t>包头市自然资源行政处罚自由裁量权执行标准</w:t>
      </w:r>
      <w:r>
        <w:rPr/>
        <w:t xml:space="preserve">&lt;/span&gt;&lt;span style="font-family: </w:t>
      </w:r>
      <w:r>
        <w:rPr/>
        <w:t>仿宋</w:t>
      </w:r>
      <w:r>
        <w:rPr/>
        <w:t xml:space="preserve">; font-size: 16pt; mso-spacerun: 'yes'; mso-bidi-font-family: 'Times New Roman'; mso-font-kerning: 1.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style="line-height: 30pt; margin: 0pt; mso-line-height-rule: exactly"&gt;&lt;span style="font-family: </w:t>
      </w:r>
      <w:r>
        <w:rPr/>
        <w:t>仿宋</w:t>
      </w:r>
      <w:r>
        <w:rPr/>
        <w:t>; font-size: 16pt; mso-spacerun: 'yes'; mso-bidi-font-family: 'Times New Roman';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amp;nbsp;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lt;p class="MsoNormal" style="line-height: 30pt; text-indent: 32pt; margin: 0pt; mso-line-height-rule: exactly; mso-char-indent-count: 2.0000"&gt;&lt;span style="font-family: </w:t>
      </w:r>
      <w:r>
        <w:rPr/>
        <w:t>仿宋</w:t>
      </w:r>
      <w:r>
        <w:rPr/>
        <w:t>; font-size: 16pt; mso-spacerun: 'yes'; mso-bidi-font-family: 'Times New Roman';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amp;nbsp;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lt;p class="MsoNormal" style="line-height: 30pt; text-indent: 32pt; margin: 0pt; mso-line-height-rule: exactly; mso-char-indent-count: 2.0000"&gt;&lt;span style="font-family: </w:t>
      </w:r>
      <w:r>
        <w:rPr/>
        <w:t>仿宋</w:t>
      </w:r>
      <w:r>
        <w:rPr/>
        <w:t xml:space="preserve">; font-size: 16pt; mso-spacerun: 'yes'; mso-bidi-font-family: 'Times New Roman'; mso-font-kerning: 1.0000pt"&gt;&amp;nbsp;&amp;nbsp;&amp;nbsp;&amp;nbsp;&amp;nbsp;&amp;nbsp;&amp;nbsp;&amp;nbsp;&amp;nbsp;&amp;nbsp;&amp;nbsp;&amp;nbsp;&amp;nbsp;&amp;nbsp;&amp;nbsp;&amp;nbsp;&amp;nbsp;&amp;nbsp;&amp;nbsp;&amp;nbsp;&amp;nbsp;&amp;nbsp;&lt;/span&gt;&lt;span style="font-family: </w:t>
      </w:r>
      <w:r>
        <w:rPr/>
        <w:t>仿宋</w:t>
      </w:r>
      <w:r>
        <w:rPr/>
        <w:t xml:space="preserve">; font-size: 16pt; mso-spacerun: 'yes'; mso-bidi-font-family: 'Times New Roman'; mso-font-kerning: 1.0000pt"&gt;&amp;nbsp;&amp;nbsp;&lt;/span&gt;&lt;span style="font-family: </w:t>
      </w:r>
      <w:r>
        <w:rPr/>
        <w:t>仿宋</w:t>
      </w:r>
      <w:r>
        <w:rPr/>
        <w:t xml:space="preserve">; font-size: 16pt; mso-spacerun: 'yes'; mso-bidi-font-family: 'Times New Roman'; mso-font-kerning: 1.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align="right" style="line-height: 30pt; text-indent: 240pt; margin: 0pt; mso-line-height-rule: exactly; mso-char-indent-count: 15.0000"&gt;&lt;span style="font-family: </w:t>
      </w:r>
      <w:r>
        <w:rPr/>
        <w:t>仿宋</w:t>
      </w:r>
      <w:r>
        <w:rPr/>
        <w:t>; color: rgb(0,0,0); font-size: 16pt; mso-spacerun: 'yes'; mso-bidi-font-family: 'Times New Roman'; mso-font-kerning: 0.0000pt"&gt;&lt;font face="</w:t>
      </w:r>
      <w:r>
        <w:rPr/>
        <w:t>仿宋</w:t>
      </w:r>
      <w:r>
        <w:rPr/>
        <w:t>"&gt;</w:t>
      </w:r>
      <w:r>
        <w:rPr/>
        <w:t>包头市自然资源局</w:t>
      </w:r>
      <w:r>
        <w:rPr/>
        <w:t xml:space="preserve">&lt;/font&gt; &lt;/span&gt;&lt;span style="font-family: </w:t>
      </w:r>
      <w:r>
        <w:rPr/>
        <w:t>仿宋</w:t>
      </w:r>
      <w:r>
        <w:rPr/>
        <w:t>; color: rgb(0,0,0); font-size: 16pt; mso-spacerun: 'yes'; mso-bidi-font-family: 'Times New Roman'; mso-font-kerning: 0.0000pt"&gt;</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lt;p class="MsoNormal" align="right" style="line-height: 30pt; text-indent: 243.2pt; margin: 0pt -4.35pt 0pt 0pt; mso-line-height-rule: exactly; mso-char-indent-count: 15.2000"&gt;&lt;span style="font-family: </w:t>
      </w:r>
      <w:r>
        <w:rPr/>
        <w:t>仿宋</w:t>
      </w:r>
      <w:r>
        <w:rPr/>
        <w:t>; color: rgb(0,0,0); font-size: 16pt; mso-spacerun: 'yes'; mso-bidi-font-family: 'Times New Roman'; mso-font-kerning: 0.0000pt"&gt;2022</w:t>
      </w:r>
      <w:r>
        <w:rPr/>
        <w:t>年</w:t>
      </w:r>
      <w:r>
        <w:rPr/>
        <w:t>5</w:t>
      </w:r>
      <w:r>
        <w:rPr/>
        <w:t>月</w:t>
      </w:r>
      <w:r>
        <w:rPr/>
        <w:t>12</w:t>
      </w:r>
      <w:r>
        <w:rPr/>
        <w:t>日</w:t>
      </w:r>
      <w:r>
        <w:rPr/>
        <w:t>&lt;/span&gt;&lt;/p&gt;</w:t>
      </w:r>
    </w:p>
    <w:p>
      <w:pPr>
        <w:pStyle w:val="PreformattedText"/>
        <w:bidi w:val="0"/>
        <w:spacing w:before="0" w:after="0"/>
        <w:jc w:val="left"/>
        <w:rPr/>
      </w:pPr>
      <w:r>
        <w:rPr/>
        <w:t xml:space="preserve">&lt;span style="font-family: </w:t>
      </w:r>
      <w:r>
        <w:rPr/>
        <w:t>仿宋</w:t>
      </w:r>
      <w:r>
        <w:rPr/>
        <w:t>; color: rgb(0,0,0); font-size: 16pt; mso-spacerun: 'yes'; mso-bidi-font-family: 'Times New Roman'; mso-font-kerning: 0.0000pt"&gt;&lt;/span&gt;</w:t>
      </w:r>
    </w:p>
    <w:p>
      <w:pPr>
        <w:pStyle w:val="PreformattedText"/>
        <w:bidi w:val="0"/>
        <w:spacing w:before="0" w:after="0"/>
        <w:jc w:val="left"/>
        <w:rPr/>
      </w:pPr>
      <w:r>
        <w:rPr/>
        <w:t xml:space="preserve">&lt;span style="font-family: </w:t>
      </w:r>
      <w:r>
        <w:rPr/>
        <w:t>仿宋</w:t>
      </w:r>
      <w:r>
        <w:rPr/>
        <w:t>; color: rgb(0,0,0); font-size: 16pt; mso-spacerun: 'yes'; mso-bidi-font-family: 'Times New Roman'; mso-font-kerning: 0.0000pt"&gt;</w:t>
      </w:r>
    </w:p>
    <w:p>
      <w:pPr>
        <w:pStyle w:val="PreformattedText"/>
        <w:bidi w:val="0"/>
        <w:spacing w:before="0" w:after="0"/>
        <w:jc w:val="left"/>
        <w:rPr/>
      </w:pPr>
      <w:r>
        <w:rPr/>
        <w:t xml:space="preserve"> </w:t>
      </w:r>
      <w:r>
        <w:rPr/>
        <w:t xml:space="preserve">&lt;o:p&gt; </w:t>
      </w:r>
    </w:p>
    <w:p>
      <w:pPr>
        <w:pStyle w:val="PreformattedText"/>
        <w:bidi w:val="0"/>
        <w:spacing w:before="0" w:after="0"/>
        <w:jc w:val="left"/>
        <w:rPr/>
      </w:pPr>
      <w:r>
        <w:rPr/>
        <w:t xml:space="preserve">  </w:t>
      </w:r>
      <w:r>
        <w:rPr/>
        <w:t xml:space="preserve">&lt;p class="MsoNormal" style="text-align: left; margin: 0pt; layout-grid:  15.6pt none; vertical-align: middle; mso-pagination: widow-orphan"&gt;&lt;span style="font-style: normal; font-family: </w:t>
      </w:r>
      <w:r>
        <w:rPr/>
        <w:t>宋体</w:t>
      </w:r>
      <w:r>
        <w:rPr/>
        <w:t>; color: rgb(0,0,0); font-size: 12pt; mso-spacerun: 'yes'; mso-font-kerning: 0.0000pt"&gt;&lt;font face="</w:t>
      </w:r>
      <w:r>
        <w:rPr/>
        <w:t>宋体</w:t>
      </w:r>
      <w:r>
        <w:rPr/>
        <w:t>"&gt;</w:t>
      </w:r>
      <w:r>
        <w:rPr/>
        <w:t>附件</w:t>
      </w:r>
      <w:r>
        <w:rPr/>
        <w:t xml:space="preserve">&lt;/font&gt;1&lt;/span&gt;&lt;span style="font-style: normal; font-family: </w:t>
      </w:r>
      <w:r>
        <w:rPr/>
        <w:t>宋体</w:t>
      </w:r>
      <w:r>
        <w:rPr/>
        <w:t xml:space="preserve">; color: rgb(0,0,0); font-size: 12pt; mso-spacerun: 'yes'; mso-font-kerning: 0.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align="center" style="text-align: center; margin: 0pt; layout-grid:  15.6pt none"&gt;&lt;font face="Calibri"&gt;&lt;span style="font-family: </w:t>
      </w:r>
      <w:r>
        <w:rPr/>
        <w:t>方正小标宋</w:t>
      </w:r>
      <w:r>
        <w:rPr/>
        <w:t>_GBK; font-size: 22pt; mso-spacerun: 'yes'; mso-bidi-font-family: 'Times New Roman'; mso-font-kerning: 1.0000pt; mso-hansi-font-family: Calibri"&gt;</w:t>
      </w:r>
      <w:r>
        <w:rPr/>
        <w:t>包头市自然资源行政处罚</w:t>
      </w:r>
      <w:r>
        <w:rPr/>
        <w:t xml:space="preserve">&lt;/span&gt;&lt;span style="font-family: </w:t>
      </w:r>
      <w:r>
        <w:rPr/>
        <w:t>方正小标宋</w:t>
      </w:r>
      <w:r>
        <w:rPr/>
        <w:t xml:space="preserve">_GBK; font-size: 22pt; mso-spacerun: 'yes'; mso-bidi-font-family: 'Times New Roman'; mso-font-kerning: 1.0000pt; mso-hansi-font-family: Calibri"&gt; </w:t>
      </w:r>
    </w:p>
    <w:p>
      <w:pPr>
        <w:pStyle w:val="PreformattedText"/>
        <w:bidi w:val="0"/>
        <w:spacing w:before="0" w:after="0"/>
        <w:jc w:val="left"/>
        <w:rPr/>
      </w:pPr>
      <w:r>
        <w:rPr/>
        <w:t xml:space="preserve">     </w:t>
      </w:r>
      <w:r>
        <w:rPr/>
        <w:t xml:space="preserve">&lt;o:p&gt;&lt;/o:p&gt;&lt;/span&gt;&lt;/font&gt;&lt;/p&gt; </w:t>
      </w:r>
    </w:p>
    <w:p>
      <w:pPr>
        <w:pStyle w:val="PreformattedText"/>
        <w:bidi w:val="0"/>
        <w:spacing w:before="0" w:after="0"/>
        <w:jc w:val="left"/>
        <w:rPr/>
      </w:pPr>
      <w:r>
        <w:rPr/>
        <w:t xml:space="preserve">  </w:t>
      </w:r>
      <w:r>
        <w:rPr/>
        <w:t xml:space="preserve">&lt;p class="MsoNormal" align="center" style="text-align: center; text-indent: 0pt; margin: 6pt 0pt; layout-grid:  15.6pt none; text-autospace: ideograph-numeric; mso-pagination: none; mso-para-margin-left: 0.0000gd; mso-char-indent-count: 0.0000; mso-para-margin-right: 0.0000gd"&gt;&lt;font face="Calibri"&gt;&lt;span style="font-family: </w:t>
      </w:r>
      <w:r>
        <w:rPr/>
        <w:t>方正小标宋</w:t>
      </w:r>
      <w:r>
        <w:rPr/>
        <w:t>_GBK; font-size: 22pt; mso-spacerun: 'yes'; mso-bidi-font-family: 'Times New Roman'; mso-font-kerning: 1.0000pt; mso-hansi-font-family: Calibri"&gt;</w:t>
      </w:r>
      <w:r>
        <w:rPr/>
        <w:t>自由裁量权执行制度（试行）</w:t>
      </w:r>
      <w:r>
        <w:rPr/>
        <w:t xml:space="preserve">&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font&gt;&lt;/p&gt; </w:t>
      </w:r>
    </w:p>
    <w:p>
      <w:pPr>
        <w:pStyle w:val="PreformattedText"/>
        <w:bidi w:val="0"/>
        <w:spacing w:before="0" w:after="0"/>
        <w:jc w:val="left"/>
        <w:rPr/>
      </w:pPr>
      <w:r>
        <w:rPr/>
        <w:t xml:space="preserve">  </w:t>
      </w:r>
      <w:r>
        <w:rPr/>
        <w:t xml:space="preserve">&lt;p class="MsoNormal" style="text-indent: 28pt; margin: 0pt; layout-grid:  15.6pt none; mso-char-indent-count: 2.0000"&gt;&lt;span style="font-family: </w:t>
      </w:r>
      <w:r>
        <w:rPr/>
        <w:t>宋体</w:t>
      </w:r>
      <w:r>
        <w:rPr/>
        <w:t>; font-size: 14pt; mso-spacerun: 'yes'; mso-bidi-font-family: 'Times New Roman'; mso-font-kerning: 1.0000pt; mso-hansi-font-family: Calibri; mso-ascii-font-family: Calibri"&gt;&lt;font face="</w:t>
      </w:r>
      <w:r>
        <w:rPr/>
        <w:t>宋体</w:t>
      </w:r>
      <w:r>
        <w:rPr/>
        <w:t>"&gt;</w:t>
      </w:r>
      <w:r>
        <w:rPr/>
        <w:t>为规范行政处罚行为</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切实确保行政处罚公平、公正、规范、合理，保障行政管理相对人的合法权益</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健全自然资源系统行政执法内部监督制约机制</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预防职务犯罪</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根据《中华人民共和国行政处罚法》</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中华人民共和国土地管理法》</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中华人民共和国土地管理法实施条例》、《中华人民共和国矿产资源法》</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中华人民共和国测绘法》</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城市房地产管理法》、《基本农田保护条例》、</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内蒙古自治区矿产资源管理条例》等有关法律、法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规定，结合我局实际</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制定本《制度》。</w:t>
      </w:r>
      <w:r>
        <w:rPr/>
        <w:t xml:space="preserve">&lt;/font&gt;&lt;/span&gt;&lt;b&gt;&lt;span style="font-family: </w:t>
      </w:r>
      <w:r>
        <w:rPr/>
        <w:t>方正仿宋简体</w:t>
      </w:r>
      <w:r>
        <w:rPr/>
        <w:t xml:space="preserve">; font-size: 16pt; font-weight: bold; mso-spacerun: 'yes'; mso-bidi-font-family: 'Times New Roman'; mso-font-kerning: 1.0000pt; mso-hansi-font-family: Calibri"&gt; </w:t>
      </w:r>
    </w:p>
    <w:p>
      <w:pPr>
        <w:pStyle w:val="PreformattedText"/>
        <w:bidi w:val="0"/>
        <w:spacing w:before="0" w:after="0"/>
        <w:jc w:val="left"/>
        <w:rPr/>
      </w:pPr>
      <w:r>
        <w:rPr/>
        <w:t xml:space="preserve">     </w:t>
      </w:r>
      <w:r>
        <w:rPr/>
        <w:t xml:space="preserve">&lt;o:p&gt;&lt;/o:p&gt;&lt;/span&gt;&lt;/b&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一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行政处罚自由裁量权</w:t>
      </w:r>
      <w:r>
        <w:rPr/>
        <w:t>&lt;/font&gt;,&lt;font face="</w:t>
      </w:r>
      <w:r>
        <w:rPr/>
        <w:t>宋体</w:t>
      </w:r>
      <w:r>
        <w:rPr/>
        <w:t>"&gt;</w:t>
      </w:r>
      <w:r>
        <w:rPr/>
        <w:t>是指自然资源行政主管部门在法律、法规、规章所规定的行政处罚的行为、种类和幅度内，对违反自然资源管理秩序的行为给予何种幅度行政处罚裁量的权限。</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二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实施自然资源行政处罚，应当以事实为依据，与违法行为的事实、性质、情节以及社会危害程度相当，按照合法、合理、公开、公正的原则，坚持处罚与教育相结合的原则</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对违法事实、性质、情节及社会危害程度等因素基本相同的同类违法行为，实施行政处罚时，所适用的处罚种类和幅度应当基本相同。</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三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实施行政</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处罚</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不得有下列情形：</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span style="font-family: </w:t>
      </w:r>
      <w:r>
        <w:rPr/>
        <w:t>宋体</w:t>
      </w:r>
      <w:r>
        <w:rPr/>
        <w:t>; font-size: 14pt; mso-spacerun: 'yes'; mso-bidi-font-family: 'Times New Roman'; mso-font-kerning: 1.0000pt; mso-hansi-font-family: Calibri; mso-ascii-font-family: Calibri"&gt;&lt;font face="</w:t>
      </w:r>
      <w:r>
        <w:rPr/>
        <w:t>宋体</w:t>
      </w:r>
      <w:r>
        <w:rPr/>
        <w:t>"&gt;</w:t>
      </w:r>
      <w:r>
        <w:rPr/>
        <w:t>（一）</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行政违法行为和情节与行为人受到的行政处罚相比，畸轻或者畸重；</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span style="font-family: </w:t>
      </w:r>
      <w:r>
        <w:rPr/>
        <w:t>宋体</w:t>
      </w:r>
      <w:r>
        <w:rPr/>
        <w:t>; font-size: 14pt; mso-spacerun: 'yes'; mso-bidi-font-family: 'Times New Roman'; mso-font-kerning: 1.0000pt; mso-hansi-font-family: Calibri; mso-ascii-font-family: Calibri"&gt;&lt;font face="</w:t>
      </w:r>
      <w:r>
        <w:rPr/>
        <w:t>宋体</w:t>
      </w:r>
      <w:r>
        <w:rPr/>
        <w:t>"&gt;</w:t>
      </w:r>
      <w:r>
        <w:rPr/>
        <w:t>（二）</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依据同一法律、法规、规章的现定办理的同类案件中，行为人的违法行为和情节基本相同，但是受到的行政处罚差异较大；</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span style="font-family: </w:t>
      </w:r>
      <w:r>
        <w:rPr/>
        <w:t>宋体</w:t>
      </w:r>
      <w:r>
        <w:rPr/>
        <w:t>; font-size: 14pt; mso-spacerun: 'yes'; mso-bidi-font-family: 'Times New Roman'; mso-font-kerning: 1.0000pt; mso-hansi-font-family: Calibri; mso-ascii-font-family: Calibri"&gt;&lt;font face="</w:t>
      </w:r>
      <w:r>
        <w:rPr/>
        <w:t>宋体</w:t>
      </w:r>
      <w:r>
        <w:rPr/>
        <w:t>"&gt;</w:t>
      </w:r>
      <w:r>
        <w:rPr/>
        <w:t>（三）</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行政处罚不符合法律、法规、规章立法目的。</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四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有下列情形之一的，不予行政处罚：</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1&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违法行为轻微并及时改正，没有造成危害后果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2&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当事人有证据足以证明没有主观过错的（法律、行政法规另有规定的，从其规定）；</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3&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违法行为超过追诉时效的（法律另有规定的除外）；</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4&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法律、法规、规章、上级机关的规范性文件规定的其他依法不予行政处罚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span style="font-family: </w:t>
      </w:r>
      <w:r>
        <w:rPr/>
        <w:t>宋体</w:t>
      </w:r>
      <w:r>
        <w:rPr/>
        <w:t>; font-size: 14pt; mso-spacerun: 'yes'; mso-bidi-font-family: 'Times New Roman'; mso-font-kerning: 1.0000pt; mso-hansi-font-family: Calibri; mso-ascii-font-family: Calibri"&gt;&lt;font face="</w:t>
      </w:r>
      <w:r>
        <w:rPr/>
        <w:t>宋体</w:t>
      </w:r>
      <w:r>
        <w:rPr/>
        <w:t>"&gt;</w:t>
      </w:r>
      <w:r>
        <w:rPr/>
        <w:t>初次违法且危害后果轻微并及时改正的，</w:t>
      </w:r>
      <w:r>
        <w:rPr/>
        <w:t xml:space="preserve">&lt;/font&gt;&lt;/span&gt;&lt;b&gt;&lt;span style="font-family: </w:t>
      </w:r>
      <w:r>
        <w:rPr/>
        <w:t>宋体</w:t>
      </w:r>
      <w:r>
        <w:rPr/>
        <w:t>; font-size: 14pt; font-weight: bold; mso-spacerun: 'yes'; mso-bidi-font-family: 'Times New Roman'; mso-font-kerning: 1.0000pt; mso-hansi-font-family: Calibri; mso-ascii-font-family: Calibri; font-emphasize: dot"&gt;&lt;font face="</w:t>
      </w:r>
      <w:r>
        <w:rPr/>
        <w:t>宋体</w:t>
      </w:r>
      <w:r>
        <w:rPr/>
        <w:t>"&gt;</w:t>
      </w:r>
      <w:r>
        <w:rPr/>
        <w:t>可以</w:t>
      </w:r>
      <w:r>
        <w:rPr/>
        <w:t xml:space="preserve">&lt;/font&gt;&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不予行政处罚</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五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有下列情形之一的，应当从轻或者减轻行政处罚：</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1&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主动消除或者减轻违法行为危害后果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2&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受他人胁迫或者诱骗实施违法行为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3&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主动供述行政机关尚未掌握的违法行为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4&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配合行政机关查处违法行为有立功表现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5&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法律、法规、规章规定的其他应当从轻或者减轻行政处罚的。</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span style="font-family: </w:t>
      </w:r>
      <w:r>
        <w:rPr/>
        <w:t>宋体</w:t>
      </w:r>
      <w:r>
        <w:rPr/>
        <w:t>; font-size: 14pt; mso-spacerun: 'yes'; mso-bidi-font-family: 'Times New Roman'; mso-font-kerning: 1.0000pt; mso-hansi-font-family: Calibri; mso-ascii-font-family: Calibri"&gt;&lt;font face="</w:t>
      </w:r>
      <w:r>
        <w:rPr/>
        <w:t>宋体</w:t>
      </w:r>
      <w:r>
        <w:rPr/>
        <w:t>"&gt;</w:t>
      </w:r>
      <w:r>
        <w:rPr/>
        <w:t>对未经批准非法占用土地，涉及</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国家和自治区重大项目及交通、能源等基础设施和民生工程等项目</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适用原包头市人民政府法制办公室《关于明确涉及国家和自治区重大项目及交通能源等基础设施和民生工程等项目行政处罚裁量标准的意见》。</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六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有下列情形之一的，应当从重或者加重处罚：</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lt;/font&gt;1&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占</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用或破坏</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永久基本农田的；（</w:t>
      </w:r>
      <w:r>
        <w:rPr/>
        <w:t xml:space="preserve">&lt;/font&gt;&lt;/span&gt;&lt;span style="font-family: </w:t>
      </w:r>
      <w:r>
        <w:rPr/>
        <w:t>宋体</w:t>
      </w:r>
      <w:r>
        <w:rPr/>
        <w:t xml:space="preserve">; font-size: 14pt; mso-spacerun: 'yes'; mso-bidi-font-family: 'Times New Roman'; mso-font-kerning: 1.0000pt; mso-hansi-font-family: Calibri; mso-ascii-font-family: Calibri"&gt;2&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同一当事人两次（含）以上实施同一性质违法</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行为</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的；（</w:t>
      </w:r>
      <w:r>
        <w:rPr/>
        <w:t xml:space="preserve">&lt;/font&gt;&lt;/span&gt;&lt;span style="font-family: </w:t>
      </w:r>
      <w:r>
        <w:rPr/>
        <w:t>宋体</w:t>
      </w:r>
      <w:r>
        <w:rPr/>
        <w:t xml:space="preserve">; font-size: 14pt; mso-spacerun: 'yes'; mso-bidi-font-family: 'Times New Roman'; mso-font-kerning: 1.0000pt; mso-hansi-font-family: Calibri; mso-ascii-font-family: Calibri"&gt;3&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违法行为侵害国家利益、社会公共利益造成重大社会影响的；（</w:t>
      </w:r>
      <w:r>
        <w:rPr/>
        <w:t xml:space="preserve">&lt;/font&gt;&lt;/span&gt;&lt;span style="font-family: </w:t>
      </w:r>
      <w:r>
        <w:rPr/>
        <w:t>宋体</w:t>
      </w:r>
      <w:r>
        <w:rPr/>
        <w:t xml:space="preserve">; font-size: 14pt; mso-spacerun: 'yes'; mso-bidi-font-family: 'Times New Roman'; mso-font-kerning: 1.0000pt; mso-hansi-font-family: Calibri; mso-ascii-font-family: Calibri"&gt;4&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性质恶劣，造成严重危害后果或社会负面影响较大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w:t>
      </w:r>
      <w:r>
        <w:rPr/>
        <w:t xml:space="preserve">&lt;/font&gt;&lt;/span&gt;&lt;span style="font-family: </w:t>
      </w:r>
      <w:r>
        <w:rPr/>
        <w:t>宋体</w:t>
      </w:r>
      <w:r>
        <w:rPr/>
        <w:t xml:space="preserve">; font-size: 14pt; mso-spacerun: 'yes'; mso-bidi-font-family: 'Times New Roman'; mso-font-kerning: 1.0000pt; mso-hansi-font-family: Calibri; mso-ascii-font-family: Calibri"&gt;5&lt;/span&gt;&lt;span style="font-family: </w:t>
      </w:r>
      <w:r>
        <w:rPr/>
        <w:t>宋体</w:t>
      </w:r>
      <w:r>
        <w:rPr/>
        <w:t>; font-size: 14pt; mso-spacerun: 'yes'; mso-bidi-font-family: 'Times New Roman'; mso-font-kerning: 1.0000pt; mso-hansi-font-family: Calibri; mso-ascii-font-family: Calibri"&gt;&lt;font face="</w:t>
      </w:r>
      <w:r>
        <w:rPr/>
        <w:t>宋体</w:t>
      </w:r>
      <w:r>
        <w:rPr/>
        <w:t>"&gt;</w:t>
      </w:r>
      <w:r>
        <w:rPr/>
        <w:t>）以暴力或其他威胁方式抗拒、阻挠执法的；（</w:t>
      </w:r>
      <w:r>
        <w:rPr/>
        <w:t xml:space="preserve">&lt;/font&gt;&lt;/span&gt;&lt;span style="font-family: </w:t>
      </w:r>
      <w:r>
        <w:rPr/>
        <w:t>宋体</w:t>
      </w:r>
      <w:r>
        <w:rPr/>
        <w:t xml:space="preserve">; font-size: 14pt; mso-spacerun: 'yes'; mso-bidi-font-family: 'Times New Roman'; mso-font-kerning: 1.0000pt; mso-hansi-font-family: Calibri; mso-ascii-font-family: Calibri"&gt;6&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无理拒绝、拖延提供证据或提供虚假材料以逃避处罚的；（</w:t>
      </w:r>
      <w:r>
        <w:rPr/>
        <w:t xml:space="preserve">&lt;/font&gt;&lt;/span&gt;&lt;span style="font-family: </w:t>
      </w:r>
      <w:r>
        <w:rPr/>
        <w:t>宋体</w:t>
      </w:r>
      <w:r>
        <w:rPr/>
        <w:t xml:space="preserve">; font-size: 14pt; mso-spacerun: 'yes'; mso-bidi-font-family: 'Times New Roman'; mso-font-kerning: 1.0000pt; mso-hansi-font-family: Calibri; mso-ascii-font-family: Calibri"&gt;7&lt;/span&gt;&lt;span style="font-family: </w:t>
      </w:r>
      <w:r>
        <w:rPr/>
        <w:t>宋体</w:t>
      </w:r>
      <w:r>
        <w:rPr/>
        <w:t>; font-size: 14pt; mso-spacerun: 'yes'; mso-bidi-font-family: 'Times New Roman'; mso-font-kerning: 1.0000pt; mso-hansi-font-family: Calibri; mso-ascii-font-family: Calibri"&gt;&lt;font face="</w:t>
      </w:r>
      <w:r>
        <w:rPr/>
        <w:t>宋体</w:t>
      </w:r>
      <w:r>
        <w:rPr/>
        <w:t>"&gt;</w:t>
      </w:r>
      <w:r>
        <w:rPr/>
        <w:t>）经依法制止，仍继续实施违法行为致使危害后果进一步扩大的；（</w:t>
      </w:r>
      <w:r>
        <w:rPr/>
        <w:t xml:space="preserve">&lt;/font&gt;&lt;/span&gt;&lt;span style="font-family: </w:t>
      </w:r>
      <w:r>
        <w:rPr/>
        <w:t>宋体</w:t>
      </w:r>
      <w:r>
        <w:rPr/>
        <w:t xml:space="preserve">; font-size: 14pt; mso-spacerun: 'yes'; mso-bidi-font-family: 'Times New Roman'; mso-font-kerning: 1.0000pt; mso-hansi-font-family: Calibri; mso-ascii-font-family: Calibri"&gt;8&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其他应当依法从重处罚的。</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七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行使行政处罚自由裁量权时，其程序应当符合《行政处罚法》等法律、法规、规章</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的规定</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行政处罚自由裁量的具体意见，由案件承办机构提出，并同时提交相应的事实依据和法律依据。</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八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综合行政执法支队</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应通过行政执法日常监督检查、行政执法案卷评查等形式，对</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各部门单位</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行使行政处罚自由裁量权</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的</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情况，进行监督检查。</w:t>
      </w:r>
      <w:r>
        <w:rPr/>
        <w:t xml:space="preserve">&lt;/font&gt;&lt;/span&gt;&lt;b&gt;&lt;span style="font-family: </w:t>
      </w:r>
      <w:r>
        <w:rPr/>
        <w:t>方正仿宋简体</w:t>
      </w:r>
      <w:r>
        <w:rPr/>
        <w:t xml:space="preserve">; font-size: 16pt; font-weight: bold; mso-spacerun: 'yes'; mso-bidi-font-family: 'Times New Roman'; mso-font-kerning: 1.0000pt; mso-hansi-font-family: Calibri"&gt; </w:t>
      </w:r>
    </w:p>
    <w:p>
      <w:pPr>
        <w:pStyle w:val="PreformattedText"/>
        <w:bidi w:val="0"/>
        <w:spacing w:before="0" w:after="0"/>
        <w:jc w:val="left"/>
        <w:rPr/>
      </w:pPr>
      <w:r>
        <w:rPr/>
        <w:t xml:space="preserve">     </w:t>
      </w:r>
      <w:r>
        <w:rPr/>
        <w:t xml:space="preserve">&lt;o:p&gt;&lt;/o:p&gt;&lt;/span&gt;&lt;/b&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九条</w:t>
      </w:r>
      <w:r>
        <w:rPr/>
        <w:t xml:space="preserve">&lt;/font&gt; &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本《</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制度</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所指的从轻、从重，是指在法定量罚幅度范围內，根据具体量罚情节，处以法定量罚幅度、范围中线以下或者以上的行政处罚。</w:t>
      </w:r>
      <w:r>
        <w:rPr/>
        <w:t xml:space="preserve">&lt;/font&gt;&lt;/span&gt;&lt;span style="font-family: </w:t>
      </w:r>
      <w:r>
        <w:rPr/>
        <w:t>宋体</w:t>
      </w:r>
      <w:r>
        <w:rPr/>
        <w:t xml:space="preserve">; font-size: 14pt; mso-spacerun: 'yes';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style="text-indent: 28pt; margin: 0pt; layout-grid:  15.6pt none; mso-char-indent-count: 2.0000"&gt;&lt;span style="font-family: </w:t>
      </w:r>
      <w:r>
        <w:rPr/>
        <w:t>宋体</w:t>
      </w:r>
      <w:r>
        <w:rPr/>
        <w:t>; font-size: 14pt; mso-spacerun: 'yes'; mso-bidi-font-family: 'Times New Roman'; mso-font-kerning: 1.0000pt; mso-hansi-font-family: Calibri; mso-ascii-font-family: Calibri"&gt;&lt;font face="</w:t>
      </w:r>
      <w:r>
        <w:rPr/>
        <w:t>宋体</w:t>
      </w:r>
      <w:r>
        <w:rPr/>
        <w:t>"&gt;</w:t>
      </w:r>
      <w:r>
        <w:rPr/>
        <w:t>本《</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制度</w:t>
      </w:r>
      <w:r>
        <w:rPr/>
        <w:t xml:space="preserve">&lt;/font&gt;&lt;/span&gt;&lt;span style="font-family: </w:t>
      </w:r>
      <w:r>
        <w:rPr/>
        <w:t>宋体</w:t>
      </w:r>
      <w:r>
        <w:rPr/>
        <w:t>; font-size: 14pt; mso-spacerun: 'yes'; mso-bidi-font-family: 'Times New Roman'; mso-font-kerning: 1.0000pt; mso-hansi-font-family: Calibri; mso-ascii-font-family: Calibri"&gt;&lt;font face="</w:t>
      </w:r>
      <w:r>
        <w:rPr/>
        <w:t>宋体</w:t>
      </w:r>
      <w:r>
        <w:rPr/>
        <w:t>"&gt;</w:t>
      </w:r>
      <w:r>
        <w:rPr/>
        <w:t>》所称的</w:t>
      </w:r>
      <w:r>
        <w:rPr/>
        <w:t>&lt;/font&gt;“</w:t>
      </w:r>
      <w:r>
        <w:rPr/>
        <w:t>以下”包括本数</w:t>
      </w:r>
      <w:r>
        <w:rPr/>
        <w:t>&lt;font face="Calibri"&gt;,&lt;/font&gt;&lt;font face="</w:t>
      </w:r>
      <w:r>
        <w:rPr/>
        <w:t>宋体</w:t>
      </w:r>
      <w:r>
        <w:rPr/>
        <w:t>"&gt;“</w:t>
      </w:r>
      <w:r>
        <w:rPr/>
        <w:t>以上”不包括。</w:t>
      </w:r>
      <w:r>
        <w:rPr/>
        <w:t xml:space="preserve">&lt;/font&gt;&lt;/span&gt;&lt;b&gt;&lt;span style="font-family: </w:t>
      </w:r>
      <w:r>
        <w:rPr/>
        <w:t>方正仿宋简体</w:t>
      </w:r>
      <w:r>
        <w:rPr/>
        <w:t xml:space="preserve">; font-size: 16pt; font-weight: bold; mso-spacerun: 'yes'; mso-bidi-font-family: 'Times New Roman'; mso-font-kerning: 1.0000pt; mso-hansi-font-family: Calibri"&gt; </w:t>
      </w:r>
    </w:p>
    <w:p>
      <w:pPr>
        <w:pStyle w:val="PreformattedText"/>
        <w:bidi w:val="0"/>
        <w:spacing w:before="0" w:after="0"/>
        <w:jc w:val="left"/>
        <w:rPr/>
      </w:pPr>
      <w:r>
        <w:rPr/>
        <w:t xml:space="preserve">     </w:t>
      </w:r>
      <w:r>
        <w:rPr/>
        <w:t xml:space="preserve">&lt;o:p&gt;&lt;/o:p&gt;&lt;/span&gt;&lt;/b&gt;&lt;/p&gt; </w:t>
      </w:r>
    </w:p>
    <w:p>
      <w:pPr>
        <w:pStyle w:val="PreformattedText"/>
        <w:bidi w:val="0"/>
        <w:spacing w:before="0" w:after="0"/>
        <w:jc w:val="left"/>
        <w:rPr/>
      </w:pPr>
      <w:r>
        <w:rPr/>
        <w:t xml:space="preserve">  </w:t>
      </w:r>
      <w:r>
        <w:rPr/>
        <w:t xml:space="preserve">&lt;p class="MsoNormal" style="text-indent: 28pt; margin: 0pt; layout-grid:  15.6pt none; mso-char-indent-count: 2.0000"&gt;&lt;b&gt;&lt;span style="font-family: </w:t>
      </w:r>
      <w:r>
        <w:rPr/>
        <w:t>宋体</w:t>
      </w:r>
      <w:r>
        <w:rPr/>
        <w:t>; font-size: 14pt; font-weight: bold; mso-spacerun: 'yes'; mso-bidi-font-family: 'Times New Roman'; mso-font-kerning: 1.0000pt; mso-hansi-font-family: Calibri; mso-ascii-font-family: Calibri"&gt;&lt;font face="</w:t>
      </w:r>
      <w:r>
        <w:rPr/>
        <w:t>宋体</w:t>
      </w:r>
      <w:r>
        <w:rPr/>
        <w:t>"&gt;</w:t>
      </w:r>
      <w:r>
        <w:rPr/>
        <w:t>第十条</w:t>
      </w:r>
      <w:r>
        <w:rPr/>
        <w:t xml:space="preserve">&lt;/font&gt; &amp;nbsp;&lt;/span&gt;&lt;/b&gt;&lt;span style="font-family: </w:t>
      </w:r>
      <w:r>
        <w:rPr/>
        <w:t>宋体</w:t>
      </w:r>
      <w:r>
        <w:rPr/>
        <w:t>; font-size: 14pt; mso-spacerun: 'yes'; mso-bidi-font-family: 'Times New Roman'; mso-font-kerning: 1.0000pt; mso-hansi-font-family: Calibri; mso-ascii-font-family: Calibri"&gt;&lt;font face="</w:t>
      </w:r>
      <w:r>
        <w:rPr/>
        <w:t>宋体</w:t>
      </w:r>
      <w:r>
        <w:rPr/>
        <w:t>"&gt;</w:t>
      </w:r>
      <w:r>
        <w:rPr/>
        <w:t>法律、法规、规章和上级行政机关的规范性文件对行政处罚自由裁量权行使已有明确规定的，从其规定；本《制度》实施后，法律、法规、规章和上级机关的规范性文件对其作出新的规定的，按新规定执行。</w:t>
      </w:r>
      <w:r>
        <w:rPr/>
        <w:t xml:space="preserve">&lt;/font&gt;&lt;/span&gt;&lt;b&gt;&lt;span style="font-family: </w:t>
      </w:r>
      <w:r>
        <w:rPr/>
        <w:t>方正仿宋简体</w:t>
      </w:r>
      <w:r>
        <w:rPr/>
        <w:t xml:space="preserve">; font-size: 16pt; font-weight: bold; mso-spacerun: 'yes'; mso-bidi-font-family: 'Times New Roman'; mso-font-kerning: 1.0000pt; mso-hansi-font-family: Calibri"&gt; </w:t>
      </w:r>
    </w:p>
    <w:p>
      <w:pPr>
        <w:pStyle w:val="PreformattedText"/>
        <w:bidi w:val="0"/>
        <w:spacing w:before="0" w:after="0"/>
        <w:jc w:val="left"/>
        <w:rPr/>
      </w:pPr>
      <w:r>
        <w:rPr/>
        <w:t xml:space="preserve">     </w:t>
      </w:r>
      <w:r>
        <w:rPr/>
        <w:t xml:space="preserve">&lt;o:p&gt;&lt;/o:p&gt;&lt;/span&gt;&lt;/b&gt;&lt;/p&gt; </w:t>
      </w:r>
    </w:p>
    <w:p>
      <w:pPr>
        <w:pStyle w:val="PreformattedText"/>
        <w:bidi w:val="0"/>
        <w:spacing w:before="0" w:after="0"/>
        <w:jc w:val="left"/>
        <w:rPr/>
      </w:pPr>
      <w:r>
        <w:rPr/>
        <w:t xml:space="preserve">  </w:t>
      </w:r>
      <w:r>
        <w:rPr/>
        <w:t xml:space="preserve">&lt;p class="MsoNormal" style="line-height: 30pt; text-indent: 243.2pt; margin: 0pt -4.35pt 0pt 0pt; mso-line-height-rule: exactly; mso-char-indent-count: 15.2000"&gt;&lt;span style="font-style: normal; font-family: </w:t>
      </w:r>
      <w:r>
        <w:rPr/>
        <w:t>宋体</w:t>
      </w:r>
      <w:r>
        <w:rPr/>
        <w:t xml:space="preserve">; color: rgb(0,0,0); font-size: 12pt; mso-spacerun: 'yes'; mso-font-kerning: 0.0000pt"&gt;&lt;br clear="all" style="page-break-before: always; mso-break-type: section-break"&gt;&lt;/span&gt;&amp;nbsp;&lt;/p&gt; </w:t>
      </w:r>
    </w:p>
    <w:p>
      <w:pPr>
        <w:pStyle w:val="PreformattedText"/>
        <w:bidi w:val="0"/>
        <w:spacing w:before="0" w:after="0"/>
        <w:jc w:val="left"/>
        <w:rPr/>
      </w:pPr>
      <w:r>
        <w:rPr/>
        <w:t xml:space="preserve">  </w:t>
      </w:r>
      <w:r>
        <w:rPr/>
        <w:t xml:space="preserve">&lt;p class="MsoNormal" style="text-align: left; margin: 0pt; vertical-align: middle; mso-pagination: widow-orphan"&gt;&lt;span style="font-style: normal; font-family: </w:t>
      </w:r>
      <w:r>
        <w:rPr/>
        <w:t>宋体</w:t>
      </w:r>
      <w:r>
        <w:rPr/>
        <w:t>; color: rgb(0,0,0); font-size: 12pt; mso-spacerun: 'yes'; mso-font-kerning: 0.0000pt"&gt;&lt;font face="</w:t>
      </w:r>
      <w:r>
        <w:rPr/>
        <w:t>宋体</w:t>
      </w:r>
      <w:r>
        <w:rPr/>
        <w:t>"&gt;</w:t>
      </w:r>
      <w:r>
        <w:rPr/>
        <w:t>附件</w:t>
      </w:r>
      <w:r>
        <w:rPr/>
        <w:t xml:space="preserve">&lt;/font&gt;&lt;/span&gt;&lt;span style="font-style: normal; font-family: </w:t>
      </w:r>
      <w:r>
        <w:rPr/>
        <w:t>宋体</w:t>
      </w:r>
      <w:r>
        <w:rPr/>
        <w:t xml:space="preserve">; color: rgb(0,0,0); font-size: 12pt; mso-spacerun: 'yes'; mso-font-kerning: 0.0000pt"&gt;2&lt;/span&gt;&lt;span style="font-style: normal; font-family: </w:t>
      </w:r>
      <w:r>
        <w:rPr/>
        <w:t>宋体</w:t>
      </w:r>
      <w:r>
        <w:rPr/>
        <w:t xml:space="preserve">; color: rgb(0,0,0); font-size: 12pt; mso-spacerun: 'yes'; mso-font-kerning: 0.0000pt"&gt; </w:t>
      </w:r>
    </w:p>
    <w:p>
      <w:pPr>
        <w:pStyle w:val="PreformattedText"/>
        <w:bidi w:val="0"/>
        <w:spacing w:before="0" w:after="0"/>
        <w:jc w:val="left"/>
        <w:rPr/>
      </w:pPr>
      <w:r>
        <w:rPr/>
        <w:t xml:space="preserve">    </w:t>
      </w:r>
      <w:r>
        <w:rPr/>
        <w:t xml:space="preserve">&lt;o:p&gt;&lt;/o:p&gt;&lt;/span&gt;&lt;/p&gt; </w:t>
      </w:r>
    </w:p>
    <w:p>
      <w:pPr>
        <w:pStyle w:val="PreformattedText"/>
        <w:bidi w:val="0"/>
        <w:spacing w:before="0" w:after="0"/>
        <w:jc w:val="left"/>
        <w:rPr/>
      </w:pPr>
      <w:r>
        <w:rPr/>
        <w:t xml:space="preserve">  </w:t>
      </w:r>
      <w:r>
        <w:rPr/>
        <w:t xml:space="preserve">&lt;p class="MsoNormal" align="center" style="text-align: center; text-indent: 32pt; margin: 0pt; mso-char-indent-count: 2.0000"&gt;&lt;span style="font-family: </w:t>
      </w:r>
      <w:r>
        <w:rPr/>
        <w:t>方正小标宋</w:t>
      </w:r>
      <w:r>
        <w:rPr/>
        <w:t>_GBK; font-size: 16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text-indent: 32pt; margin: 0pt; mso-char-indent-count: 2.0000"&gt;&lt;font face="Calibri"&gt;&lt;span style="font-family: </w:t>
      </w:r>
      <w:r>
        <w:rPr/>
        <w:t>方正小标宋</w:t>
      </w:r>
      <w:r>
        <w:rPr/>
        <w:t>_GBK; font-size: 16pt; mso-spacerun: 'yes'; mso-font-kerning: 1.0000pt"&gt;</w:t>
      </w:r>
      <w:r>
        <w:rPr/>
        <w:t>包头市自然资源行政处罚裁量标准（土地类）</w:t>
      </w:r>
      <w:r>
        <w:rPr/>
        <w:t xml:space="preserve">&lt;/span&gt;&lt;span style="font-family: </w:t>
      </w:r>
      <w:r>
        <w:rPr/>
        <w:t>方正小标宋</w:t>
      </w:r>
      <w:r>
        <w:rPr/>
        <w:t xml:space="preserve">_GBK; font-size: 16pt; mso-spacerun: 'yes'; mso-font-kerning: 1.0000pt"&gt; </w:t>
      </w:r>
    </w:p>
    <w:p>
      <w:pPr>
        <w:pStyle w:val="PreformattedText"/>
        <w:bidi w:val="0"/>
        <w:spacing w:before="0" w:after="0"/>
        <w:jc w:val="left"/>
        <w:rPr/>
      </w:pPr>
      <w:r>
        <w:rPr/>
        <w:t xml:space="preserve">     </w:t>
      </w:r>
      <w:r>
        <w:rPr/>
        <w:t xml:space="preserve">&lt;o:p&gt;&lt;/o:p&gt;&lt;/span&gt;&lt;/font&gt;&lt;/p&gt; </w:t>
      </w:r>
    </w:p>
    <w:p>
      <w:pPr>
        <w:pStyle w:val="PreformattedText"/>
        <w:bidi w:val="0"/>
        <w:spacing w:before="0" w:after="0"/>
        <w:jc w:val="left"/>
        <w:rPr/>
      </w:pPr>
      <w:r>
        <w:rPr/>
        <w:t xml:space="preserve">  </w:t>
      </w:r>
      <w:r>
        <w:rPr/>
        <w:t xml:space="preserve">&lt;p class="MsoNormal" style="line-height: 30pt; text-indent: 243.2pt; margin: 0pt -4.35pt 0pt 0pt; mso-line-height-rule: exactly; mso-char-indent-count: 15.2000"&gt;&lt;/p&gt; </w:t>
      </w:r>
    </w:p>
    <w:p>
      <w:pPr>
        <w:pStyle w:val="PreformattedText"/>
        <w:bidi w:val="0"/>
        <w:spacing w:before="0" w:after="0"/>
        <w:jc w:val="left"/>
        <w:rPr/>
      </w:pPr>
      <w:r>
        <w:rPr/>
        <w:t xml:space="preserve">  </w:t>
      </w:r>
      <w:r>
        <w:rPr/>
        <w:t xml:space="preserve">&lt;table class="MsoNormalTable" style="margin: auto auto auto -9.75pt; width: 786pt; border-collapse: collapse; mso-padding-alt: 0.0000pt 5.4000pt 0.0000pt 5.4000pt; mso-table-layout-alt: fixed"&gt; </w:t>
      </w:r>
    </w:p>
    <w:p>
      <w:pPr>
        <w:pStyle w:val="PreformattedText"/>
        <w:bidi w:val="0"/>
        <w:spacing w:before="0" w:after="0"/>
        <w:jc w:val="left"/>
        <w:rPr/>
      </w:pPr>
      <w:r>
        <w:rPr/>
        <w:t xml:space="preserve">   </w:t>
      </w:r>
      <w:r>
        <w:rPr/>
        <w:t xml:space="preserve">&lt;tbody&gt; </w:t>
      </w:r>
    </w:p>
    <w:p>
      <w:pPr>
        <w:pStyle w:val="PreformattedText"/>
        <w:bidi w:val="0"/>
        <w:spacing w:before="0" w:after="0"/>
        <w:jc w:val="left"/>
        <w:rPr/>
      </w:pPr>
      <w:r>
        <w:rPr/>
        <w:t xml:space="preserve">    </w:t>
      </w:r>
      <w:r>
        <w:rPr/>
        <w:t xml:space="preserve">&lt;tr style="height: 14.2pt"&gt; </w:t>
      </w:r>
    </w:p>
    <w:p>
      <w:pPr>
        <w:pStyle w:val="PreformattedText"/>
        <w:bidi w:val="0"/>
        <w:spacing w:before="0" w:after="0"/>
        <w:jc w:val="left"/>
        <w:rPr/>
      </w:pPr>
      <w:r>
        <w:rPr/>
        <w:t xml:space="preserve">     </w:t>
      </w:r>
      <w:r>
        <w:rPr/>
        <w:t xml:space="preserve">&lt;td valign="center" width="44" style="border-bottom: rgb(0,0,0) 1pt solid; border-left: rgb(0,0,0) 1pt solid; padding-bottom: 0pt; background-color: transparent; padding-left: 5.4pt; width: 33pt; padding-right: 5.4pt; border-top: rgb(0,0,0) 1pt solid; border-right: rgb(0,0,0) 1pt solid; padding-top: 0pt; mso-border-left-alt: 0.5000pt solid rgb(0,0,0);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序号</w:t>
      </w:r>
      <w:r>
        <w:rPr/>
        <w:t xml:space="preserve">&lt;/span&gt;&lt;/b&gt;&lt;b&gt;&lt;span style="font-style: normal; font-family: </w:t>
      </w:r>
      <w:r>
        <w:rPr/>
        <w:t>方正仿宋</w:t>
      </w:r>
      <w:r>
        <w:rPr/>
        <w:t xml:space="preserve">_GBK; color: rgb(0,0,0); font-size: 10.5pt; font-weight: bold; mso-font-kerning: 1.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71" style="border-bottom: rgb(0,0,0) 1pt solid; border-left: #f0f0f0; padding-bottom: 0pt; background-color: transparent; padding-left: 5.4pt; width: 53.2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事项名称</w:t>
      </w:r>
      <w:r>
        <w:rPr/>
        <w:t xml:space="preserve">&lt;/span&gt;&lt;/b&gt;&lt;b&gt;&lt;span style="font-style: normal; font-family: </w:t>
      </w:r>
      <w:r>
        <w:rPr/>
        <w:t>方正仿宋</w:t>
      </w:r>
      <w:r>
        <w:rPr/>
        <w:t xml:space="preserve">_GBK; color: rgb(0,0,0); font-size: 10.5pt; font-weight: bold; mso-font-kerning: 1.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361" style="border-bottom: rgb(0,0,0) 1pt solid; border-left: #f0f0f0; padding-bottom: 0pt; background-color: transparent; padding-left: 5.4pt; width: 270.7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法定依据</w:t>
      </w:r>
      <w:r>
        <w:rPr/>
        <w:t xml:space="preserve">&lt;/span&gt;&lt;/b&gt;&lt;b&gt;&lt;span style="font-style: normal; font-family: </w:t>
      </w:r>
      <w:r>
        <w:rPr/>
        <w:t>方正仿宋</w:t>
      </w:r>
      <w:r>
        <w:rPr/>
        <w:t xml:space="preserve">_GBK; color: rgb(0,0,0); font-size: 10.5pt; font-weight: bold; mso-font-kerning: 1.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违法程度</w:t>
      </w:r>
      <w:r>
        <w:rPr/>
        <w:t xml:space="preserve">&lt;/span&gt;&lt;/b&gt;&lt;b&gt;&lt;span style="font-style: normal; font-family: </w:t>
      </w:r>
      <w:r>
        <w:rPr/>
        <w:t>方正仿宋</w:t>
      </w:r>
      <w:r>
        <w:rPr/>
        <w:t xml:space="preserve">_GBK; color: rgb(0,0,0); font-size: 10.5pt; font-weight: bold; mso-font-kerning: 1.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违法情节</w:t>
      </w:r>
      <w:r>
        <w:rPr/>
        <w:t xml:space="preserve">&lt;/span&gt;&lt;/b&gt;&lt;b&gt;&lt;span style="font-style: normal; font-family: </w:t>
      </w:r>
      <w:r>
        <w:rPr/>
        <w:t>方正仿宋</w:t>
      </w:r>
      <w:r>
        <w:rPr/>
        <w:t xml:space="preserve">_GBK; color: rgb(0,0,0); font-size: 10.5pt; font-weight: bold; mso-font-kerning: 1.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388" colspan="4" style="border-bottom: rgb(0,0,0) 1pt solid; border-left: #f0f0f0; padding-bottom: 0pt; background-color: transparent; padding-left: 5.4pt; width: 291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处罚裁量标准</w:t>
      </w:r>
      <w:r>
        <w:rPr/>
        <w:t xml:space="preserve">&lt;/span&gt;&lt;/b&gt;&lt;b&gt;&lt;span style="font-style: normal; font-family: </w:t>
      </w:r>
      <w:r>
        <w:rPr/>
        <w:t>方正仿宋</w:t>
      </w:r>
      <w:r>
        <w:rPr/>
        <w:t xml:space="preserve">_GBK; color: rgb(0,0,0); font-size: 10.5pt; font-weight: bold; mso-font-kerning: 1.0000pt"&gt; </w:t>
      </w:r>
    </w:p>
    <w:p>
      <w:pPr>
        <w:pStyle w:val="PreformattedText"/>
        <w:bidi w:val="0"/>
        <w:spacing w:before="0" w:after="0"/>
        <w:jc w:val="left"/>
        <w:rPr/>
      </w:pPr>
      <w:r>
        <w:rPr/>
        <w:t xml:space="preserve">          </w:t>
      </w:r>
      <w:r>
        <w:rPr/>
        <w:t>&lt;o:p&gt;&lt;/o:p&gt;&lt;/span&gt;&lt;/b&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40.25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对买卖或者以其他形式非法转让土地</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font-size: 10.5pt; font-weight: bold; mso-spacerun: 'yes'; mso-font-kerning: 0.0000pt"&gt;1.</w:t>
      </w:r>
      <w:r>
        <w:rPr/>
        <w:t>【法律】</w:t>
      </w:r>
      <w:r>
        <w:rPr/>
        <w:t xml:space="preserve">&lt;/span&gt;&lt;/b&gt;&lt;span style="font-style: normal; font-family: </w:t>
      </w:r>
      <w:r>
        <w:rPr/>
        <w:t>方正仿宋</w:t>
      </w:r>
      <w:r>
        <w:rPr/>
        <w:t>_GBK; font-size: 10.5pt; mso-spacerun: 'yes'; mso-font-kerning: 0.0000pt"&gt;</w:t>
      </w:r>
      <w:r>
        <w:rPr/>
        <w:t>《土地管理法》第二条：任何单位和个人不得侵占、买卖或者以其他形式非法转让土地。</w:t>
      </w:r>
      <w:r>
        <w:rPr/>
        <w:t xml:space="preserve">&lt;/span&gt;&lt;/font&gt;&lt;span style="font-style: normal; font-family: </w:t>
      </w:r>
      <w:r>
        <w:rPr/>
        <w:t>方正仿宋</w:t>
      </w:r>
      <w:r>
        <w:rPr/>
        <w:t xml:space="preserve">_GBK; font-size: 10.5pt; mso-font-kerning: 0.0000pt"&gt;&lt;br&gt;&lt;/span&gt;&lt;span style="font-style: normal; font-family: </w:t>
      </w:r>
      <w:r>
        <w:rPr/>
        <w:t>方正仿宋</w:t>
      </w:r>
      <w:r>
        <w:rPr/>
        <w:t>_GBK; font-size: 10.5pt; mso-spacerun: 'yes'; mso-font-kerning: 0.0000pt"&gt;&lt;font face="Calibri"&gt;</w:t>
      </w:r>
      <w:r>
        <w:rPr/>
        <w:t>第七十四条：买卖或者以其他形式非法转让土地的，由县级以上人民政府自然资源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处分；构成犯罪的，依法追究刑事责任。</w:t>
      </w:r>
      <w:r>
        <w:rPr/>
        <w:t xml:space="preserve">&lt;/font&gt;&lt;/span&gt;&lt;span style="font-style: normal; font-family: </w:t>
      </w:r>
      <w:r>
        <w:rPr/>
        <w:t>方正仿宋</w:t>
      </w:r>
      <w:r>
        <w:rPr/>
        <w:t xml:space="preserve">_GBK; font-size: 10.5pt; mso-font-kerning: 0.0000pt"&gt;&lt;br&gt;&lt;/span&gt;&lt;font face="Calibri"&gt;&lt;b&gt;&lt;span style="font-style: normal; font-family: </w:t>
      </w:r>
      <w:r>
        <w:rPr/>
        <w:t>方正仿宋</w:t>
      </w:r>
      <w:r>
        <w:rPr/>
        <w:t>_GBK; font-size: 10.5pt; font-weight: bold; mso-spacerun: 'yes'; mso-font-kerning: 0.0000pt"&gt;2.</w:t>
      </w:r>
      <w:r>
        <w:rPr/>
        <w:t>【行政法规】</w:t>
      </w:r>
      <w:r>
        <w:rPr/>
        <w:t xml:space="preserve">&lt;/span&gt;&lt;/b&gt;&lt;span style="font-style: normal; font-family: </w:t>
      </w:r>
      <w:r>
        <w:rPr/>
        <w:t>方正仿宋</w:t>
      </w:r>
      <w:r>
        <w:rPr/>
        <w:t>_GBK; font-size: 10.5pt; mso-spacerun: 'yes'; mso-font-kerning: 0.0000pt"&gt;</w:t>
      </w:r>
      <w:r>
        <w:rPr/>
        <w:t>《土地管理法实施条例》第五十四条：依照《土地管理法》第七十四条的规定处以罚款的，罚款额为违法所得的</w:t>
      </w:r>
      <w:r>
        <w:rPr/>
        <w:t>10%</w:t>
      </w:r>
      <w:r>
        <w:rPr/>
        <w:t>以上</w:t>
      </w:r>
      <w:r>
        <w:rPr/>
        <w:t>50%</w:t>
      </w:r>
      <w:r>
        <w:rPr/>
        <w:t>以下。</w:t>
      </w:r>
      <w:r>
        <w:rPr/>
        <w:t xml:space="preserve">&lt;/span&gt;&lt;/font&gt;&lt;span style="font-style: normal; font-family: </w:t>
      </w:r>
      <w:r>
        <w:rPr/>
        <w:t>方正仿宋</w:t>
      </w:r>
      <w:r>
        <w:rPr/>
        <w:t xml:space="preserve">_GBK; font-size: 10.5pt; mso-font-kerning: 0.0000pt"&gt;&lt;br&gt;&lt;/span&gt;&lt;font face="Calibri"&gt;&lt;b&gt;&lt;span style="font-style: normal; font-family: </w:t>
      </w:r>
      <w:r>
        <w:rPr/>
        <w:t>方正仿宋</w:t>
      </w:r>
      <w:r>
        <w:rPr/>
        <w:t>_GBK; font-size: 10.5pt; font-weight: bold; mso-spacerun: 'yes'; mso-font-kerning: 0.0000pt"&gt;3.</w:t>
      </w:r>
      <w:r>
        <w:rPr/>
        <w:t>【行政法规】</w:t>
      </w:r>
      <w:r>
        <w:rPr/>
        <w:t xml:space="preserve">&lt;/span&gt;&lt;/b&gt;&lt;span style="font-style: normal; font-family: </w:t>
      </w:r>
      <w:r>
        <w:rPr/>
        <w:t>方正仿宋</w:t>
      </w:r>
      <w:r>
        <w:rPr/>
        <w:t>_GBK; font-size: 10.5pt; mso-spacerun: 'yes'; mso-font-kerning: 0.0000pt"&gt;</w:t>
      </w:r>
      <w:r>
        <w:rPr/>
        <w:t xml:space="preserve">《城镇国有土地使用权出让和转让暂行条例》第四十六条：对未经批准擅自转让、出租、抵押划拨土地使用权的单位和个人，市、县人民政府土地管理部门应当没收其非法收入，并根据情节处以罚款。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font-size: 10.5pt; font-weight: bold; mso-spacerun: 'yes'; mso-font-kerning: 0.0000pt"&gt;4.</w:t>
      </w:r>
      <w:r>
        <w:rPr/>
        <w:t>【行政法规】</w:t>
      </w:r>
      <w:r>
        <w:rPr/>
        <w:t xml:space="preserve">&lt;/span&gt;&lt;/b&gt;&lt;span style="font-style: normal; font-family: </w:t>
      </w:r>
      <w:r>
        <w:rPr/>
        <w:t>方正仿宋</w:t>
      </w:r>
      <w:r>
        <w:rPr/>
        <w:t>_GBK; font-size: 10.5pt; mso-spacerun: 'yes'; mso-font-kerning: 0.0000pt"&gt;</w:t>
      </w:r>
      <w:r>
        <w:rPr/>
        <w:t>《基本农田保护条例》第三十条</w:t>
      </w:r>
      <w:r>
        <w:rPr/>
        <w:t>:</w:t>
      </w:r>
      <w:r>
        <w:rPr/>
        <w:t xml:space="preserve">违反本条例规定，有下列行为之一的，依照《中华人民共和国土地管理法》和《中华人民共和国土地管理法实施条例》的有关规定，从重给予处罚：（四）买卖或者以其他形式非法转让基本农田的。 </w:t>
      </w:r>
      <w:r>
        <w:rPr/>
        <w:t xml:space="preserve">&amp;nbsp;&amp;nbsp;&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转让建设用地或未利用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5" style="border-bottom: rgb(0,0,0) 1pt solid; border-left: #f0f0f0; padding-bottom: 0pt; background-color: transparent; padding-left: 5.4pt; width: 56.25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10</w:t>
      </w:r>
      <w:r>
        <w:rPr/>
        <w:t>亩以下的：可以并处非法所得</w:t>
      </w:r>
      <w:r>
        <w:rPr/>
        <w:t>10%</w:t>
      </w:r>
      <w:r>
        <w:rPr/>
        <w:t>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36" style="border-bottom: rgb(0,0,0) 1pt solid; border-left: #f0f0f0; padding-bottom: 0pt; background-color: transparent; padding-left: 5.4pt; width: 102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10</w:t>
      </w:r>
      <w:r>
        <w:rPr/>
        <w:t>亩以上</w:t>
      </w:r>
      <w:r>
        <w:rPr/>
        <w:t>50</w:t>
      </w:r>
      <w:r>
        <w:rPr/>
        <w:t>亩以下的：可以并处非法所得</w:t>
      </w:r>
      <w:r>
        <w:rPr/>
        <w:t>10%</w:t>
      </w:r>
      <w:r>
        <w:rPr/>
        <w:t>以上</w:t>
      </w:r>
      <w:r>
        <w:rPr/>
        <w:t>15%</w:t>
      </w:r>
      <w:r>
        <w:rPr/>
        <w:t>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04" style="border-bottom: rgb(0,0,0) 1pt solid; border-left: #f0f0f0; padding-bottom: 0pt; background-color: transparent; padding-left: 5.4pt; width: 78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50</w:t>
      </w:r>
      <w:r>
        <w:rPr/>
        <w:t>亩以上的：可以并处非法所得</w:t>
      </w:r>
      <w:r>
        <w:rPr/>
        <w:t>15%</w:t>
      </w:r>
      <w:r>
        <w:rPr/>
        <w:t>以上</w:t>
      </w:r>
      <w:r>
        <w:rPr/>
        <w:t>20%</w:t>
      </w:r>
      <w:r>
        <w:rPr/>
        <w:t>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39.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转让耕地以外的农用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5" style="border-bottom: rgb(0,0,0) 1pt solid; border-left: #f0f0f0; padding-bottom: 0pt; background-color: transparent; padding-left: 5.4pt; width: 56.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10</w:t>
      </w:r>
      <w:r>
        <w:rPr/>
        <w:t>亩以下的：可以并处非法所得</w:t>
      </w:r>
      <w:r>
        <w:rPr/>
        <w:t>20%</w:t>
      </w:r>
      <w:r>
        <w:rPr/>
        <w:t>以上</w:t>
      </w:r>
      <w:r>
        <w:rPr/>
        <w:t>25%</w:t>
      </w:r>
      <w:r>
        <w:rPr/>
        <w:t>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36" style="border-bottom: rgb(0,0,0) 1pt solid; border-left: #f0f0f0; padding-bottom: 0pt; background-color: transparent; padding-left: 5.4pt; width: 102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10</w:t>
      </w:r>
      <w:r>
        <w:rPr/>
        <w:t>亩以上</w:t>
      </w:r>
      <w:r>
        <w:rPr/>
        <w:t>50</w:t>
      </w:r>
      <w:r>
        <w:rPr/>
        <w:t>亩以下的：可以并处非法所得</w:t>
      </w:r>
      <w:r>
        <w:rPr/>
        <w:t>25%</w:t>
      </w:r>
      <w:r>
        <w:rPr/>
        <w:t>以上</w:t>
      </w:r>
      <w:r>
        <w:rPr/>
        <w:t>30%</w:t>
      </w:r>
      <w:r>
        <w:rPr/>
        <w:t>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04" style="border-bottom: rgb(0,0,0) 1pt solid; border-left: #f0f0f0; padding-bottom: 0pt; background-color: transparent; padding-left: 5.4pt; width: 78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50</w:t>
      </w:r>
      <w:r>
        <w:rPr/>
        <w:t>亩以上的：可以并处非法所得</w:t>
      </w:r>
      <w:r>
        <w:rPr/>
        <w:t>30%</w:t>
      </w:r>
      <w:r>
        <w:rPr/>
        <w:t>以上</w:t>
      </w:r>
      <w:r>
        <w:rPr/>
        <w:t>35%</w:t>
      </w:r>
      <w:r>
        <w:rPr/>
        <w:t>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58.6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转让耕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5" style="border-bottom: rgb(0,0,0) 1pt solid; border-left: #f0f0f0; padding-bottom: 0pt; background-color: transparent; padding-left: 5.4pt; width: 56.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10</w:t>
      </w:r>
      <w:r>
        <w:rPr/>
        <w:t>亩以下的：可以并处非法所得</w:t>
      </w:r>
      <w:r>
        <w:rPr/>
        <w:t>35%</w:t>
      </w:r>
      <w:r>
        <w:rPr/>
        <w:t>以上</w:t>
      </w:r>
      <w:r>
        <w:rPr/>
        <w:t>40%</w:t>
      </w:r>
      <w:r>
        <w:rPr/>
        <w:t>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36" style="border-bottom: rgb(0,0,0) 1pt solid; border-left: #f0f0f0; padding-bottom: 0pt; background-color: transparent; padding-left: 5.4pt; width: 102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10</w:t>
      </w:r>
      <w:r>
        <w:rPr/>
        <w:t>亩以上</w:t>
      </w:r>
      <w:r>
        <w:rPr/>
        <w:t>50</w:t>
      </w:r>
      <w:r>
        <w:rPr/>
        <w:t>亩以下的：可以并处非法所得</w:t>
      </w:r>
      <w:r>
        <w:rPr/>
        <w:t>40%</w:t>
      </w:r>
      <w:r>
        <w:rPr/>
        <w:t>以上</w:t>
      </w:r>
      <w:r>
        <w:rPr/>
        <w:t>45%</w:t>
      </w:r>
      <w:r>
        <w:rPr/>
        <w:t>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04" style="border-bottom: rgb(0,0,0) 1pt solid; border-left: #f0f0f0; padding-bottom: 0pt; background-color: transparent; padding-left: 5.4pt; width: 78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转让土地面积</w:t>
      </w:r>
      <w:r>
        <w:rPr/>
        <w:t>50</w:t>
      </w:r>
      <w:r>
        <w:rPr/>
        <w:t>亩以上的：可以并处非法所得</w:t>
      </w:r>
      <w:r>
        <w:rPr/>
        <w:t>45%</w:t>
      </w:r>
      <w:r>
        <w:rPr/>
        <w:t>以上</w:t>
      </w:r>
      <w:r>
        <w:rPr/>
        <w:t>50%</w:t>
      </w:r>
      <w:r>
        <w:rPr/>
        <w:t>以下罚款；非法转让永久基本农田的，可以并处非法所得</w:t>
      </w:r>
      <w:r>
        <w:rPr/>
        <w:t>50%</w:t>
      </w:r>
      <w:r>
        <w:rPr/>
        <w:t>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13.75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对违法占用耕地建窑、建坟或者擅自在耕地上建房、挖砂、采石、采矿、取土等，破坏种植条件行为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第三十七条第二款</w:t>
      </w:r>
      <w:r>
        <w:rPr/>
        <w:t>:</w:t>
      </w:r>
      <w:r>
        <w:rPr/>
        <w:t>禁止占用耕地建窑、建坟或者擅自在耕地上建房、挖砂、采石、采矿、取土等。</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第七十五条</w:t>
      </w:r>
      <w:r>
        <w:rPr/>
        <w:t>:</w:t>
      </w:r>
      <w:r>
        <w:rPr/>
        <w:t>违反本法规定</w:t>
      </w:r>
      <w:r>
        <w:rPr/>
        <w:t>,</w:t>
      </w:r>
      <w:r>
        <w:rPr/>
        <w:t>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w:t>
      </w:r>
      <w:r>
        <w:rPr/>
        <w:t xml:space="preserve">&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第五十五条</w:t>
      </w:r>
      <w:r>
        <w:rPr/>
        <w:t>:</w:t>
      </w:r>
      <w:r>
        <w:rPr/>
        <w:t>依照《土地管理法》第七十五条的规定处以罚款的，罚款额为耕地开垦费的</w:t>
      </w:r>
      <w:r>
        <w:rPr/>
        <w:t>5</w:t>
      </w:r>
      <w:r>
        <w:rPr/>
        <w:t>倍以上</w:t>
      </w:r>
      <w:r>
        <w:rPr/>
        <w:t>10</w:t>
      </w:r>
      <w:r>
        <w:rPr/>
        <w:t>倍以下；破坏黑土地等优质耕地的</w:t>
      </w:r>
      <w:r>
        <w:rPr/>
        <w:t>,</w:t>
      </w:r>
      <w:r>
        <w:rPr/>
        <w:t xml:space="preserve">从重处罚。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color: rgb(0,0,0); font-size: 10.5pt; font-weight: bold; mso-spacerun: 'yes'; mso-font-kerning: 0.0000pt"&gt;3.</w:t>
      </w:r>
      <w:r>
        <w:rPr/>
        <w:t>【行政法规】</w:t>
      </w:r>
      <w:r>
        <w:rPr/>
        <w:t xml:space="preserve">&lt;/span&gt;&lt;/b&gt;&lt;span style="font-style: normal; font-family: </w:t>
      </w:r>
      <w:r>
        <w:rPr/>
        <w:t>方正仿宋</w:t>
      </w:r>
      <w:r>
        <w:rPr/>
        <w:t>_GBK; color: rgb(0,0,0); font-size: 10.5pt; mso-spacerun: 'yes'; mso-font-kerning: 0.0000pt"&gt;</w:t>
      </w:r>
      <w:r>
        <w:rPr/>
        <w:t>《基本农田保护条例》第十七条：禁止任何单位和个人在基本农田保护区内建窑、建房、建坟、挖砂、采石、采矿、取土、堆放固体废弃物或者进行其他破坏基本农田的活动。</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破坏耕地</w:t>
      </w:r>
      <w:r>
        <w:rPr/>
        <w:t>10</w:t>
      </w:r>
      <w:r>
        <w:rPr/>
        <w:t>亩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限期改正或者治理。</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耕地开垦费</w:t>
      </w:r>
      <w:r>
        <w:rPr/>
        <w:t>5</w:t>
      </w:r>
      <w:r>
        <w:rPr/>
        <w:t>倍以上</w:t>
      </w:r>
      <w:r>
        <w:rPr/>
        <w:t>7</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94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破坏耕地</w:t>
      </w:r>
      <w:r>
        <w:rPr/>
        <w:t>10</w:t>
      </w:r>
      <w:r>
        <w:rPr/>
        <w:t>亩以上</w:t>
      </w:r>
      <w:r>
        <w:rPr/>
        <w:t>30</w:t>
      </w:r>
      <w:r>
        <w:rPr/>
        <w:t>亩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耕地开垦费</w:t>
      </w:r>
      <w:r>
        <w:rPr/>
        <w:t>7</w:t>
      </w:r>
      <w:r>
        <w:rPr/>
        <w:t>倍以上</w:t>
      </w:r>
      <w:r>
        <w:rPr/>
        <w:t>9</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1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破坏耕地</w:t>
      </w:r>
      <w:r>
        <w:rPr/>
        <w:t>30</w:t>
      </w:r>
      <w:r>
        <w:rPr/>
        <w:t>亩以上；破坏永久基本农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耕地开垦费</w:t>
      </w:r>
      <w:r>
        <w:rPr/>
        <w:t>9</w:t>
      </w:r>
      <w:r>
        <w:rPr/>
        <w:t>倍以上</w:t>
      </w:r>
      <w:r>
        <w:rPr/>
        <w:t>10</w:t>
      </w:r>
      <w:r>
        <w:rPr/>
        <w:t>倍以下罚款；破坏永久基本农田的，可以并处耕地开垦费</w:t>
      </w:r>
      <w:r>
        <w:rPr/>
        <w:t>10</w:t>
      </w:r>
      <w:r>
        <w:rPr/>
        <w:t>倍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74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拒不履行土地复垦义务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第四十三条</w:t>
      </w:r>
      <w:r>
        <w:rPr/>
        <w:t>:</w:t>
      </w:r>
      <w:r>
        <w:rPr/>
        <w:t>因挖损、塌陷、压占等造成土地破坏</w:t>
      </w:r>
      <w:r>
        <w:rPr/>
        <w:t>,</w:t>
      </w:r>
      <w:r>
        <w:rPr/>
        <w:t>用地单位和个人应当按照国家有关规定负责复垦；没有条件复垦或者复垦不符合要求的，应当缴纳土地复垦费，专项用于土地复垦。复垦的土地应当优先用于农业。</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第七十六条</w:t>
      </w:r>
      <w:r>
        <w:rPr/>
        <w:t>:</w:t>
      </w:r>
      <w:r>
        <w:rPr/>
        <w:t>违反本法规定，拒不履行土地复垦义务的，由县级以上人民政府自然资源主管部门责令限期改正；逾期不改正的，责令缴纳复垦费</w:t>
      </w:r>
      <w:r>
        <w:rPr/>
        <w:t>,</w:t>
      </w:r>
      <w:r>
        <w:rPr/>
        <w:t>专项用于土地复垦，可以处以罚款。</w:t>
      </w:r>
      <w:r>
        <w:rPr/>
        <w:t xml:space="preserve">&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第五十六条第一款</w:t>
      </w:r>
      <w:r>
        <w:rPr/>
        <w:t>:</w:t>
      </w:r>
      <w:r>
        <w:rPr/>
        <w:t>依照《土地管理法》第七十六条的规定处以罚款的</w:t>
      </w:r>
      <w:r>
        <w:rPr/>
        <w:t>,</w:t>
      </w:r>
      <w:r>
        <w:rPr/>
        <w:t>罚款额为土地复垦费的</w:t>
      </w:r>
      <w:r>
        <w:rPr/>
        <w:t>2</w:t>
      </w:r>
      <w:r>
        <w:rPr/>
        <w:t>倍以上</w:t>
      </w:r>
      <w:r>
        <w:rPr/>
        <w:t>5</w:t>
      </w:r>
      <w:r>
        <w:rPr/>
        <w:t>倍以下。</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或者缴纳复垦费。</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8" colspan="4" style="border-bottom: rgb(0,0,0) 1pt solid; border-left: #f0f0f0; padding-bottom: 0pt; background-color: transparent; padding-left: 5.4pt; width: 291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7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不复垦的土地为永久基本农田以外的耕地，逾期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改正或者缴纳复垦费</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土地复垦费</w:t>
      </w:r>
      <w:r>
        <w:rPr/>
        <w:t>2</w:t>
      </w:r>
      <w:r>
        <w:rPr/>
        <w:t>倍以上</w:t>
      </w:r>
      <w:r>
        <w:rPr/>
        <w:t>3</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6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不复垦的土地为永久基本农田，逾期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土地复垦费</w:t>
      </w:r>
      <w:r>
        <w:rPr/>
        <w:t>3</w:t>
      </w:r>
      <w:r>
        <w:rPr/>
        <w:t>倍以上</w:t>
      </w:r>
      <w:r>
        <w:rPr/>
        <w:t>5</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3.95pt"&gt; </w:t>
      </w:r>
    </w:p>
    <w:p>
      <w:pPr>
        <w:pStyle w:val="PreformattedText"/>
        <w:bidi w:val="0"/>
        <w:spacing w:before="0" w:after="0"/>
        <w:jc w:val="left"/>
        <w:rPr/>
      </w:pPr>
      <w:r>
        <w:rPr/>
        <w:t xml:space="preserve">     </w:t>
      </w:r>
      <w:r>
        <w:rPr/>
        <w:t xml:space="preserve">&lt;td valign="center" rowspan="5"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4&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5"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对未经批准或者采取欺骗手段骗取批准，非法占用土地；对超过批准的数量占用土地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top" rowspan="5"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w:t>
      </w:r>
      <w:r>
        <w:rPr/>
        <w:t xml:space="preserve">&lt;/span&gt;&lt;u&gt;&lt;span style="font-style: normal; font-family: </w:t>
      </w:r>
      <w:r>
        <w:rPr/>
        <w:t>方正仿宋</w:t>
      </w:r>
      <w:r>
        <w:rPr/>
        <w:t>_GBK; color: rgb(0,0,0); font-size: 10.5pt; text-decoration: underline; mso-spacerun: 'yes'; mso-font-kerning: 0.0000pt; text-underline: single"&gt;</w:t>
      </w:r>
      <w:r>
        <w:rPr/>
        <w:t>第二条第三款</w:t>
      </w:r>
      <w:r>
        <w:rPr/>
        <w:t xml:space="preserve">&lt;/span&gt;&lt;/u&gt;&lt;span style="font-style: normal; font-family: </w:t>
      </w:r>
      <w:r>
        <w:rPr/>
        <w:t>方正仿宋</w:t>
      </w:r>
      <w:r>
        <w:rPr/>
        <w:t>_GBK; color: rgb(0,0,0); font-size: 10.5pt; mso-spacerun: 'yes'; mso-font-kerning: 0.0000pt"&gt;:</w:t>
      </w:r>
      <w:r>
        <w:rPr/>
        <w:t>任何单位和个人不得侵占、买卖或者以其他形式非法转让土地。</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第四十四条</w:t>
      </w:r>
      <w:r>
        <w:rPr/>
        <w:t>:</w:t>
      </w:r>
      <w:r>
        <w:rPr/>
        <w:t>建设占用土地，涉及农用地转为建设用地的，应当办理农用地转用审批手续。</w:t>
      </w:r>
      <w:r>
        <w:rPr/>
        <w:t xml:space="preserve">&lt;/font&gt;&lt;/span&gt;&lt;span style="font-style: normal; font-family: </w:t>
      </w:r>
      <w:r>
        <w:rPr/>
        <w:t>方正仿宋</w:t>
      </w:r>
      <w:r>
        <w:rPr/>
        <w:t xml:space="preserve">_GBK; color: rgb(0,0,0); font-size: 10.5pt; mso-font-kerning: 0.0000pt"&gt;&lt;br&gt;&lt;/span&gt;&lt;font face="Calibri"&gt;&lt;u&gt;&lt;span style="font-style: normal; font-family: </w:t>
      </w:r>
      <w:r>
        <w:rPr/>
        <w:t>方正仿宋</w:t>
      </w:r>
      <w:r>
        <w:rPr/>
        <w:t>_GBK; color: rgb(0,0,0); font-size: 10.5pt; text-decoration: underline; mso-spacerun: 'yes'; mso-font-kerning: 0.0000pt; text-underline: single"&gt;</w:t>
      </w:r>
      <w:r>
        <w:rPr/>
        <w:t>第五十三条</w:t>
      </w:r>
      <w:r>
        <w:rPr/>
        <w:t xml:space="preserve">:&lt;/span&gt;&lt;/u&gt;&lt;span style="font-style: normal; font-family: </w:t>
      </w:r>
      <w:r>
        <w:rPr/>
        <w:t>方正仿宋</w:t>
      </w:r>
      <w:r>
        <w:rPr/>
        <w:t>_GBK; color: rgb(0,0,0); font-size: 10.5pt; mso-spacerun: 'yes'; mso-font-kerning: 0.0000pt"&gt;</w:t>
      </w:r>
      <w:r>
        <w:rPr/>
        <w:t>经批准的建设项目需要使用国有建设用地的，建设单位应当持法律、行政法规规定的有关文件，向有批准权的县级以上人民政府自然资源主管部门提出建设用地申请，经自然资源主管部门审查，报本级人民政府批准。</w:t>
      </w:r>
      <w:r>
        <w:rPr/>
        <w:t xml:space="preserve">&lt;/span&gt;&lt;/font&gt;&lt;span style="font-style: normal; font-family: </w:t>
      </w:r>
      <w:r>
        <w:rPr/>
        <w:t>方正仿宋</w:t>
      </w:r>
      <w:r>
        <w:rPr/>
        <w:t xml:space="preserve">_GBK; color: rgb(0,0,0); font-size: 10.5pt; mso-font-kerning: 0.0000pt"&gt;&lt;br&gt;&lt;/span&gt;&lt;font face="Calibri"&gt;&lt;u&gt;&lt;span style="font-style: normal; font-family: </w:t>
      </w:r>
      <w:r>
        <w:rPr/>
        <w:t>方正仿宋</w:t>
      </w:r>
      <w:r>
        <w:rPr/>
        <w:t>_GBK; color: rgb(0,0,0); font-size: 10.5pt; text-decoration: underline; mso-spacerun: 'yes'; mso-font-kerning: 0.0000pt; text-underline: single"&gt;</w:t>
      </w:r>
      <w:r>
        <w:rPr/>
        <w:t>第六十条</w:t>
      </w:r>
      <w:r>
        <w:rPr/>
        <w:t xml:space="preserve">&lt;/span&gt;&lt;/u&gt;&lt;span style="font-style: normal; font-family: </w:t>
      </w:r>
      <w:r>
        <w:rPr/>
        <w:t>方正仿宋</w:t>
      </w:r>
      <w:r>
        <w:rPr/>
        <w:t>_GBK; color: rgb(0,0,0); font-size: 10.5pt; mso-spacerun: 'yes'; mso-font-kerning: 0.0000pt"&gt;:</w:t>
      </w:r>
      <w:r>
        <w:rPr/>
        <w:t>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 xml:space="preserve">&lt;/span&gt;&lt;/font&gt;&lt;span style="font-style: normal; font-family: </w:t>
      </w:r>
      <w:r>
        <w:rPr/>
        <w:t>方正仿宋</w:t>
      </w:r>
      <w:r>
        <w:rPr/>
        <w:t xml:space="preserve">_GBK; color: rgb(0,0,0); font-size: 10.5pt; mso-font-kerning: 0.0000pt"&gt;&lt;br&gt;&lt;/span&gt;&lt;font face="Calibri"&gt;&lt;u&gt;&lt;span style="font-style: normal; font-family: </w:t>
      </w:r>
      <w:r>
        <w:rPr/>
        <w:t>方正仿宋</w:t>
      </w:r>
      <w:r>
        <w:rPr/>
        <w:t>_GBK; color: rgb(0,0,0); font-size: 10.5pt; text-decoration: underline; mso-spacerun: 'yes'; mso-font-kerning: 0.0000pt; text-underline: single"&gt;</w:t>
      </w:r>
      <w:r>
        <w:rPr/>
        <w:t>第六十一条</w:t>
      </w:r>
      <w:r>
        <w:rPr/>
        <w:t xml:space="preserve">:&lt;/span&gt;&lt;/u&gt;&lt;span style="font-style: normal; font-family: </w:t>
      </w:r>
      <w:r>
        <w:rPr/>
        <w:t>方正仿宋</w:t>
      </w:r>
      <w:r>
        <w:rPr/>
        <w:t>_GBK; color: rgb(0,0,0); font-size: 10.5pt; mso-spacerun: 'yes'; mso-font-kerning: 0.0000pt"&gt;</w:t>
      </w:r>
      <w:r>
        <w:rPr/>
        <w:t>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 xml:space="preserve">&lt;/span&gt;&lt;/font&gt;&lt;span style="font-style: normal; font-family: </w:t>
      </w:r>
      <w:r>
        <w:rPr/>
        <w:t>方正仿宋</w:t>
      </w:r>
      <w:r>
        <w:rPr/>
        <w:t xml:space="preserve">_GBK; color: rgb(0,0,0); font-size: 10.5pt; mso-font-kerning: 0.0000pt"&gt;&lt;br&gt;&lt;/span&gt;&lt;font face="Calibri"&gt;&lt;u&gt;&lt;span style="font-style: normal; font-family: </w:t>
      </w:r>
      <w:r>
        <w:rPr/>
        <w:t>方正仿宋</w:t>
      </w:r>
      <w:r>
        <w:rPr/>
        <w:t>_GBK; color: rgb(0,0,0); font-size: 10.5pt; text-decoration: underline; mso-spacerun: 'yes'; mso-font-kerning: 0.0000pt; text-underline: single"&gt;</w:t>
      </w:r>
      <w:r>
        <w:rPr/>
        <w:t>第七十七条</w:t>
      </w:r>
      <w:r>
        <w:rPr/>
        <w:t xml:space="preserve">:&lt;/span&gt;&lt;/u&gt;&lt;span style="font-style: normal; font-family: </w:t>
      </w:r>
      <w:r>
        <w:rPr/>
        <w:t>方正仿宋</w:t>
      </w:r>
      <w:r>
        <w:rPr/>
        <w:t>_GBK; color: rgb(0,0,0); font-size: 10.5pt; mso-spacerun: 'yes'; mso-font-kerning: 0.0000pt"&gt;</w:t>
      </w:r>
      <w:r>
        <w:rPr/>
        <w:t xml:space="preserve">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 </w:t>
      </w:r>
      <w:r>
        <w:rPr/>
        <w: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超过批准的数量占用土地，多占的土地以非法占用土地论处。</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第五十七条第一款</w:t>
      </w:r>
      <w:r>
        <w:rPr/>
        <w:t>:</w:t>
      </w:r>
      <w:r>
        <w:rPr/>
        <w:t>依照《土地管理法》第七十七条的规定处以罚款的</w:t>
      </w:r>
      <w:r>
        <w:rPr/>
        <w:t>,</w:t>
      </w:r>
      <w:r>
        <w:rPr/>
        <w:t>罚款额为非法占用土地每平方米</w:t>
      </w:r>
      <w:r>
        <w:rPr/>
        <w:t>100</w:t>
      </w:r>
      <w:r>
        <w:rPr/>
        <w:t>元以上</w:t>
      </w:r>
      <w:r>
        <w:rPr/>
        <w:t>1000</w:t>
      </w:r>
      <w:r>
        <w:rPr/>
        <w:t xml:space="preserve">元以下。 </w:t>
      </w:r>
      <w:r>
        <w:rPr/>
        <w:t xml:space="preserve">&amp;nbsp;&amp;nbsp;&amp;nbsp;&amp;nbsp;&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top"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10.5pt; mso-spacerun: 'yes'; mso-font-kerning: 0.0000pt"&gt;</w:t>
      </w:r>
      <w:r>
        <w:rPr/>
        <w:t>初次违法且及时纠正、或主动消除不良后果，没有形成不良后果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8" colspan="4" style="border-bottom: rgb(0,0,0) 1pt solid; border-left: #f0f0f0; padding-bottom: 0pt; background-color: transparent; padding-left: 5.4pt; width: 291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退还非法占用的土地，可以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7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占用建设用地或未利用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①</w:t>
      </w:r>
      <w:r>
        <w:rPr/>
        <w:t>占用土地面积为</w:t>
      </w:r>
      <w:r>
        <w:rPr/>
        <w:t>50</w:t>
      </w:r>
      <w:r>
        <w:rPr/>
        <w:t>亩以下的，可以并处非法占用土地每平方米</w:t>
      </w:r>
      <w:r>
        <w:rPr/>
        <w:t>100</w:t>
      </w:r>
      <w:r>
        <w:rPr/>
        <w:t>元以上</w:t>
      </w:r>
      <w:r>
        <w:rPr/>
        <w:t>200</w:t>
      </w:r>
      <w:r>
        <w:rPr/>
        <w:t>元以下的罚款；</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 &lt;p class="MsoNormal" style="text-align: left; margin: 0pt; vertical-align: middle; mso-pagination: widow-orphan"&gt;&lt;font face="Calibri"&gt;&lt;span style="font-style: normal; font-family: </w:t>
      </w:r>
      <w:r>
        <w:rPr/>
        <w:t>方正仿宋</w:t>
      </w:r>
      <w:r>
        <w:rPr/>
        <w:t>_GBK; color: rgb(0,0,0); font-size: 10.5pt; mso-spacerun: 'yes'; mso-font-kerning: 0.0000pt"&gt;②</w:t>
      </w:r>
      <w:r>
        <w:rPr/>
        <w:t>占用土地面积为</w:t>
      </w:r>
      <w:r>
        <w:rPr/>
        <w:t>50</w:t>
      </w:r>
      <w:r>
        <w:rPr/>
        <w:t>亩以上的，可以并处非法占用土地每平方米</w:t>
      </w:r>
      <w:r>
        <w:rPr/>
        <w:t>200</w:t>
      </w:r>
      <w:r>
        <w:rPr/>
        <w:t>元以上</w:t>
      </w:r>
      <w:r>
        <w:rPr/>
        <w:t>300</w:t>
      </w:r>
      <w:r>
        <w:rPr/>
        <w:t>元以下的罚款。</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4pt"&gt; </w:t>
      </w:r>
    </w:p>
    <w:p>
      <w:pPr>
        <w:pStyle w:val="PreformattedText"/>
        <w:bidi w:val="0"/>
        <w:spacing w:before="0" w:after="0"/>
        <w:jc w:val="left"/>
        <w:rPr/>
      </w:pPr>
      <w:r>
        <w:rPr/>
        <w:t xml:space="preserve">     </w:t>
      </w:r>
      <w:r>
        <w:rPr/>
        <w:t xml:space="preserve">&lt;td valign="center" rowspan="2"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非法占用农用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5" style="border-bottom: rgb(0,0,0) 1pt solid; border-left: #f0f0f0; padding-bottom: 0pt; background-color: transparent; padding-left: 5.4pt; width: 56.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占用耕地以外的农用地</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40" colspan="2" style="border-bottom: rgb(0,0,0) 1pt solid; border-left: #f0f0f0; padding-bottom: 0pt; background-color: transparent; padding-left: 5.4pt; width: 180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①</w:t>
      </w:r>
      <w:r>
        <w:rPr/>
        <w:t>占用土地面积为</w:t>
      </w:r>
      <w:r>
        <w:rPr/>
        <w:t>50</w:t>
      </w:r>
      <w:r>
        <w:rPr/>
        <w:t>亩以下的，可以并处非法占用土地每平方米</w:t>
      </w:r>
      <w:r>
        <w:rPr/>
        <w:t>300</w:t>
      </w:r>
      <w:r>
        <w:rPr/>
        <w:t>元以上</w:t>
      </w:r>
      <w:r>
        <w:rPr/>
        <w:t>450</w:t>
      </w:r>
      <w:r>
        <w:rPr/>
        <w:t>元以下的罚款；</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 &lt;p class="MsoNormal" style="text-align: left; margin: 0pt; vertical-align: middle; mso-pagination: widow-orphan"&gt;&lt;font face="Calibri"&gt;&lt;span style="font-style: normal; font-family: </w:t>
      </w:r>
      <w:r>
        <w:rPr/>
        <w:t>方正仿宋</w:t>
      </w:r>
      <w:r>
        <w:rPr/>
        <w:t>_GBK; color: rgb(0,0,0); font-size: 10.5pt; mso-spacerun: 'yes'; mso-font-kerning: 0.0000pt"&gt;②</w:t>
      </w:r>
      <w:r>
        <w:rPr/>
        <w:t>占用土地面积为</w:t>
      </w:r>
      <w:r>
        <w:rPr/>
        <w:t>50</w:t>
      </w:r>
      <w:r>
        <w:rPr/>
        <w:t>亩以上的，可以并处非法占用土地每平方米</w:t>
      </w:r>
      <w:r>
        <w:rPr/>
        <w:t>450</w:t>
      </w:r>
      <w:r>
        <w:rPr/>
        <w:t>元以上</w:t>
      </w:r>
      <w:r>
        <w:rPr/>
        <w:t>600</w:t>
      </w:r>
      <w:r>
        <w:rPr/>
        <w:t>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19.25pt"&gt; </w:t>
      </w:r>
    </w:p>
    <w:p>
      <w:pPr>
        <w:pStyle w:val="PreformattedText"/>
        <w:bidi w:val="0"/>
        <w:spacing w:before="0" w:after="0"/>
        <w:jc w:val="left"/>
        <w:rPr/>
      </w:pPr>
      <w:r>
        <w:rPr/>
        <w:t xml:space="preserve">     </w:t>
      </w:r>
      <w:r>
        <w:rPr/>
        <w:t xml:space="preserve">&lt;td valign="center" width="75" style="border-bottom: rgb(0,0,0) 1pt solid; border-left: #f0f0f0; padding-bottom: 0pt; background-color: transparent; padding-left: 5.4pt; width: 56.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占用耕地</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40" colspan="2" style="border-bottom: rgb(0,0,0) 1pt solid; border-left: #f0f0f0; padding-bottom: 0pt; background-color: transparent; padding-left: 5.4pt; width: 180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①</w:t>
      </w:r>
      <w:r>
        <w:rPr/>
        <w:t>占用土地面积为</w:t>
      </w:r>
      <w:r>
        <w:rPr/>
        <w:t>20</w:t>
      </w:r>
      <w:r>
        <w:rPr/>
        <w:t>亩以下的，可以并处非法占用土地每平方米</w:t>
      </w:r>
      <w:r>
        <w:rPr/>
        <w:t>600</w:t>
      </w:r>
      <w:r>
        <w:rPr/>
        <w:t>元以上</w:t>
      </w:r>
      <w:r>
        <w:rPr/>
        <w:t>700</w:t>
      </w:r>
      <w:r>
        <w:rPr/>
        <w:t>元以下的罚款；</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 &lt;p class="MsoNormal" style="text-align: left; margin: 0pt; vertical-align: middle; mso-pagination: widow-orphan"&gt;&lt;font face="Calibri"&gt;&lt;span style="font-style: normal; font-family: </w:t>
      </w:r>
      <w:r>
        <w:rPr/>
        <w:t>方正仿宋</w:t>
      </w:r>
      <w:r>
        <w:rPr/>
        <w:t>_GBK; color: rgb(0,0,0); font-size: 10.5pt; mso-spacerun: 'yes'; mso-font-kerning: 0.0000pt"&gt;②</w:t>
      </w:r>
      <w:r>
        <w:rPr/>
        <w:t>占用土地面积为</w:t>
      </w:r>
      <w:r>
        <w:rPr/>
        <w:t>20</w:t>
      </w:r>
      <w:r>
        <w:rPr/>
        <w:t>亩以上的，可以并处非法占用土地每平方米</w:t>
      </w:r>
      <w:r>
        <w:rPr/>
        <w:t>700</w:t>
      </w:r>
      <w:r>
        <w:rPr/>
        <w:t>元以上</w:t>
      </w:r>
      <w:r>
        <w:rPr/>
        <w:t>800</w:t>
      </w:r>
      <w:r>
        <w:rPr/>
        <w:t>元以下的罚款。</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 &lt;p class="MsoNormal" style="text-align: left; margin: 0pt; vertical-align: middle; mso-pagination: widow-orphan"&gt;&lt;span style="font-style: normal; font-family: </w:t>
      </w:r>
      <w:r>
        <w:rPr/>
        <w:t>方正仿宋</w:t>
      </w:r>
      <w:r>
        <w:rPr/>
        <w:t>_GBK; color: rgb(0,0,0); font-size: 10.5pt; mso-font-kerning: 0.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lt;/o:p&gt;&lt;/span&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占用永久基本农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非法占用土地每平方米</w:t>
      </w:r>
      <w:r>
        <w:rPr/>
        <w:t>800</w:t>
      </w:r>
      <w:r>
        <w:rPr/>
        <w:t>元以上</w:t>
      </w:r>
      <w:r>
        <w:rPr/>
        <w:t>1000</w:t>
      </w:r>
      <w:r>
        <w:rPr/>
        <w:t>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59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5&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依法收回国有土地使用权当事人拒不交出土地的，临时使用土地期满拒不归还土地的，或者不按照批准的用途使用土地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 第八十一条</w:t>
      </w:r>
      <w:r>
        <w:rPr/>
        <w:t>:</w:t>
      </w:r>
      <w:r>
        <w:rPr/>
        <w:t xml:space="preserve">依法收回国有土地使用权当事人拒不交出土地的，临时使用土地期满拒不归还的，或者不按照批准的用途使用国有土地的，由县级以上人民政府自然资源主管部门责令交还土地，处以罚款。 </w:t>
      </w:r>
      <w:r>
        <w:rPr/>
        <w:t xml:space="preserve">&amp;nbsp;&amp;nbsp;&amp;nbsp;&amp;nbsp;&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第五十九条</w:t>
      </w:r>
      <w:r>
        <w:rPr/>
        <w:t>:</w:t>
      </w:r>
      <w:r>
        <w:rPr/>
        <w:t>依照《土地管理法》第八十一条的规定处以罚款的，罚款额为非法占用土地每平方米</w:t>
      </w:r>
      <w:r>
        <w:rPr/>
        <w:t>100</w:t>
      </w:r>
      <w:r>
        <w:rPr/>
        <w:t>元以上</w:t>
      </w:r>
      <w:r>
        <w:rPr/>
        <w:t>500</w:t>
      </w:r>
      <w:r>
        <w:rPr/>
        <w:t>元以下。</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不交还土地、不按照批准的用途使用国有土地</w:t>
      </w:r>
      <w:r>
        <w:rPr/>
        <w:t>10</w:t>
      </w:r>
      <w:r>
        <w:rPr/>
        <w:t>亩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交还土地</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非法占用土地每平方米</w:t>
      </w:r>
      <w:r>
        <w:rPr/>
        <w:t>100</w:t>
      </w:r>
      <w:r>
        <w:rPr/>
        <w:t>元以上</w:t>
      </w:r>
      <w:r>
        <w:rPr/>
        <w:t>200</w:t>
      </w:r>
      <w:r>
        <w:rPr/>
        <w:t>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1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不交还土地、不按照批准的用途使用国有土地</w:t>
      </w:r>
      <w:r>
        <w:rPr/>
        <w:t>10</w:t>
      </w:r>
      <w:r>
        <w:rPr/>
        <w:t>亩以上</w:t>
      </w:r>
      <w:r>
        <w:rPr/>
        <w:t>50</w:t>
      </w:r>
      <w:r>
        <w:rPr/>
        <w:t>亩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非法占用土地每平方米</w:t>
      </w:r>
      <w:r>
        <w:rPr/>
        <w:t>200</w:t>
      </w:r>
      <w:r>
        <w:rPr/>
        <w:t>元以上</w:t>
      </w:r>
      <w:r>
        <w:rPr/>
        <w:t>400</w:t>
      </w:r>
      <w:r>
        <w:rPr/>
        <w:t>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97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不交还土地、不按照批准的用途使用国有土地</w:t>
      </w:r>
      <w:r>
        <w:rPr/>
        <w:t>50</w:t>
      </w:r>
      <w:r>
        <w:rPr/>
        <w:t>亩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非法占用土地每平方米</w:t>
      </w:r>
      <w:r>
        <w:rPr/>
        <w:t>400</w:t>
      </w:r>
      <w:r>
        <w:rPr/>
        <w:t>元以上</w:t>
      </w:r>
      <w:r>
        <w:rPr/>
        <w:t>500</w:t>
      </w:r>
      <w:r>
        <w:rPr/>
        <w:t>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00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6&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擅自将农民集体所有的土地通过出让、转让使用权或者出租等方式用于非农业建设，或者违法将集体经营性建设用地通过出让、出租等方式交由单位或者个人使用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w:t>
      </w:r>
      <w:r>
        <w:rPr/>
        <w:t xml:space="preserve">&lt;/span&gt;&lt;u&gt;&lt;span style="font-style: normal; font-family: </w:t>
      </w:r>
      <w:r>
        <w:rPr/>
        <w:t>方正仿宋</w:t>
      </w:r>
      <w:r>
        <w:rPr/>
        <w:t>_GBK; color: rgb(0,0,0); font-size: 10.5pt; text-decoration: underline; mso-spacerun: 'yes'; mso-font-kerning: 0.0000pt; text-underline: single"&gt;</w:t>
      </w:r>
      <w:r>
        <w:rPr/>
        <w:t>第二条</w:t>
      </w:r>
      <w:r>
        <w:rPr/>
        <w:t xml:space="preserve">&lt;/span&gt;&lt;/u&gt;&lt;span style="font-style: normal; font-family: </w:t>
      </w:r>
      <w:r>
        <w:rPr/>
        <w:t>方正仿宋</w:t>
      </w:r>
      <w:r>
        <w:rPr/>
        <w:t>_GBK; color: rgb(0,0,0); font-size: 10.5pt; mso-spacerun: 'yes'; mso-font-kerning: 0.0000pt"&gt;</w:t>
      </w:r>
      <w:r>
        <w:rPr/>
        <w:t>第三款</w:t>
      </w:r>
      <w:r>
        <w:rPr/>
        <w:t>:</w:t>
      </w:r>
      <w:r>
        <w:rPr/>
        <w:t>任何单位和个人不得侵占、买卖或者以其他形式非法转让土地。土地使用权可以依法转让。</w:t>
      </w:r>
      <w:r>
        <w:rPr/>
        <w:t xml:space="preserve">&lt;/span&gt;&lt;/font&gt;&lt;span style="font-style: normal; font-family: </w:t>
      </w:r>
      <w:r>
        <w:rPr/>
        <w:t>方正仿宋</w:t>
      </w:r>
      <w:r>
        <w:rPr/>
        <w:t xml:space="preserve">_GBK; color: rgb(0,0,0); font-size: 10.5pt; mso-font-kerning: 0.0000pt"&gt;&lt;br&gt;&lt;/span&gt;&lt;font face="Calibri"&gt;&lt;u&gt;&lt;span style="font-style: normal; font-family: </w:t>
      </w:r>
      <w:r>
        <w:rPr/>
        <w:t>方正仿宋</w:t>
      </w:r>
      <w:r>
        <w:rPr/>
        <w:t>_GBK; color: rgb(0,0,0); font-size: 10.5pt; text-decoration: underline; mso-spacerun: 'yes'; mso-font-kerning: 0.0000pt; text-underline: single"&gt;</w:t>
      </w:r>
      <w:r>
        <w:rPr/>
        <w:t>第八十二条</w:t>
      </w:r>
      <w:r>
        <w:rPr/>
        <w:t xml:space="preserve">&lt;/span&gt;&lt;/u&gt;&lt;span style="font-style: normal; font-family: </w:t>
      </w:r>
      <w:r>
        <w:rPr/>
        <w:t>方正仿宋</w:t>
      </w:r>
      <w:r>
        <w:rPr/>
        <w:t>_GBK; color: rgb(0,0,0); font-size: 10.5pt; mso-spacerun: 'yes'; mso-font-kerning: 0.0000pt"&gt;:</w:t>
      </w:r>
      <w:r>
        <w:rPr/>
        <w:t>擅自将农民集体所有的土地通过出让、转让使用权或者出租等方式用于非农业建设，或者违反本法规定，将集体经营性建设用地通过出让、出租等方式交由单位或者个人使用的，由县级以上人民政府自然资源主管部门责令限期改正，没收违法所得，并处罚款。</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w:t>
      </w:r>
      <w:r>
        <w:rPr/>
        <w:t xml:space="preserve">&lt;/span&gt;&lt;u&gt;&lt;span style="font-style: normal; font-family: </w:t>
      </w:r>
      <w:r>
        <w:rPr/>
        <w:t>方正仿宋</w:t>
      </w:r>
      <w:r>
        <w:rPr/>
        <w:t>_GBK; color: rgb(0,0,0); font-size: 10.5pt; text-decoration: underline; mso-spacerun: 'yes'; mso-font-kerning: 0.0000pt; text-underline: single"&gt;</w:t>
      </w:r>
      <w:r>
        <w:rPr/>
        <w:t>第六十条</w:t>
      </w:r>
      <w:r>
        <w:rPr/>
        <w:t xml:space="preserve">&lt;/span&gt;&lt;/u&gt;&lt;span style="font-style: normal; font-family: </w:t>
      </w:r>
      <w:r>
        <w:rPr/>
        <w:t>方正仿宋</w:t>
      </w:r>
      <w:r>
        <w:rPr/>
        <w:t>_GBK; color: rgb(0,0,0); font-size: 10.5pt; mso-spacerun: 'yes'; mso-font-kerning: 0.0000pt"&gt;:</w:t>
      </w:r>
      <w:r>
        <w:rPr/>
        <w:t>依照《土地管理法》第八十二条的规定处以罚款的，罚款额为违法所得的</w:t>
      </w:r>
      <w:r>
        <w:rPr/>
        <w:t>10%</w:t>
      </w:r>
      <w:r>
        <w:rPr/>
        <w:t>以上</w:t>
      </w:r>
      <w:r>
        <w:rPr/>
        <w:t>30%</w:t>
      </w:r>
      <w:r>
        <w:rPr/>
        <w:t>以下。</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出让、转让或者出租：其他土地</w:t>
      </w:r>
      <w:r>
        <w:rPr/>
        <w:t>20</w:t>
      </w:r>
      <w:r>
        <w:rPr/>
        <w:t>亩以下、耕地</w:t>
      </w:r>
      <w:r>
        <w:rPr/>
        <w:t>10</w:t>
      </w:r>
      <w:r>
        <w:rPr/>
        <w:t>亩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限期改正，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以违法所得的</w:t>
      </w:r>
      <w:r>
        <w:rPr/>
        <w:t>10%</w:t>
      </w:r>
      <w:r>
        <w:rPr/>
        <w:t>以上</w:t>
      </w:r>
      <w:r>
        <w:rPr/>
        <w:t>2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72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出让、转让或者出租：其他土地</w:t>
      </w:r>
      <w:r>
        <w:rPr/>
        <w:t>20</w:t>
      </w:r>
      <w:r>
        <w:rPr/>
        <w:t>亩以上</w:t>
      </w:r>
      <w:r>
        <w:rPr/>
        <w:t>40</w:t>
      </w:r>
      <w:r>
        <w:rPr/>
        <w:t>亩以下、耕地</w:t>
      </w:r>
      <w:r>
        <w:rPr/>
        <w:t>10</w:t>
      </w:r>
      <w:r>
        <w:rPr/>
        <w:t>亩以上</w:t>
      </w:r>
      <w:r>
        <w:rPr/>
        <w:t>20</w:t>
      </w:r>
      <w:r>
        <w:rPr/>
        <w:t>亩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以违法所得的</w:t>
      </w:r>
      <w:r>
        <w:rPr/>
        <w:t>20%</w:t>
      </w:r>
      <w:r>
        <w:rPr/>
        <w:t>以上</w:t>
      </w:r>
      <w:r>
        <w:rPr/>
        <w:t>25%</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99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出让、转让或者出租：其他土地</w:t>
      </w:r>
      <w:r>
        <w:rPr/>
        <w:t>40</w:t>
      </w:r>
      <w:r>
        <w:rPr/>
        <w:t>亩以上、耕地</w:t>
      </w:r>
      <w:r>
        <w:rPr/>
        <w:t>20</w:t>
      </w:r>
      <w:r>
        <w:rPr/>
        <w:t>亩以上、永久基本农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以违法所得的</w:t>
      </w:r>
      <w:r>
        <w:rPr/>
        <w:t>25%</w:t>
      </w:r>
      <w:r>
        <w:rPr/>
        <w:t>以上</w:t>
      </w:r>
      <w:r>
        <w:rPr/>
        <w:t>30%</w:t>
      </w:r>
      <w:r>
        <w:rPr/>
        <w:t>以下的罚款；出让、转让或者出租永久基本农田的，处以违法所得</w:t>
      </w:r>
      <w:r>
        <w:rPr/>
        <w:t>30%</w:t>
      </w:r>
      <w:r>
        <w:rPr/>
        <w:t>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61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7&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对非法占用永久基本农田发展林果业或者挖塘养鱼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第三十七条</w:t>
      </w:r>
      <w:r>
        <w:rPr/>
        <w:t>:</w:t>
      </w:r>
      <w:r>
        <w:rPr/>
        <w:t xml:space="preserve">非农业建设必须节约使用土地，可以利用荒地的，不得占用耕地；可以利用劣地的，不得占用好地。禁止占用耕地建窑、建坟或者擅自在耕地上建房、挖砂、采石、采矿、取土等。禁止占用永久基本农田发展林果业和挖塘养鱼。 </w:t>
      </w:r>
      <w:r>
        <w:rPr/>
        <w:t>&amp;nbsp;&amp;nbsp;&amp;nbsp;&amp;nbsp;&amp;nbsp;&amp;nbsp;&amp;nbsp;&amp;nbsp;&amp;nbsp;&amp;nbsp;&amp;nbsp;&amp;nbsp;&amp;nbsp;&amp;nbsp;&amp;nbsp;&amp;nbsp;&amp;nbsp;&amp;nbsp;&amp;nbsp;&amp;nbsp;&amp;nbsp;&amp;nbsp;&amp;nbsp;&amp;nbsp;&amp;nbsp;&amp;nbsp;&amp;nbsp;</w:t>
      </w:r>
      <w:r>
        <w:rPr/>
        <w:t xml:space="preserve">第七十五条：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第五十一条</w:t>
      </w:r>
      <w:r>
        <w:rPr/>
        <w:t>:</w:t>
      </w:r>
      <w:r>
        <w:rPr/>
        <w:t>违反《土地管理法》第三十七条的规定，非法占用永久基本农田发展林果业或者挖塘养鱼的，由县级以上人民政府自然资源主管部门责令限期改正；逾期不改正的，按占用面积处耕地开垦费</w:t>
      </w:r>
      <w:r>
        <w:rPr/>
        <w:t>2</w:t>
      </w:r>
      <w:r>
        <w:rPr/>
        <w:t>倍以上</w:t>
      </w:r>
      <w:r>
        <w:rPr/>
        <w:t>5</w:t>
      </w:r>
      <w:r>
        <w:rPr/>
        <w:t>倍以下的罚款；破坏种植条件的，依照《土地管理法》第七十五条的规定处罚。</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3.</w:t>
      </w:r>
      <w:r>
        <w:rPr/>
        <w:t>【行政法规】</w:t>
      </w:r>
      <w:r>
        <w:rPr/>
        <w:t xml:space="preserve">&lt;/span&gt;&lt;/b&gt;&lt;span style="font-style: normal; font-family: </w:t>
      </w:r>
      <w:r>
        <w:rPr/>
        <w:t>方正仿宋</w:t>
      </w:r>
      <w:r>
        <w:rPr/>
        <w:t>_GBK; color: rgb(0,0,0); font-size: 10.5pt; mso-spacerun: 'yes'; mso-font-kerning: 0.0000pt"&gt;</w:t>
      </w:r>
      <w:r>
        <w:rPr/>
        <w:t>《基本农田保护条例》第十七条：禁止任何单位和个人在基本农田保护区内建窑、建房、建坟、挖砂、采石、采矿、取土、堆放固体废弃物或者进行其他破坏基本农田的活动。</w:t>
      </w:r>
      <w:r>
        <w:rPr/>
        <w:t xml:space="preserve">&lt;/span&gt;&lt;/font&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禁止任何单位和个人占用基本农田发展林果业和挖塘养鱼。</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经责令在限期内改正的</w:t>
      </w:r>
      <w:r>
        <w:rPr/>
        <w:t xml:space="preserve">&lt;/span&gt;&lt;span style="font-style: normal; font-family: </w:t>
      </w:r>
      <w:r>
        <w:rPr/>
        <w:t>方正仿宋</w:t>
      </w:r>
      <w:r>
        <w:rPr/>
        <w:t xml:space="preserve">_GBK; color: rgb(255,0,0); font-size: 10.5pt; mso-font-kerning: 0.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96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font-size: 10.5pt; mso-spacerun: 'yes'; mso-font-kerning: 0.0000pt"&gt;</w:t>
      </w:r>
      <w:r>
        <w:rPr/>
        <w:t>经责令逾期不改正，尚未破坏种植条件的</w:t>
      </w:r>
      <w:r>
        <w:rPr/>
        <w:t xml:space="preserve">&lt;/span&gt;&lt;span style="font-style: normal; font-family: </w:t>
      </w:r>
      <w:r>
        <w:rPr/>
        <w:t>方正仿宋</w:t>
      </w:r>
      <w:r>
        <w:rPr/>
        <w:t xml:space="preserve">_GBK; font-size: 10.5pt; mso-font-kerning: 0.0000pt"&gt; </w:t>
      </w:r>
    </w:p>
    <w:p>
      <w:pPr>
        <w:pStyle w:val="PreformattedText"/>
        <w:bidi w:val="0"/>
        <w:spacing w:before="0" w:after="0"/>
        <w:jc w:val="left"/>
        <w:rPr/>
      </w:pPr>
      <w:r>
        <w:rPr/>
        <w:t xml:space="preserve">         </w:t>
      </w:r>
      <w:r>
        <w:rPr/>
        <w:t xml:space="preserve">&lt;o:p&gt;&lt;/o:p&gt;&lt;/span&gt;&lt;/font&gt;&lt;/p&gt; &lt;p class="MsoNormal" style="text-align: left; margin: 0pt; vertical-align: middle; mso-pagination: widow-orphan"&gt;&lt;span style="font-style: normal; font-family: </w:t>
      </w:r>
      <w:r>
        <w:rPr/>
        <w:t>方正仿宋</w:t>
      </w:r>
      <w:r>
        <w:rPr/>
        <w:t>_GBK; color: rgb(255,0,0); font-size: 10.5pt; mso-font-kerning: 0.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按占用面积处耕地开垦费</w:t>
      </w:r>
      <w:r>
        <w:rPr/>
        <w:t>2</w:t>
      </w:r>
      <w:r>
        <w:rPr/>
        <w:t>倍以上</w:t>
      </w:r>
      <w:r>
        <w:rPr/>
        <w:t>3</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69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font-size: 10.5pt; mso-spacerun: 'yes'; mso-font-kerning: 0.0000pt"&gt;</w:t>
      </w:r>
      <w:r>
        <w:rPr/>
        <w:t>经责令逾期不改正，破坏种植条件的</w:t>
      </w:r>
      <w:r>
        <w:rPr/>
        <w:t xml:space="preserve">&lt;/span&gt;&lt;span style="font-style: normal; font-family: </w:t>
      </w:r>
      <w:r>
        <w:rPr/>
        <w:t>方正仿宋</w:t>
      </w:r>
      <w:r>
        <w:rPr/>
        <w:t xml:space="preserve">_GBK; font-size: 10.5pt; mso-font-kerning: 0.0000pt"&gt; </w:t>
      </w:r>
    </w:p>
    <w:p>
      <w:pPr>
        <w:pStyle w:val="PreformattedText"/>
        <w:bidi w:val="0"/>
        <w:spacing w:before="0" w:after="0"/>
        <w:jc w:val="left"/>
        <w:rPr/>
      </w:pPr>
      <w:r>
        <w:rPr/>
        <w:t xml:space="preserve">         </w:t>
      </w:r>
      <w:r>
        <w:rPr/>
        <w:t xml:space="preserve">&lt;o:p&gt;&lt;/o:p&gt;&lt;/span&gt;&lt;/font&gt;&lt;/p&gt; &lt;p class="MsoNormal" style="text-align: left; margin: 0pt; vertical-align: middle; mso-pagination: widow-orphan"&gt;&lt;span style="font-style: normal; font-family: </w:t>
      </w:r>
      <w:r>
        <w:rPr/>
        <w:t>方正仿宋</w:t>
      </w:r>
      <w:r>
        <w:rPr/>
        <w:t>_GBK; color: rgb(255,0,0); font-size: 10.5pt; mso-font-kerning: 0.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按占用面积处耕地开垦费</w:t>
      </w:r>
      <w:r>
        <w:rPr/>
        <w:t>3</w:t>
      </w:r>
      <w:r>
        <w:rPr/>
        <w:t>倍以上</w:t>
      </w:r>
      <w:r>
        <w:rPr/>
        <w:t>5</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82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8&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在临时使用的土地上修建永久性建筑物、构筑物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第五十七条</w:t>
      </w:r>
      <w:r>
        <w:rPr/>
        <w:t>:</w:t>
      </w:r>
      <w:r>
        <w:rPr/>
        <w:t>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w:t>
      </w:r>
      <w:r>
        <w:rPr/>
        <w:t xml:space="preserve">&lt;/span&gt;&lt;u&gt;&lt;span style="font-style: normal; font-family: </w:t>
      </w:r>
      <w:r>
        <w:rPr/>
        <w:t>方正仿宋</w:t>
      </w:r>
      <w:r>
        <w:rPr/>
        <w:t>_GBK; color: rgb(0,0,0); font-size: 10.5pt; text-decoration: underline; mso-spacerun: 'yes'; mso-font-kerning: 0.0000pt; text-underline: single"&gt;</w:t>
      </w:r>
      <w:r>
        <w:rPr/>
        <w:t>第二十条：</w:t>
      </w:r>
      <w:r>
        <w:rPr/>
        <w:t xml:space="preserve">&lt;/span&gt;&lt;/u&gt;&lt;span style="font-style: normal; font-family: </w:t>
      </w:r>
      <w:r>
        <w:rPr/>
        <w:t>方正仿宋</w:t>
      </w:r>
      <w:r>
        <w:rPr/>
        <w:t>_GBK; color: rgb(0,0,0); font-size: 10.5pt; mso-spacerun: 'yes'; mso-font-kerning: 0.0000pt"&gt;</w:t>
      </w:r>
      <w:r>
        <w:rPr/>
        <w:t>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 xml:space="preserve">&lt;/span&gt;&lt;/font&gt;&lt;span style="font-style: normal; font-family: </w:t>
      </w:r>
      <w:r>
        <w:rPr/>
        <w:t>方正仿宋</w:t>
      </w:r>
      <w:r>
        <w:rPr/>
        <w:t xml:space="preserve">_GBK; color: rgb(0,0,0); font-size: 10.5pt; mso-font-kerning: 0.0000pt"&gt;&lt;br&gt;&lt;/span&gt;&lt;font face="Calibri"&gt;&lt;u&gt;&lt;span style="font-style: normal; font-family: </w:t>
      </w:r>
      <w:r>
        <w:rPr/>
        <w:t>方正仿宋</w:t>
      </w:r>
      <w:r>
        <w:rPr/>
        <w:t>_GBK; color: rgb(0,0,0); font-size: 10.5pt; text-decoration: underline; mso-spacerun: 'yes'; mso-font-kerning: 0.0000pt; text-underline: single"&gt;</w:t>
      </w:r>
      <w:r>
        <w:rPr/>
        <w:t>第五十二条：</w:t>
      </w:r>
      <w:r>
        <w:rPr/>
        <w:t xml:space="preserve">&lt;/span&gt;&lt;/u&gt;&lt;span style="font-style: normal; font-family: </w:t>
      </w:r>
      <w:r>
        <w:rPr/>
        <w:t>方正仿宋</w:t>
      </w:r>
      <w:r>
        <w:rPr/>
        <w:t>_GBK; color: rgb(0,0,0); font-size: 10.5pt; mso-spacerun: 'yes'; mso-font-kerning: 0.0000pt"&gt;</w:t>
      </w:r>
      <w:r>
        <w:rPr/>
        <w:t>违反《土地管理法》第五十七条的规定，在临时使用的土地上修建永久性建筑物的，由县级以上人民政府自然资源主管部门责令限期拆除，按占用面积处土地复垦费</w:t>
      </w:r>
      <w:r>
        <w:rPr/>
        <w:t>5</w:t>
      </w:r>
      <w:r>
        <w:rPr/>
        <w:t>倍以上</w:t>
      </w:r>
      <w:r>
        <w:rPr/>
        <w:t>10</w:t>
      </w:r>
      <w:r>
        <w:rPr/>
        <w:t>倍以下的罚款；逾期不拆除的，由作出行政决定的机关依法申请人民法院强制执行。</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占用农用地以外的其他土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拆除</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按占用面积处土地复垦费</w:t>
      </w:r>
      <w:r>
        <w:rPr/>
        <w:t>5</w:t>
      </w:r>
      <w:r>
        <w:rPr/>
        <w:t>倍以上</w:t>
      </w:r>
      <w:r>
        <w:rPr/>
        <w:t>7</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1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占用耕地以外的农用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按占用面积处土地复垦费</w:t>
      </w:r>
      <w:r>
        <w:rPr/>
        <w:t>7</w:t>
      </w:r>
      <w:r>
        <w:rPr/>
        <w:t>倍以上</w:t>
      </w:r>
      <w:r>
        <w:rPr/>
        <w:t>9</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3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占用耕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按占用面积处土地复垦费的</w:t>
      </w:r>
      <w:r>
        <w:rPr/>
        <w:t>10</w:t>
      </w:r>
      <w:r>
        <w:rPr/>
        <w:t>倍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80pt"&gt; </w:t>
      </w:r>
    </w:p>
    <w:p>
      <w:pPr>
        <w:pStyle w:val="PreformattedText"/>
        <w:bidi w:val="0"/>
        <w:spacing w:before="0" w:after="0"/>
        <w:jc w:val="left"/>
        <w:rPr/>
      </w:pPr>
      <w:r>
        <w:rPr/>
        <w:t xml:space="preserve">     </w:t>
      </w:r>
      <w:r>
        <w:rPr/>
        <w:t xml:space="preserve">&lt;td valign="center"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9&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在土地利用总体规划制定前已建的不符合土地利用总体规划确定用途的建筑物、构筑物重建、扩建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第六十五条</w:t>
      </w:r>
      <w:r>
        <w:rPr/>
        <w:t>:</w:t>
      </w:r>
      <w:r>
        <w:rPr/>
        <w:t>在土地利用总体规划制定前已建的不符合土地利用总体规划确定的用途的建筑物、构筑物，不得重建、扩建。</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第五十三条</w:t>
      </w:r>
      <w:r>
        <w:rPr/>
        <w:t>:</w:t>
      </w:r>
      <w:r>
        <w:rPr/>
        <w:t>违反《土地管理法》第六十五条的规定，对建筑物、构筑物进行重建、扩建的，由县级以上人民政府自然资源主管部门责令限期拆除；逾期不拆除的，由作出行政决定的机关依法申请人民法院强制执行。</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10.5pt; mso-spacerun: 'yes'; mso-font-kerning: 0.0000pt"&gt;</w:t>
      </w:r>
      <w:r>
        <w:rPr/>
        <w:t>对在土地利用总体规划制定前已建的不符合土地利用总体规划确定的用途的建筑物、构筑物进行重建、扩建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8" colspan="4" style="border-bottom: rgb(0,0,0) 1pt solid; border-left: #f0f0f0; padding-bottom: 0pt; background-color: transparent; padding-left: 5.4pt; width: 291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限期拆除；逾期不拆除的，依法申请人民法院强制执行。</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8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0&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临时用地期满之日起一年内未完成复垦或者未恢复种植条件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中华人民共和国土地管理法》第七十六条</w:t>
      </w:r>
      <w:r>
        <w:rPr/>
        <w:t>:</w:t>
      </w:r>
      <w:r>
        <w:rPr/>
        <w:t>违反本法规定，拒不履行土地复垦义务的，由县级以上人民政府自然资源主管部门责令限期改正；逾期不改正的，责令缴纳复垦费，专项用于土地复垦，可以处以罚款。</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中华人民共和国土地管理法实施条例》第五十六条：依照《土地管理法》第七十六条的规定处以罚款的</w:t>
      </w:r>
      <w:r>
        <w:rPr/>
        <w:t>,</w:t>
      </w:r>
      <w:r>
        <w:rPr/>
        <w:t>罚款额为土地复垦费的</w:t>
      </w:r>
      <w:r>
        <w:rPr/>
        <w:t>2</w:t>
      </w:r>
      <w:r>
        <w:rPr/>
        <w:t>倍以上</w:t>
      </w:r>
      <w:r>
        <w:rPr/>
        <w:t>5</w:t>
      </w:r>
      <w:r>
        <w:rPr/>
        <w:t xml:space="preserve">倍以下。 </w:t>
      </w:r>
      <w:r>
        <w:rPr/>
        <w: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 xml:space="preserve">违反本条例规定，临时用地期满之日起一年内未完成复垦或者未恢复种植条件的，由县级以上人民政府自然资源主管部门责令限期改正，依照《土地管理法》第七十六条的规定处罚，并由县级以上人民政府自然资源主管部门会同农业农村主管部门代为完成复垦或者恢复种植条件。 </w:t>
      </w:r>
      <w:r>
        <w:rPr/>
        <w:t xml:space="preserve">&amp;nbsp;&amp;nbsp;&amp;nbsp;&amp;nbsp;&amp;nbsp;&amp;nbsp;&amp;nbsp;&amp;nbsp;&amp;nbsp;&amp;nbsp;&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占用农用地以外的土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限期改正；逾期不改正的，责令缴纳复垦费。</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土地复垦费</w:t>
      </w:r>
      <w:r>
        <w:rPr/>
        <w:t>2</w:t>
      </w:r>
      <w:r>
        <w:rPr/>
        <w:t>倍以上</w:t>
      </w:r>
      <w:r>
        <w:rPr/>
        <w:t>3</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9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占用耕地以外的农用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土地复垦费</w:t>
      </w:r>
      <w:r>
        <w:rPr/>
        <w:t>3</w:t>
      </w:r>
      <w:r>
        <w:rPr/>
        <w:t>倍以上</w:t>
      </w:r>
      <w:r>
        <w:rPr/>
        <w:t>4</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4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占用耕地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土地复垦费</w:t>
      </w:r>
      <w:r>
        <w:rPr/>
        <w:t>4</w:t>
      </w:r>
      <w:r>
        <w:rPr/>
        <w:t>倍以上</w:t>
      </w:r>
      <w:r>
        <w:rPr/>
        <w:t>5</w:t>
      </w:r>
      <w:r>
        <w:rPr/>
        <w:t>倍以下的罚款</w:t>
      </w:r>
      <w:r>
        <w:rPr/>
        <w:t>;</w:t>
      </w:r>
      <w:r>
        <w:rPr/>
        <w:t>占用基本农田的，处土地复垦费</w:t>
      </w:r>
      <w:r>
        <w:rPr/>
        <w:t>5</w:t>
      </w:r>
      <w:r>
        <w:rPr/>
        <w:t>倍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17pt"&gt; </w:t>
      </w:r>
    </w:p>
    <w:p>
      <w:pPr>
        <w:pStyle w:val="PreformattedText"/>
        <w:bidi w:val="0"/>
        <w:spacing w:before="0" w:after="0"/>
        <w:jc w:val="left"/>
        <w:rPr/>
      </w:pPr>
      <w:r>
        <w:rPr/>
        <w:t xml:space="preserve">     </w:t>
      </w:r>
      <w:r>
        <w:rPr/>
        <w:t xml:space="preserve">&lt;td valign="center"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对在国土空间规划确定的禁止开垦的范围内从事土地开发活动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土地管理法》第七十七条</w:t>
      </w:r>
      <w:r>
        <w:rPr/>
        <w:t>:</w:t>
      </w:r>
      <w:r>
        <w:rPr/>
        <w:t>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超过批准的数量占用土地，多占的土地以非法占用土地论处。</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土地管理法实施条例》</w:t>
      </w:r>
      <w:r>
        <w:rPr/>
        <w:t xml:space="preserve">&lt;/span&gt;&lt;u&gt;&lt;span style="font-style: normal; font-family: </w:t>
      </w:r>
      <w:r>
        <w:rPr/>
        <w:t>方正仿宋</w:t>
      </w:r>
      <w:r>
        <w:rPr/>
        <w:t>_GBK; color: rgb(0,0,0); font-size: 10.5pt; text-decoration: underline; mso-spacerun: 'yes'; mso-font-kerning: 0.0000pt; text-underline: single"&gt;</w:t>
      </w:r>
      <w:r>
        <w:rPr/>
        <w:t>第九条</w:t>
      </w:r>
      <w:r>
        <w:rPr/>
        <w:t xml:space="preserve">&lt;/span&gt;&lt;/u&gt;&lt;span style="font-style: normal; font-family: </w:t>
      </w:r>
      <w:r>
        <w:rPr/>
        <w:t>方正仿宋</w:t>
      </w:r>
      <w:r>
        <w:rPr/>
        <w:t>_GBK; color: rgb(0,0,0); font-size: 10.5pt; mso-spacerun: 'yes'; mso-font-kerning: 0.0000pt"&gt;:</w:t>
      </w:r>
      <w:r>
        <w:rPr/>
        <w:t>禁止任何单位和个人在国土空间规划确定的禁止开垦的范围内从事土地开发活动。</w:t>
      </w:r>
      <w:r>
        <w:rPr/>
        <w:t xml:space="preserve">&lt;/span&gt;&lt;/font&gt;&lt;span style="font-style: normal; font-family: </w:t>
      </w:r>
      <w:r>
        <w:rPr/>
        <w:t>方正仿宋</w:t>
      </w:r>
      <w:r>
        <w:rPr/>
        <w:t xml:space="preserve">_GBK; color: rgb(0,0,0); font-size: 10.5pt; mso-font-kerning: 0.0000pt"&gt;&lt;br&gt;&lt;/span&gt;&lt;font face="Calibri"&gt;&lt;u&gt;&lt;span style="font-style: normal; font-family: </w:t>
      </w:r>
      <w:r>
        <w:rPr/>
        <w:t>方正仿宋</w:t>
      </w:r>
      <w:r>
        <w:rPr/>
        <w:t>_GBK; color: rgb(0,0,0); font-size: 10.5pt; text-decoration: underline; mso-spacerun: 'yes'; mso-font-kerning: 0.0000pt; text-underline: single"&gt;</w:t>
      </w:r>
      <w:r>
        <w:rPr/>
        <w:t>第五十七条</w:t>
      </w:r>
      <w:r>
        <w:rPr/>
        <w:t xml:space="preserve">&lt;/span&gt;&lt;/u&gt;&lt;span style="font-style: normal; font-family: </w:t>
      </w:r>
      <w:r>
        <w:rPr/>
        <w:t>方正仿宋</w:t>
      </w:r>
      <w:r>
        <w:rPr/>
        <w:t>_GBK; color: rgb(0,0,0); font-size: 10.5pt; mso-spacerun: 'yes'; mso-font-kerning: 0.0000pt"&gt;:</w:t>
      </w:r>
      <w:r>
        <w:rPr/>
        <w:t>依照《土地管理法》第七十七条的规定处以罚款的，罚款额为非法占用土地每平方米</w:t>
      </w:r>
      <w:r>
        <w:rPr/>
        <w:t>100</w:t>
      </w:r>
      <w:r>
        <w:rPr/>
        <w:t>元以上</w:t>
      </w:r>
      <w:r>
        <w:rPr/>
        <w:t>1000</w:t>
      </w:r>
      <w:r>
        <w:rPr/>
        <w:t xml:space="preserve">元以下。 </w:t>
      </w:r>
      <w:r>
        <w:rPr/>
        <w: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违反本条例规定，在国土空间规划确定的禁止开垦的范围内从事土地开发活动的，由县级以上人民政府自然资源主管部门责令限期改正，并依照《土地管理法》第七十七条的规定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572" colspan="6" style="border-bottom: rgb(0,0,0) 1pt solid; border-left: #f0f0f0; padding-bottom: 0pt; background-color: transparent; padding-left: 5.4pt; width: 429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依照《中华人民共和国土地管理法》第七十七条对应的自由裁量标准进行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99pt"&gt; </w:t>
      </w:r>
    </w:p>
    <w:p>
      <w:pPr>
        <w:pStyle w:val="PreformattedText"/>
        <w:bidi w:val="0"/>
        <w:spacing w:before="0" w:after="0"/>
        <w:jc w:val="left"/>
        <w:rPr/>
      </w:pPr>
      <w:r>
        <w:rPr/>
        <w:t xml:space="preserve">     </w:t>
      </w:r>
      <w:r>
        <w:rPr/>
        <w:t xml:space="preserve">&lt;td valign="center" rowspan="3"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接受调查的单位和个人拒绝或者阻挠土地调查人员依法进行调查；提供虚假调查资料；拒绝提供调查资料；转移、隐匿、篡改、毁弃原始记录、土地登记簿等相关资料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土地调查条例》第三十二条第一项</w:t>
      </w:r>
      <w:r>
        <w:rPr/>
        <w:t>:</w:t>
      </w:r>
      <w:r>
        <w:rPr/>
        <w:t>接受调查的单位和个人有下列行为之一的，由县级以上人民政府国土资源主管部门责令限期改正，可以处</w:t>
      </w:r>
      <w:r>
        <w:rPr/>
        <w:t>5</w:t>
      </w:r>
      <w:r>
        <w:rPr/>
        <w:t>万元以下的罚款；构成违反治安管理行为的，由公安机关依法给予治安管理处罚；构成犯罪的，依法追究刑事责任：</w:t>
      </w:r>
      <w:r>
        <w:rPr/>
        <w:t xml:space="preserve">&lt;/span&gt;&lt;/font&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 xml:space="preserve">（一）拒绝或者阻挠土地调查人员依法进行调查的。 </w:t>
      </w:r>
      <w:r>
        <w:rPr/>
        <w:t>&amp;nbsp;&amp;nbsp;&amp;nbsp;&amp;nbsp;&amp;nbsp;&amp;nbsp;&amp;nbsp;&amp;nbsp;&amp;nbsp;&amp;nbsp;&amp;nbsp;&amp;nbsp;&amp;nbsp;&amp;nbsp;&amp;nbsp;&amp;nbsp;&amp;nbsp;&amp;nbsp;&amp;nbsp;&amp;nbsp;&amp;nbsp;&amp;nbsp;&amp;nbsp;&amp;nbsp;&amp;nbsp;&amp;nbsp;&amp;nbsp;&amp;nbsp;&amp;nbsp;&amp;nbsp;&amp;nbsp;&amp;nbsp;&amp;nbsp;&amp;nbsp;&amp;nbsp;</w:t>
      </w:r>
      <w:r>
        <w:rPr/>
        <w:t xml:space="preserve">（二）提供虚假调查资料的。 </w:t>
      </w:r>
      <w:r>
        <w:rPr/>
        <w: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 xml:space="preserve">（三）拒绝提供调查资料的。 </w:t>
      </w:r>
      <w:r>
        <w:rPr/>
        <w: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w:t>
      </w:r>
      <w:r>
        <w:rPr/>
        <w:t>（四）转移、隐匿、篡改、毁弃原始记录、土地登记簿等相关资料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span style="font-style: normal; font-family: </w:t>
      </w:r>
      <w:r>
        <w:rPr/>
        <w:t>方正仿宋</w:t>
      </w:r>
      <w:r>
        <w:rPr/>
        <w:t>_GBK; color: rgb(0,0,0); font-size: 10.5pt; mso-spacerun: 'yes'; mso-font-kerning: 0.0000pt"&gt;&lt;font face="Calibri"&gt;</w:t>
      </w:r>
      <w:r>
        <w:rPr/>
        <w:t>经责令及时改正，能够配合开</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展调查工作，如实提供调查资料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8" colspan="4" style="border-bottom: rgb(0,0,0) 1pt solid; border-left: #f0f0f0; padding-bottom: 0pt; background-color: transparent; padding-left: 5.4pt; width: 291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77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10.5pt; mso-spacerun: 'yes'; mso-font-kerning: 0.0000pt"&gt;&lt;font face="Calibri"&gt;</w:t>
      </w:r>
      <w:r>
        <w:rPr/>
        <w:t>经责令改正后仍拒不配合和如实提</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供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62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10.5pt; mso-spacerun: 'yes'; mso-font-kerning: 0.0000pt"&gt;&lt;font face="Calibri"&gt;</w:t>
      </w:r>
      <w:r>
        <w:rPr/>
        <w:t>拒绝或者阻挠调查的，导致土地调查无法开展或调查结果出现错误</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的，情节较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3</w:t>
      </w:r>
      <w:r>
        <w:rPr/>
        <w:t>万元以上</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88.5pt"&gt; </w:t>
      </w:r>
    </w:p>
    <w:p>
      <w:pPr>
        <w:pStyle w:val="PreformattedText"/>
        <w:bidi w:val="0"/>
        <w:spacing w:before="0" w:after="0"/>
        <w:jc w:val="left"/>
        <w:rPr/>
      </w:pPr>
      <w:r>
        <w:rPr/>
        <w:t xml:space="preserve">     </w:t>
      </w:r>
      <w:r>
        <w:rPr/>
        <w:t xml:space="preserve">&lt;td valign="center" rowspan="2" width="44" style="border-bottom: rgb(0,0,0) 1pt solid; border-left: rgb(0,0,0) 1pt solid; padding-bottom: 0pt; background-color: transparent; padding-left: 5.4pt; width: 33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71" style="border-bottom: rgb(0,0,0) 1pt solid; border-left: #f0f0f0; padding-bottom: 0pt; background-color: transparent; padding-left: 5.4pt; width: 53.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土地复垦义务人拒绝、阻碍国土资源主管部门监督检查或者在接受监督检查时弄虚作假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1" style="border-bottom: rgb(0,0,0) 1pt solid; border-left: #f0f0f0; padding-bottom: 0pt; background-color: transparent; padding-left: 5.4pt; width: 270.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土地复垦条例》第四十三条</w:t>
      </w:r>
      <w:r>
        <w:rPr/>
        <w:t>:</w:t>
      </w:r>
      <w:r>
        <w:rPr/>
        <w:t>土地复垦义务人拒绝、阻碍国土资源主管部门监督检查，或者在接受监督检查时弄虚作假的，由国土资源主管部门责令改正，处</w:t>
      </w:r>
      <w:r>
        <w:rPr/>
        <w:t>2</w:t>
      </w:r>
      <w:r>
        <w:rPr/>
        <w:t>万元以上</w:t>
      </w:r>
      <w:r>
        <w:rPr/>
        <w:t>5</w:t>
      </w:r>
      <w:r>
        <w:rPr/>
        <w:t>万元以下的罚款；有关责任人员构成违反治安管理行为的，由公安机关依法予以治安管理处罚；有关责任人员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绝、阻碍监督检查，或者弄虚作假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73" style="border-bottom: rgb(0,0,0) 1pt solid; border-left: #f0f0f0; padding-bottom: 0pt; background-color: transparent; padding-left: 5.4pt; width: 54.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w:t>
      </w:r>
      <w:r>
        <w:rPr/>
        <w:t>2</w:t>
      </w:r>
      <w:r>
        <w:rPr/>
        <w:t>万元以上</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14.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0" style="border-bottom: rgb(0,0,0) 1pt solid; border-left: #f0f0f0; padding-bottom: 0pt; background-color: transparent; padding-left: 5.4pt; width: 8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绝、阻碍监督检查，或者弄虚作假，导致土地监督检查无法开展或结果出现错误，情节较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15" colspan="3" style="border-bottom: rgb(0,0,0) 1pt solid; border-left: #f0f0f0; padding-bottom: 0pt; background-color: transparent; padding-left: 5.4pt; width: 236.2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上</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able&gt; </w:t>
      </w:r>
    </w:p>
    <w:p>
      <w:pPr>
        <w:pStyle w:val="PreformattedText"/>
        <w:bidi w:val="0"/>
        <w:spacing w:before="0" w:after="0"/>
        <w:jc w:val="left"/>
        <w:rPr/>
      </w:pPr>
      <w:r>
        <w:rPr/>
        <w:t xml:space="preserve">  </w:t>
      </w:r>
      <w:r>
        <w:rPr/>
        <w:t xml:space="preserve">&lt;p&gt;&lt;/p&gt; </w:t>
      </w:r>
    </w:p>
    <w:p>
      <w:pPr>
        <w:pStyle w:val="PreformattedText"/>
        <w:bidi w:val="0"/>
        <w:spacing w:before="0" w:after="0"/>
        <w:jc w:val="left"/>
        <w:rPr/>
      </w:pPr>
      <w:r>
        <w:rPr/>
        <w:t xml:space="preserve">  </w:t>
      </w:r>
      <w:r>
        <w:rPr/>
        <w:t xml:space="preserve">&lt;p class="MsoNormal" style="margin: 0pt"&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margin: 0pt; vertical-align: middle; mso-pagination: widow-orphan"&gt;&lt;b&gt;&lt;span style="font-family: </w:t>
      </w:r>
      <w:r>
        <w:rPr/>
        <w:t>方正仿宋</w:t>
      </w:r>
      <w:r>
        <w:rPr/>
        <w:t>_GBK; font-size: 10.5pt; font-weight: bold;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b&gt;&lt;/p&gt; </w:t>
      </w:r>
    </w:p>
    <w:p>
      <w:pPr>
        <w:pStyle w:val="PreformattedText"/>
        <w:bidi w:val="0"/>
        <w:spacing w:before="0" w:after="0"/>
        <w:jc w:val="left"/>
        <w:rPr/>
      </w:pPr>
      <w:r>
        <w:rPr/>
        <w:t xml:space="preserve">  </w:t>
      </w:r>
      <w:r>
        <w:rPr/>
        <w:t xml:space="preserve">&lt;p class="MsoNormal" align="center" style="text-align: center; text-indent: 21pt; margin: 0pt; mso-char-indent-count: 2.0000"&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text-indent: 21pt; margin: 0pt; mso-char-indent-count: 2.0000"&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text-indent: 21pt; margin: 0pt; mso-char-indent-count: 2.0000"&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text-indent: 32pt; margin: 0pt; mso-char-indent-count: 2.0000"&gt;&lt;font face="Calibri"&gt;&lt;span style="font-family: </w:t>
      </w:r>
      <w:r>
        <w:rPr/>
        <w:t>方正小标宋</w:t>
      </w:r>
      <w:r>
        <w:rPr/>
        <w:t>_GBK; font-size: 16pt; mso-spacerun: 'yes'; mso-font-kerning: 1.0000pt"&gt;</w:t>
      </w:r>
      <w:r>
        <w:rPr/>
        <w:t>包头市自然资源行政处罚自由裁量权参照执行标准（矿产类）</w:t>
      </w:r>
      <w:r>
        <w:rPr/>
        <w:t xml:space="preserve">&lt;/span&gt;&lt;span style="font-family: </w:t>
      </w:r>
      <w:r>
        <w:rPr/>
        <w:t>方正小标宋</w:t>
      </w:r>
      <w:r>
        <w:rPr/>
        <w:t xml:space="preserve">_GBK; font-size: 16pt; mso-spacerun: 'yes'; mso-font-kerning: 1.0000pt"&gt; </w:t>
      </w:r>
    </w:p>
    <w:p>
      <w:pPr>
        <w:pStyle w:val="PreformattedText"/>
        <w:bidi w:val="0"/>
        <w:spacing w:before="0" w:after="0"/>
        <w:jc w:val="left"/>
        <w:rPr/>
      </w:pPr>
      <w:r>
        <w:rPr/>
        <w:t xml:space="preserve">     </w:t>
      </w:r>
      <w:r>
        <w:rPr/>
        <w:t xml:space="preserve">&lt;o:p&gt;&lt;/o:p&gt;&lt;/span&gt;&lt;/font&gt;&lt;/p&gt; </w:t>
      </w:r>
    </w:p>
    <w:p>
      <w:pPr>
        <w:pStyle w:val="PreformattedText"/>
        <w:bidi w:val="0"/>
        <w:spacing w:before="0" w:after="0"/>
        <w:jc w:val="left"/>
        <w:rPr/>
      </w:pPr>
      <w:r>
        <w:rPr/>
        <w:t xml:space="preserve">  </w:t>
      </w:r>
      <w:r>
        <w:rPr/>
        <w:t xml:space="preserve">&lt;p class="MsoNormal" style="line-height: 30pt; text-indent: 243.2pt; margin: 0pt -4.35pt 0pt 0pt; mso-line-height-rule: exactly; mso-char-indent-count: 15.2000"&gt;&lt;/p&gt; </w:t>
      </w:r>
    </w:p>
    <w:p>
      <w:pPr>
        <w:pStyle w:val="PreformattedText"/>
        <w:bidi w:val="0"/>
        <w:spacing w:before="0" w:after="0"/>
        <w:jc w:val="left"/>
        <w:rPr/>
      </w:pPr>
      <w:r>
        <w:rPr/>
        <w:t xml:space="preserve">  </w:t>
      </w:r>
      <w:r>
        <w:rPr/>
        <w:t xml:space="preserve">&lt;table class="MsoNormalTable" style="margin: auto auto auto -18pt; width: 799.65pt; border-collapse: collapse; mso-padding-alt: 0.0000pt 5.4000pt 0.0000pt 5.4000pt; mso-table-layout-alt: fixed"&gt; </w:t>
      </w:r>
    </w:p>
    <w:p>
      <w:pPr>
        <w:pStyle w:val="PreformattedText"/>
        <w:bidi w:val="0"/>
        <w:spacing w:before="0" w:after="0"/>
        <w:jc w:val="left"/>
        <w:rPr/>
      </w:pPr>
      <w:r>
        <w:rPr/>
        <w:t xml:space="preserve">   </w:t>
      </w:r>
      <w:r>
        <w:rPr/>
        <w:t xml:space="preserve">&lt;tbody&gt; </w:t>
      </w:r>
    </w:p>
    <w:p>
      <w:pPr>
        <w:pStyle w:val="PreformattedText"/>
        <w:bidi w:val="0"/>
        <w:spacing w:before="0" w:after="0"/>
        <w:jc w:val="left"/>
        <w:rPr/>
      </w:pPr>
      <w:r>
        <w:rPr/>
        <w:t xml:space="preserve">    </w:t>
      </w:r>
      <w:r>
        <w:rPr/>
        <w:t xml:space="preserve">&lt;tr style="height: 32.25pt"&gt; </w:t>
      </w:r>
    </w:p>
    <w:p>
      <w:pPr>
        <w:pStyle w:val="PreformattedText"/>
        <w:bidi w:val="0"/>
        <w:spacing w:before="0" w:after="0"/>
        <w:jc w:val="left"/>
        <w:rPr/>
      </w:pPr>
      <w:r>
        <w:rPr/>
        <w:t xml:space="preserve">     </w:t>
      </w:r>
      <w:r>
        <w:rPr/>
        <w:t xml:space="preserve">&lt;td valign="center" width="43" style="border-bottom: rgb(0,0,0) 1pt solid; border-left: rgb(0,0,0) 1pt solid; padding-bottom: 0pt; background-color: transparent; padding-left: 5.4pt; width: 32.25pt; padding-right: 5.4pt; border-top: rgb(0,0,0) 1pt solid; border-right: rgb(0,0,0) 1pt solid; padding-top: 0pt; mso-border-left-alt: 0.5000pt solid rgb(0,0,0);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序号</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108" style="border-bottom: rgb(0,0,0) 1pt solid; border-left: #f0f0f0; padding-bottom: 0pt; background-color: transparent; padding-left: 5.4pt; width: 81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事项名称</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367" style="border-bottom: rgb(0,0,0) 1pt solid; border-left: #f0f0f0; padding-bottom: 0pt; background-color: transparent; padding-left: 5.4pt; width: 275.2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法定依据</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违法程度</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违法情节</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处罚裁量标准</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lt;o:p&gt;&lt;/o:p&gt;&lt;/span&gt;&lt;/b&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45.95pt"&gt; </w:t>
      </w:r>
    </w:p>
    <w:p>
      <w:pPr>
        <w:pStyle w:val="PreformattedText"/>
        <w:bidi w:val="0"/>
        <w:spacing w:before="0" w:after="0"/>
        <w:jc w:val="left"/>
        <w:rPr/>
      </w:pPr>
      <w:r>
        <w:rPr/>
        <w:t xml:space="preserve">     </w:t>
      </w:r>
      <w:r>
        <w:rPr/>
        <w:t xml:space="preserve">&lt;td valign="center" rowspan="3" width="43" style="border-bottom: #f0f0f0;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f0f0f0; border-left: #f0f0f0; padding-bottom: 0pt; background-color: transparent; padding-left: 5.4pt; width: 81pt; padding-right: 5.4pt; border-top: #f0f0f0; border-right: rgb(0,0,0) 1pt solid; padding-top: 0pt; mso-border-left-alt: none; mso-border-right-alt: 0.5000pt solid rgb(0,0,0); mso-border-top-alt: none"&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对未取得采矿许可证擅自采矿，擅自进入国家规划矿区、对国民经济具有重要价值的矿区和他人矿区范围采矿，擅自开采国家规定实行保护性开采特定矿种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f0f0f0; border-left: #f0f0f0; padding-bottom: 0pt; background-color: transparent; padding-left: 5.4pt; width: 275.25pt; padding-right: 5.4pt; border-top: #f0f0f0; border-right: rgb(0,0,0) 1pt solid; padding-top: 0pt; mso-border-left-alt: none; mso-border-right-alt: 0.5000pt solid rgb(0,0,0); mso-border-top-alt: none"&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矿产资源法》第三十九条：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有关规定对直接责任人员追究刑事责任。单位和个人进入他人依法设立的国有矿山企业和其他矿山企业矿区范围内采矿的，依照前款规定处罚。</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矿产资源实施细则》第四十二条第一项：依照《矿产资源法》第三十九条、第四十条、第四十二条、第四十三条、第四十四条规定处以罚款的，分别按照下列规定执行：（一</w:t>
      </w:r>
      <w:r>
        <w:rPr/>
        <w:t>)</w:t>
      </w:r>
      <w:r>
        <w:rPr/>
        <w:t xml:space="preserve">未取得采矿许可证擅自采矿的，擅自进入国家规划矿区、对国民经济具有重要价值的矿区和他人矿区范围采矿的，擅自开采国家规定实行保护性开采的特定矿种的，处以违法所得百分之五十以下的罚款。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color: rgb(0,0,0); font-size: 10.5pt; font-weight: bold; mso-spacerun: 'yes'; mso-font-kerning: 0.0000pt"&gt;3.</w:t>
      </w:r>
      <w:r>
        <w:rPr/>
        <w:t>【行政法规】《</w:t>
      </w:r>
      <w:r>
        <w:rPr/>
        <w:t xml:space="preserve">&lt;/span&gt;&lt;/b&gt;&lt;span style="font-style: normal; font-family: </w:t>
      </w:r>
      <w:r>
        <w:rPr/>
        <w:t>方正仿宋</w:t>
      </w:r>
      <w:r>
        <w:rPr/>
        <w:t>_GBK; color: rgb(0,0,0); font-size: 10.5pt; mso-spacerun: 'yes'; mso-font-kerning: 0.0000pt"&gt;</w:t>
      </w:r>
      <w:r>
        <w:rPr/>
        <w:t>矿产资源开采登记管理办法》第十七条：任何单位和个人未领取采矿许可证擅自采矿的，擅自进入国家规划矿区和对国民经济具有重要价值的矿区范围采矿的，擅自开采国家规定实行保护性开采的特定矿种的，超越批准的矿区范围采矿的，由登记管理机关依照有关法律、行政法规的规定予以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f0f0f0; border-left: #f0f0f0; padding-bottom: 0pt; background-color: transparent; padding-left: 5.4pt; width: 55.55pt; padding-right: 5.4pt; border-top: #f0f0f0; border-right: rgb(0,0,0) 1pt solid; padding-top: 0pt; mso-border-left-alt: none; mso-border-right-alt: 0.5000pt solid rgb(0,0,0); mso-border-top-alt: none"&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f0f0f0; border-left: #f0f0f0; padding-bottom: 0pt; background-color: transparent; padding-left: 5.4pt; width: 154pt; padding-right: 5.4pt; border-top: #f0f0f0; border-right: rgb(0,0,0) 1pt solid; padding-top: 0pt; mso-border-left-alt: none; mso-border-right-alt: 0.5000pt solid rgb(0,0,0); mso-border-top-alt: none"&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采出矿产品和违法所得</w:t>
      </w:r>
      <w:r>
        <w:rPr/>
        <w:t>1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50" colspan="2" style="border-bottom: #f0f0f0; border-left: #f0f0f0; padding-bottom: 0pt; background-color: transparent; padding-left: 5.4pt; width: 112.65pt; padding-right: 5.4pt; border-top: rgb(255,255,255) 31.875pt; border-right: rgb(0,0,0) 1pt solid; padding-top: 0pt; mso-border-left-alt: none; mso-border-right-alt: 0.5000pt solid rgb(0,0,0); mso-border-top-alt: 31.8750pt none rgb(255,255,255)"&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停止开采，赔偿损失，没收采出的矿产品和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8" colspan="2" style="border-bottom: rgb(0,0,0) 1pt solid; border-left: #f0f0f0; padding-bottom: 0pt; background-color: transparent; padding-left: 5.4pt; width: 88.95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并处违法所得</w:t>
      </w:r>
      <w:r>
        <w:rPr/>
        <w:t>3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65.7pt"&gt; </w:t>
      </w:r>
    </w:p>
    <w:p>
      <w:pPr>
        <w:pStyle w:val="PreformattedText"/>
        <w:bidi w:val="0"/>
        <w:spacing w:before="0" w:after="0"/>
        <w:jc w:val="left"/>
        <w:rPr/>
      </w:pPr>
      <w:r>
        <w:rPr/>
        <w:t xml:space="preserve">     </w:t>
      </w:r>
      <w:r>
        <w:rPr/>
        <w:t xml:space="preserve">&lt;td valign="center" width="74" style="border-bottom: #f0f0f0; border-left: #f0f0f0; padding-bottom: 0pt; background-color: transparent; padding-left: 5.4pt; width: 55.55pt; padding-right: 5.4pt; border-top: rgb(0,0,0) 0.5pt solid; border-right: rgb(0,0,0) 1pt solid; padding-top: 0pt; mso-border-left-alt: none; mso-border-right-alt: 0.5000pt solid rgb(0,0,0); mso-border-top-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f0f0f0; border-left: #f0f0f0; padding-bottom: 0pt; background-color: transparent; padding-left: 5.4pt; width: 154pt; padding-right: 5.4pt; border-top: rgb(0,0,0) 0.5pt solid; border-right: rgb(0,0,0) 1pt solid; padding-top: 0pt; mso-border-left-alt: none; mso-border-right-alt: 0.5000pt solid rgb(0,0,0); mso-border-top-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采出矿产品和违法所得</w:t>
      </w:r>
      <w:r>
        <w:rPr/>
        <w:t>10</w:t>
      </w:r>
      <w:r>
        <w:rPr/>
        <w:t>万元以上</w:t>
      </w:r>
      <w:r>
        <w:rPr/>
        <w:t>3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8" colspan="2" style="border-bottom: rgb(0,0,0) 1pt solid; border-left: #f0f0f0; padding-bottom: 0pt; background-color: transparent; padding-left: 5.4pt; width: 88.9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并处违法所得</w:t>
      </w:r>
      <w:r>
        <w:rPr/>
        <w:t>30%</w:t>
      </w:r>
      <w:r>
        <w:rPr/>
        <w:t>以上</w:t>
      </w:r>
      <w:r>
        <w:rPr/>
        <w:t>4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59.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rgb(0,0,0) 0.5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rgb(0,0,0) 0.5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采出矿产品和违法所</w:t>
      </w:r>
      <w:r>
        <w:rPr/>
        <w:t>30</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18" colspan="2" style="border-bottom: rgb(0,0,0) 1pt solid; border-left: #f0f0f0; padding-bottom: 0pt; background-color: transparent; padding-left: 5.4pt; width: 88.9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并处违法所得</w:t>
      </w:r>
      <w:r>
        <w:rPr/>
        <w:t>40%</w:t>
      </w:r>
      <w:r>
        <w:rPr/>
        <w:t>以上</w:t>
      </w:r>
      <w:r>
        <w:rPr/>
        <w:t>5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4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对超越批准的矿区范围采矿的行政处罚</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矿产资源法》第四十条：超越批准的矿区范围采矿的，责令退回本矿区范围内开采、赔偿损失，没收越界开采的矿产品和违法所得，可以并处罚款；拒不退回本矿区范围内开采，造成矿产资源破坏的，吊销采矿许可证，依照刑法有关规定对直接责任人员追究刑事责任。</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 xml:space="preserve">矿产资源实施细则》第四十二条第二项： </w:t>
      </w:r>
      <w:r>
        <w:rPr/>
        <w:t>&amp;nbsp;</w:t>
      </w:r>
      <w:r>
        <w:rPr/>
        <w:t xml:space="preserve">依照《矿产资源法》第三十九条、第四十条、第四十二条、第四十三条、第四十四条规定处以罚款的，分别按照下列规定执行：（二）超越批准的矿区范围采矿的，处以违法所得百分之三十以下的罚款； </w:t>
      </w:r>
      <w:r>
        <w:rPr/>
        <w:t xml:space="preserve">&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color: rgb(0,0,0); font-size: 10.5pt; font-weight: bold; mso-spacerun: 'yes'; mso-font-kerning: 0.0000pt"&gt;3.</w:t>
      </w:r>
      <w:r>
        <w:rPr/>
        <w:t>【行政法规】《</w:t>
      </w:r>
      <w:r>
        <w:rPr/>
        <w:t xml:space="preserve">&lt;/span&gt;&lt;/b&gt;&lt;span style="font-style: normal; font-family: </w:t>
      </w:r>
      <w:r>
        <w:rPr/>
        <w:t>方正仿宋</w:t>
      </w:r>
      <w:r>
        <w:rPr/>
        <w:t>_GBK; color: rgb(0,0,0); font-size: 10.5pt; mso-spacerun: 'yes'; mso-font-kerning: 0.0000pt"&gt;</w:t>
      </w:r>
      <w:r>
        <w:rPr/>
        <w:t>矿产资源开采登记管理办法》第十七条：任何单位和个人未领取采矿许可证擅自采矿的，擅自进入国家规划矿区和对国民经济具有重要价值的矿区范围采矿的，擅自开采国家规定实行保护性开采的特定矿种的，超越批准的矿区范围采矿的，由登记管理机关依照有关法律、行政法规的规定予以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越界开采的矿产品和违法所得</w:t>
      </w:r>
      <w:r>
        <w:rPr/>
        <w:t>1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退回本矿区范围内开采，赔偿损失，没收越界开采的矿产品和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并处违法所得</w:t>
      </w:r>
      <w:r>
        <w:rPr/>
        <w:t>1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20.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越界开采的矿产品和违法所得</w:t>
      </w:r>
      <w:r>
        <w:rPr/>
        <w:t>10</w:t>
      </w:r>
      <w:r>
        <w:rPr/>
        <w:t>万元以上</w:t>
      </w:r>
      <w:r>
        <w:rPr/>
        <w:t>3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并处违法所得</w:t>
      </w:r>
      <w:r>
        <w:rPr/>
        <w:t>10%</w:t>
      </w:r>
      <w:r>
        <w:rPr/>
        <w:t>以上</w:t>
      </w:r>
      <w:r>
        <w:rPr/>
        <w:t>2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4.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越界开采的矿产品和违法所得</w:t>
      </w:r>
      <w:r>
        <w:rPr/>
        <w:t>30</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并处违法所得</w:t>
      </w:r>
      <w:r>
        <w:rPr/>
        <w:t>20%</w:t>
      </w:r>
      <w:r>
        <w:rPr/>
        <w:t>以上</w:t>
      </w:r>
      <w:r>
        <w:rPr/>
        <w:t>30%</w:t>
      </w:r>
      <w:r>
        <w:rPr/>
        <w:t>以下的罚款；拒不停止开采，造成矿产资源破坏的，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12.5pt"&gt; </w:t>
      </w:r>
    </w:p>
    <w:p>
      <w:pPr>
        <w:pStyle w:val="PreformattedText"/>
        <w:bidi w:val="0"/>
        <w:spacing w:before="0" w:after="0"/>
        <w:jc w:val="left"/>
        <w:rPr/>
      </w:pPr>
      <w:r>
        <w:rPr/>
        <w:t xml:space="preserve">     </w:t>
      </w:r>
      <w:r>
        <w:rPr/>
        <w:t xml:space="preserve">&lt;td valign="center" rowspan="2" width="43" style="border-bottom: rgb(255,255,255) 31.875pt;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31.8750pt none rgb(255,255,255)"&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255,255,255) 31.875pt; border-left: #f0f0f0; padding-bottom: 0pt; background-color: transparent; padding-left: 5.4pt; width: 81pt; padding-right: 5.4pt; border-top: #f0f0f0; border-right: rgb(0,0,0) 1pt solid; padding-top: 0pt; mso-border-left-alt: none; mso-border-right-alt: 0.5000pt solid rgb(0,0,0); mso-border-top-alt: none; mso-border-bottom-alt: 31.8750pt none rgb(255,255,255)"&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对买卖、出租或者以其他形式转让矿产资源的行政处罚</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255,255,255) 31.875pt; border-left: #f0f0f0; padding-bottom: 0pt; background-color: transparent; padding-left: 5.4pt; width: 275.25pt; padding-right: 5.4pt; border-top: #f0f0f0; border-right: rgb(0,0,0) 1pt solid; padding-top: 0pt; mso-border-left-alt: none; mso-border-right-alt: 0.5000pt solid rgb(0,0,0); mso-border-top-alt: none; mso-border-bottom-alt: 31.8750pt none rgb(255,255,255)"&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矿产资源法》第四十二条第一款：买卖、出租或者以其他形式转让矿产资源的，没收违法所得，处以罚款。</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矿产资源实施细则》第四十二条第三项：依照《矿产资源法》第三十九条、第四十条、第四十二条、第四十三条、第四十四条规定处以罚款的，分别按照下列规定执行：（三）买卖、出租或者以其他形式转让矿产资源的，买卖、出租采矿权的，对卖方、出租方、出让方处以违法所得一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3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违法所得</w:t>
      </w:r>
      <w:r>
        <w:rPr/>
        <w:t>0.5</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10.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30</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违法所得</w:t>
      </w:r>
      <w:r>
        <w:rPr/>
        <w:t>0.5</w:t>
      </w:r>
      <w:r>
        <w:rPr/>
        <w:t>倍以上</w:t>
      </w:r>
      <w:r>
        <w:rPr/>
        <w:t>1</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8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4&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将探矿权、采矿权倒卖牟利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 xml:space="preserve">矿产资源法》第六条第三款：禁止将探矿权、采矿权倒卖牟利。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color: rgb(0,0,0); font-size: 10.5pt; font-weight: bold; mso-spacerun: 'yes'; mso-font-kerning: 0.0000pt"&gt;2.</w:t>
      </w:r>
      <w:r>
        <w:rPr/>
        <w:t>【法律】《</w:t>
      </w:r>
      <w:r>
        <w:rPr/>
        <w:t xml:space="preserve">&lt;/span&gt;&lt;/b&gt;&lt;span style="font-style: normal; font-family: </w:t>
      </w:r>
      <w:r>
        <w:rPr/>
        <w:t>方正仿宋</w:t>
      </w:r>
      <w:r>
        <w:rPr/>
        <w:t>_GBK; color: rgb(0,0,0); font-size: 10.5pt; mso-spacerun: 'yes'; mso-font-kerning: 0.0000pt"&gt;</w:t>
      </w:r>
      <w:r>
        <w:rPr/>
        <w:t>矿产资源法》第四十二条第二款：违反本法第六条的规定将探矿权、采矿权倒卖牟利的，吊销勘查许可证、采矿许可证，没收违法所得，处以罚款。</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3.</w:t>
      </w:r>
      <w:r>
        <w:rPr/>
        <w:t>【行政法规】《</w:t>
      </w:r>
      <w:r>
        <w:rPr/>
        <w:t xml:space="preserve">&lt;/span&gt;&lt;/b&gt;&lt;span style="font-style: normal; font-family: </w:t>
      </w:r>
      <w:r>
        <w:rPr/>
        <w:t>方正仿宋</w:t>
      </w:r>
      <w:r>
        <w:rPr/>
        <w:t>_GBK; color: rgb(0,0,0); font-size: 10.5pt; mso-spacerun: 'yes'; mso-font-kerning: 0.0000pt"&gt;</w:t>
      </w:r>
      <w:r>
        <w:rPr/>
        <w:t>矿产资源实施细则》第四十二条第三项：依照《矿产资源法》第三十九条、第四十条、第四十二条、第四十三条、第四十四条规定处以罚款的，分别按照下列规定执行：（三）买卖、出租或者以其他形式转让矿产资源的，买卖、出租采矿权的，对卖方、出租方、出让方处以违法所得一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3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吊销勘查许可证、采矿许可证，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违法所得</w:t>
      </w:r>
      <w:r>
        <w:rPr/>
        <w:t>0.5</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2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30</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违法所得</w:t>
      </w:r>
      <w:r>
        <w:rPr/>
        <w:t>0.5</w:t>
      </w:r>
      <w:r>
        <w:rPr/>
        <w:t>倍以上</w:t>
      </w:r>
      <w:r>
        <w:rPr/>
        <w:t>1</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0.7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font-size: 10.5pt; mso-font-kerning: 0.0000pt"&gt;5&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font-size: 10.5pt; mso-spacerun: 'yes'; mso-font-kerning: 0.0000pt"&gt;</w:t>
      </w:r>
      <w:r>
        <w:rPr/>
        <w:t>对采取破坏性的开采方法开采矿产资源的行政处罚</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矿产资源法》第四十四条：违反本法规定，采取破坏性的开采方法开采矿产资源的，处以罚款，可以吊销采矿许可证</w:t>
      </w:r>
      <w:r>
        <w:rPr/>
        <w:t>;</w:t>
      </w:r>
      <w:r>
        <w:rPr/>
        <w:t>造成矿产资源严重破坏的，依照刑法第一百五十六条的规定对直接责任人员追究刑事责任。</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矿产资源实施细则》第四十二条第六项： 依照《矿产资源法》第三十九条、第四十条、第四十二条、第四十三条、第四十四条规定处以罚款的，分别按照下列规定执行：（六）采取破坏性的开采方法开采矿产资源，造成矿产资源严重破坏的，处以相当于矿产资源损失价值</w:t>
      </w:r>
      <w:r>
        <w:rPr/>
        <w:t>5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损失价值在</w:t>
      </w:r>
      <w:r>
        <w:rPr/>
        <w:t>5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以相当于矿产资源损失价值</w:t>
      </w:r>
      <w:r>
        <w:rPr/>
        <w:t>2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4.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损失价值在</w:t>
      </w:r>
      <w:r>
        <w:rPr/>
        <w:t>50</w:t>
      </w:r>
      <w:r>
        <w:rPr/>
        <w:t>万元以上</w:t>
      </w:r>
      <w:r>
        <w:rPr/>
        <w:t>10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以相当于矿产资源损失价值</w:t>
      </w:r>
      <w:r>
        <w:rPr/>
        <w:t>20%</w:t>
      </w:r>
      <w:r>
        <w:rPr/>
        <w:t>以上</w:t>
      </w:r>
      <w:r>
        <w:rPr/>
        <w:t>4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0.9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损失价值在</w:t>
      </w:r>
      <w:r>
        <w:rPr/>
        <w:t>100</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以相当于矿产资源损失价值４</w:t>
      </w:r>
      <w:r>
        <w:rPr/>
        <w:t>0%</w:t>
      </w:r>
      <w:r>
        <w:rPr/>
        <w:t>以上</w:t>
      </w:r>
      <w:r>
        <w:rPr/>
        <w:t>5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4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rgb(255,255,255) 31.875pt; border-right: rgb(0,0,0) 1pt solid; padding-top: 0pt; mso-border-left-alt: 0.5000pt solid rgb(0,0,0);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6&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rgb(255,255,255) 31.875pt; border-right: rgb(0,0,0) 1pt solid; padding-top: 0pt; mso-border-left-alt: none; mso-border-right-alt: 0.5000pt solid rgb(0,0,0); mso-border-top-alt: 31.8750pt none rgb(255,255,255);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未取得勘查许可证擅自进行勘查工作的，超越批准的勘查区块范围进行勘查工作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勘查区块登记管理办法》第二十六条：违反本条例规定，未取得矿产资源勘查许可证，擅自进行勘查活动的，超越批准的勘查区块范围进行勘查工作，由县以上地质矿产管理部门按照国务院地质矿产主管部门规定的权限，责令停止违法行为，予以警告，可以并处</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勘查区块面积在</w:t>
      </w:r>
      <w:r>
        <w:rPr/>
        <w:t>30</w:t>
      </w:r>
      <w:r>
        <w:rPr/>
        <w:t>亩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rgb(0,0,0) 1pt solid; border-left: #f0f0f0; padding-bottom: 0pt; background-color: transparent; padding-left: 5.4pt; width: 68.2pt; padding-right: 5.4pt; border-top: rgb(255,255,255) 31.875pt; border-right: rgb(0,0,0) 1pt solid; padding-top: 0pt; mso-border-left-alt: none; mso-border-right-alt: 0.5000pt solid rgb(0,0,0); mso-border-top-alt: 31.8750pt none rgb(255,255,255);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停止违法行为，予以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255,255,255) 31.875pt; border-right: rgb(0,0,0) 1pt solid; padding-top: 0pt; mso-border-left-alt: none; mso-border-right-alt: 0.5000pt solid rgb(0,0,0); mso-border-top-alt: 31.8750pt none rgb(255,255,255);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4.2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勘查区块面积在</w:t>
      </w:r>
      <w:r>
        <w:rPr/>
        <w:t>30</w:t>
      </w:r>
      <w:r>
        <w:rPr/>
        <w:t>亩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5</w:t>
      </w:r>
      <w:r>
        <w:rPr/>
        <w:t>万元以上</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9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7&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未经批准擅自进行滚动勘探开发、边探边采或者试采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勘查区块登记管理办法》第二十七条： 违反本条例规定，未经批准，擅自进行滚动勘探开发、边探边采、试采的，由县以上地质矿产管理部门按照国务院地质矿产主管部门规定的权限，责令停止违法行为，予以警告，可以并处</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1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停止违法行为，予以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9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10</w:t>
      </w:r>
      <w:r>
        <w:rPr/>
        <w:t>万元以上</w:t>
      </w:r>
      <w:r>
        <w:rPr/>
        <w:t>3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3</w:t>
      </w:r>
      <w:r>
        <w:rPr/>
        <w:t>万元以上</w:t>
      </w:r>
      <w:r>
        <w:rPr/>
        <w:t>7</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1.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30</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7</w:t>
      </w:r>
      <w:r>
        <w:rPr/>
        <w:t>万元以上</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5.7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8&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擅自印制或者伪造、冒用勘查许可证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 xml:space="preserve">《矿产资源勘查区块登记管理办法》第二十八条 </w:t>
      </w:r>
      <w:r>
        <w:rPr/>
        <w:t xml:space="preserve">: </w:t>
      </w:r>
      <w:r>
        <w:rPr/>
        <w:t>违反本条例规定，擅自印制或者伪造、冒用矿产资源勘查许可证的，由县以上地质矿产管理部门按照国务院地质矿产主管部门规定的权限，责令停止违法行为，没收违法所得，可以并处</w:t>
      </w:r>
      <w:r>
        <w:rPr/>
        <w:t>10</w:t>
      </w:r>
      <w:r>
        <w:rPr/>
        <w:t>万元以下的罚款；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1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255,255,255) 31.875pt; border-left: #f0f0f0; padding-bottom: 0pt; background-color: transparent; padding-left: 5.4pt; width: 68.2pt; padding-right: 5.4pt; border-top: #f0f0f0; border-right: rgb(0,0,0) 1pt solid; padding-top: 0pt; mso-border-left-alt: none; mso-border-right-alt: 0.5000pt solid rgb(0,0,0); mso-border-top-alt: none; mso-border-bottom-alt: 31.8750pt none rgb(255,255,255)"&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停止违法行为，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4.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10</w:t>
      </w:r>
      <w:r>
        <w:rPr/>
        <w:t>万元以上</w:t>
      </w:r>
      <w:r>
        <w:rPr/>
        <w:t>3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3</w:t>
      </w:r>
      <w:r>
        <w:rPr/>
        <w:t>万元以上</w:t>
      </w:r>
      <w:r>
        <w:rPr/>
        <w:t>7</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9.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w:t>
      </w:r>
      <w:r>
        <w:rPr/>
        <w:t>30</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7</w:t>
      </w:r>
      <w:r>
        <w:rPr/>
        <w:t>万元以上</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3.9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9&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不按照规定备案、报告有关情况、拒绝接受监督检查或者弄虚作假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勘查区块登记管理办法》第二十九条第一项：违反本办法规定，有下列行为之一的，由县级以上人民政府负责地质矿产管理工作的部门按照国务院地质矿产主管部门规定的权限，责令限期改正；逾期不改正的，处</w:t>
      </w:r>
      <w:r>
        <w:rPr/>
        <w:t>5</w:t>
      </w:r>
      <w:r>
        <w:rPr/>
        <w:t>万元以下的罚款；情节严重的，原发证机关可以吊销勘查许可证：（一）不按照本办法的规定备案、报告有关情况、拒绝接受监督检查或者弄虚作假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造成损失和不良影响，在规定期限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9.4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一定的损失和不良影响，逾期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5.6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较大损失和产生不良后果，逾期拒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上</w:t>
      </w:r>
      <w:r>
        <w:rPr/>
        <w:t>5</w:t>
      </w:r>
      <w:r>
        <w:rPr/>
        <w:t>万元以下的罚款，可以吊销勘查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9.1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0&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未完成最低勘查投入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勘查区块登记管理办法》第二十九条第二项：违反本办法规定，有下列行为之一的，由县级以上人民政府负责地质矿产管理工作的部门按照国务院地质矿产主管部门规定的权限，责令限期改正；逾期不改正的，处５万元以下的罚款；情节严重的，原发证机关可以吊销勘查许可证：（二）未完成最低勘查投入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完成最低勘查投入的</w:t>
      </w:r>
      <w:r>
        <w:rPr/>
        <w:t>10%</w:t>
      </w:r>
      <w:r>
        <w:rPr/>
        <w:t>，在规定期限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1.2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完成最低勘查投入的</w:t>
      </w:r>
      <w:r>
        <w:rPr/>
        <w:t>10%</w:t>
      </w:r>
      <w:r>
        <w:rPr/>
        <w:t>以上</w:t>
      </w:r>
      <w:r>
        <w:rPr/>
        <w:t>30%</w:t>
      </w:r>
      <w:r>
        <w:rPr/>
        <w:t>以下，逾期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9.2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完成最低勘查投入的</w:t>
      </w:r>
      <w:r>
        <w:rPr/>
        <w:t>30%</w:t>
      </w:r>
      <w:r>
        <w:rPr/>
        <w:t>以上，逾期拒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上</w:t>
      </w:r>
      <w:r>
        <w:rPr/>
        <w:t>5</w:t>
      </w:r>
      <w:r>
        <w:rPr/>
        <w:t>万元以下的罚款，可以吊销勘查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7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已经领取矿产资源勘查许可证的勘查项目，满</w:t>
      </w:r>
      <w:r>
        <w:rPr/>
        <w:t>6</w:t>
      </w:r>
      <w:r>
        <w:rPr/>
        <w:t>个月未开始施工或者施工后停止勘查工作超过</w:t>
      </w:r>
      <w:r>
        <w:rPr/>
        <w:t>6</w:t>
      </w:r>
      <w:r>
        <w:rPr/>
        <w:t>个月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勘查区块登记管理办法》第二十九条 第三项：违反本办法规定，有下列行为之一的，由县级以上人民政府负责地质矿产管理工作的部门按照国务院地质矿产主管部门规定的权限，责令限期改正；逾期不改正的，处５万元以下的罚款；情节严重的，原发证机关可以吊销勘查许可证：（三）已经领取勘查许可证的勘查项目，满６个月未开始施工，或者施工后无故停止勘查工作满６个月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施工６个月，情节轻微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3.7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施工</w:t>
      </w:r>
      <w:r>
        <w:rPr/>
        <w:t>6</w:t>
      </w:r>
      <w:r>
        <w:rPr/>
        <w:t>个月以上</w:t>
      </w:r>
      <w:r>
        <w:rPr/>
        <w:t xml:space="preserve">&lt;/span&gt;&lt;span style="font-style: normal; font-family: </w:t>
      </w:r>
      <w:r>
        <w:rPr/>
        <w:t>方正仿宋</w:t>
      </w:r>
      <w:r>
        <w:rPr/>
        <w:t xml:space="preserve">_GBK; color: rgb(0,0,0); font-size: 10.5pt; mso-spacerun: 'yes'; mso-font-kerning: 0.0000pt"&gt;12&lt;/span&gt;&lt;span style="font-style: normal; font-family: </w:t>
      </w:r>
      <w:r>
        <w:rPr/>
        <w:t>方正仿宋</w:t>
      </w:r>
      <w:r>
        <w:rPr/>
        <w:t>_GBK; color: rgb(0,0,0); font-size: 10.5pt; mso-spacerun: 'yes'; mso-font-kerning: 0.0000pt"&gt;</w:t>
      </w:r>
      <w:r>
        <w:rPr/>
        <w:t>个月以下，逾期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24.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施工</w:t>
      </w:r>
      <w:r>
        <w:rPr/>
        <w:t xml:space="preserve">1&lt;/span&gt;&lt;span style="font-style: normal; font-family: </w:t>
      </w:r>
      <w:r>
        <w:rPr/>
        <w:t>方正仿宋</w:t>
      </w:r>
      <w:r>
        <w:rPr/>
        <w:t xml:space="preserve">_GBK; color: rgb(0,0,0); font-size: 10.5pt; mso-font-kerning: 0.0000pt"&gt;2&lt;/span&gt;&lt;span style="font-style: normal; font-family: </w:t>
      </w:r>
      <w:r>
        <w:rPr/>
        <w:t>方正仿宋</w:t>
      </w:r>
      <w:r>
        <w:rPr/>
        <w:t>_GBK; color: rgb(0,0,0); font-size: 10.5pt; mso-spacerun: 'yes'; mso-font-kerning: 0.0000pt"&gt;</w:t>
      </w:r>
      <w:r>
        <w:rPr/>
        <w:t>个月以上，逾期拒不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上</w:t>
      </w:r>
      <w:r>
        <w:rPr/>
        <w:t>5</w:t>
      </w:r>
      <w:r>
        <w:rPr/>
        <w:t>万元以下的罚款，可以吊销勘查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3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不按照矿产资源开采登记管理办法的规定，不按期缴纳应当缴纳费用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开采登记管理办法》第二十一条：违反本办法规定，不按期缴纳本办法规定应当缴纳的费用的，由登记管理机关责令限期缴纳，并从滞纳之日起每日加收千分之二的滞纳金；逾期仍不缴纳的，由原发证机关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不按期缴纳应当缴纳的费用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限期缴纳，并从滞纳之日起每日加收</w:t>
      </w:r>
      <w:r>
        <w:rPr/>
        <w:t>2‰</w:t>
      </w:r>
      <w:r>
        <w:rPr/>
        <w:t>的滞纳金</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46.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1.0000pt"&gt;</w:t>
      </w:r>
      <w:r>
        <w:rPr/>
        <w:t>经责令期限缴纳仍不缴纳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限期缴纳，并从滞纳之日起每日加收</w:t>
      </w:r>
      <w:r>
        <w:rPr/>
        <w:t>2‰</w:t>
      </w:r>
      <w:r>
        <w:rPr/>
        <w:t>的滞纳金，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7.7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不按规定提交年度报告、拒绝接受监督检查或者弄虚作假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开采登记管理办法》第十八条：不依照本办法规定提交年度报告、拒绝接受监督检查或者弄虚作假的，由县级以上人民政府负责地质矿产管理工作的部门按照国务院地质矿产主管部门规定的权限，责令停止违法行为，予以警告，可以并处</w:t>
      </w:r>
      <w:r>
        <w:rPr/>
        <w:t>5</w:t>
      </w:r>
      <w:r>
        <w:rPr/>
        <w:t>万元以下的罚款；情节严重的，由原发证机关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不按规定提交年度报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停止违法行为，予以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1</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3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拒绝接受监督检查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7" colspan="2" style="border-bottom: rgb(0,0,0) 1pt solid; border-left: #f0f0f0; padding-bottom: 0pt; background-color: transparent; padding-left: 5.4pt; width: 73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情节严重的，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0" style="border-bottom: rgb(0,0,0) 1pt solid; border-left: #f0f0f0; padding-bottom: 0pt; background-color: transparent; padding-left: 5.4pt; width: 60.4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1</w:t>
      </w:r>
      <w:r>
        <w:rPr/>
        <w:t>万元以上</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6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弄虚作假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0" style="border-bottom: rgb(0,0,0) 1pt solid; border-left: #f0f0f0; padding-bottom: 0pt; background-color: transparent; padding-left: 5.4pt; width: 60.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3</w:t>
      </w:r>
      <w:r>
        <w:rPr/>
        <w:t>万元以上</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1.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4&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破坏或者擅自移动矿区范围界桩、地面标志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开采登记管理办法》第十九条：破坏或者擅自移动矿区范围界桩或者地面标志的，由县级以上人民政府负责地质矿产管理工作的部门按照国务院地质矿产主管部门规定的权限，责令限期恢复；情节严重的，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移动范围较小，未产生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恢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免于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7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rgb(255,255,255) 31.875pt; border-right: rgb(0,0,0) 1pt solid; padding-top: 0pt; mso-border-left-alt: none; mso-border-right-alt: 0.5000pt solid rgb(0,0,0); mso-border-top-alt: 31.8750pt none rgb(255,255,255);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导致矿区范围界桩或者地面标识的使用效能受到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w:t>
      </w:r>
      <w:r>
        <w:rPr/>
        <w:t>1</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rgb(255,255,255) 31.875pt; border-right: rgb(0,0,0) 1pt solid; padding-top: 0pt; mso-border-left-alt: none; mso-border-right-alt: 0.5000pt solid rgb(0,0,0); mso-border-top-alt: 31.8750pt none rgb(255,255,255);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 xml:space="preserve">导致矿区范围界桩或者地面标识的使用效能受到破坏的 </w:t>
      </w:r>
      <w:r>
        <w:rPr/>
        <w:t xml:space="preserve">&lt;/span&gt;&lt;span style="font-style: normal; font-family: </w:t>
      </w:r>
      <w:r>
        <w:rPr/>
        <w:t>方正仿宋</w:t>
      </w:r>
      <w:r>
        <w:rPr/>
        <w:t>_GBK; color: rgb(0,0,0); font-size: 10.5pt; mso-font-kerning: 1.0000pt"&gt;</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w:t>
      </w:r>
      <w:r>
        <w:rPr/>
        <w:t>1</w:t>
      </w:r>
      <w:r>
        <w:rPr/>
        <w:t>万元以上</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5.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5&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擅自印制或者伪造、冒用采矿许可证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开采登记管理办法》第二十条：擅自印制或者伪造、冒用采矿许可证的，由县级以上人民政府负责地质矿产管理工作的部门按照国务院地质矿产主管部门规定的权限，没收违法所得，可以并处</w:t>
      </w:r>
      <w:r>
        <w:rPr/>
        <w:t>10</w:t>
      </w:r>
      <w:r>
        <w:rPr/>
        <w:t>万元以下的罚款；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数量较小，或违法所得在</w:t>
      </w:r>
      <w:r>
        <w:rPr/>
        <w:t>5</w:t>
      </w:r>
      <w:r>
        <w:rPr/>
        <w:t>千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4.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数量较大，或违法所得在</w:t>
      </w:r>
      <w:r>
        <w:rPr/>
        <w:t>5</w:t>
      </w:r>
      <w:r>
        <w:rPr/>
        <w:t>千元以上</w:t>
      </w:r>
      <w:r>
        <w:rPr/>
        <w:t>1</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5</w:t>
      </w:r>
      <w:r>
        <w:rPr/>
        <w:t>万元以上</w:t>
      </w:r>
      <w:r>
        <w:rPr/>
        <w:t>8</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10.5pt"&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windowtext"&gt; &lt;p class="MsoNormal" align="justify" style="text-justify: inter-ideograph; text-align: justify;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数量巨大，或违法所得在</w:t>
      </w:r>
      <w:r>
        <w:rPr/>
        <w:t>1</w:t>
      </w:r>
      <w:r>
        <w:rPr/>
        <w:t>万元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windowtext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8</w:t>
      </w:r>
      <w:r>
        <w:rPr/>
        <w:t>万元以上</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2.7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6&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windowtext 1pt solid; padding-top: 0pt; mso-border-left-alt: none; mso-border-right-alt: 0.5000pt solid windowtext;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不办理采矿许可证变更、注销登记手续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windowtext 1pt solid; border-left: #f0f0f0; padding-bottom: 0pt; background-color: transparent; padding-left: 5.4pt; width: 275.25pt; padding-right: 5.4pt; border-top: #f0f0f0; border-right: windowtext 1pt solid; padding-top: 0pt; mso-border-left-alt: none; mso-border-right-alt: 0.5000pt solid windowtext; mso-border-top-alt: none; mso-border-bottom-alt: 0.5000pt solid windowtext"&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开采登记管理办法》第二十二条：违反本办法规定，不办理采矿许可证变更登记或者注销登记手续的，由登记管理机关责令限期改正；逾期不改正的，由原发证机关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不办理采矿许可证变更登记或者注销登记手续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windowtext 1pt solid; border-left: #f0f0f0; padding-bottom: 0pt; background-color: transparent; padding-left: 5.4pt; width: 201.6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9.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windowtext;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1.0000pt"&gt;</w:t>
      </w:r>
      <w:r>
        <w:rPr/>
        <w:t>经责令期限</w:t>
      </w:r>
      <w:r>
        <w:rPr/>
        <w:t xml:space="preserve">&lt;/span&gt;&lt;span style="font-style: normal; font-family: </w:t>
      </w:r>
      <w:r>
        <w:rPr/>
        <w:t>方正仿宋</w:t>
      </w:r>
      <w:r>
        <w:rPr/>
        <w:t>_GBK; color: rgb(0,0,0); font-size: 10.5pt; mso-spacerun: 'yes'; mso-font-kerning: 0.0000pt"&gt;</w:t>
      </w:r>
      <w:r>
        <w:rPr/>
        <w:t>办理</w:t>
      </w:r>
      <w:r>
        <w:rPr/>
        <w:t xml:space="preserve">&lt;/span&gt;&lt;span style="font-style: normal; font-family: </w:t>
      </w:r>
      <w:r>
        <w:rPr/>
        <w:t>方正仿宋</w:t>
      </w:r>
      <w:r>
        <w:rPr/>
        <w:t>_GBK; color: rgb(0,0,0); font-size: 10.5pt; mso-spacerun: 'yes'; mso-font-kerning: 1.0000pt"&gt;</w:t>
      </w:r>
      <w:r>
        <w:rPr/>
        <w:t>仍不</w:t>
      </w:r>
      <w:r>
        <w:rPr/>
        <w:t xml:space="preserve">&lt;/span&gt;&lt;span style="font-style: normal; font-family: </w:t>
      </w:r>
      <w:r>
        <w:rPr/>
        <w:t>方正仿宋</w:t>
      </w:r>
      <w:r>
        <w:rPr/>
        <w:t>_GBK; color: rgb(0,0,0); font-size: 10.5pt; mso-spacerun: 'yes'; mso-font-kerning: 0.0000pt"&gt;</w:t>
      </w:r>
      <w:r>
        <w:rPr/>
        <w:t>办理</w:t>
      </w:r>
      <w:r>
        <w:rPr/>
        <w:t xml:space="preserve">&lt;/span&gt;&lt;span style="font-style: normal; font-family: </w:t>
      </w:r>
      <w:r>
        <w:rPr/>
        <w:t>方正仿宋</w:t>
      </w:r>
      <w:r>
        <w:rPr/>
        <w:t>_GBK; color: rgb(0,0,0); font-size: 10.5pt; mso-font-kerning: 1.0000pt"&gt;</w:t>
      </w:r>
      <w:r>
        <w:rPr/>
        <w:t>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9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7&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未经批准擅自转让探矿权、采矿权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探矿权采矿权转让管理办法》第十四条：未经审批管理机关批准，擅自转让探矿权、采矿权的，由登记管理机关责令改正，没收违法所得，处</w:t>
      </w:r>
      <w:r>
        <w:rPr/>
        <w:t>10</w:t>
      </w:r>
      <w:r>
        <w:rPr/>
        <w:t>万元以下的罚款；情节严重的，由原发证机关吊销勘查许可证、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在</w:t>
      </w:r>
      <w:r>
        <w:rPr/>
        <w:t>30</w:t>
      </w:r>
      <w:r>
        <w:rPr/>
        <w:t>万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改正，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8.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在</w:t>
      </w:r>
      <w:r>
        <w:rPr/>
        <w:t>30</w:t>
      </w:r>
      <w:r>
        <w:rPr/>
        <w:t>万元以上</w:t>
      </w:r>
      <w:r>
        <w:rPr/>
        <w:t>5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w:t>
      </w:r>
      <w:r>
        <w:rPr/>
        <w:t>5</w:t>
      </w:r>
      <w:r>
        <w:rPr/>
        <w:t>万元以上</w:t>
      </w:r>
      <w:r>
        <w:rPr/>
        <w:t>8</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4.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在</w:t>
      </w:r>
      <w:r>
        <w:rPr/>
        <w:t>50</w:t>
      </w:r>
      <w:r>
        <w:rPr/>
        <w:t>万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w:t>
      </w:r>
      <w:r>
        <w:rPr/>
        <w:t>8</w:t>
      </w:r>
      <w:r>
        <w:rPr/>
        <w:t>万元以上</w:t>
      </w:r>
      <w:r>
        <w:rPr/>
        <w:t>10</w:t>
      </w:r>
      <w:r>
        <w:rPr/>
        <w:t>万元以下的罚款；情节严重的，吊销勘查许可证、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1.2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8&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以承包等方式擅自转让采矿权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 xml:space="preserve">《探矿权采矿权转让管理办法》第三条第二项：除按照下列规定可以转让外，探矿权、采矿权不得转让：（二）已经取得采矿权的矿山企业，因企业合并、分立，与他人合资、合作经营，或者因企业资产出售以及有其他变更企业资产产权的情形，需要变更采矿权主体的，经依法批准，可以将采矿权转让他人采矿。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color: rgb(0,0,0); font-size: 10.5pt; font-weight: bold; mso-spacerun: 'yes'; mso-font-kerning: 0.0000pt"&gt;2.</w:t>
      </w:r>
      <w:r>
        <w:rPr/>
        <w:t>【行政法规】</w:t>
      </w:r>
      <w:r>
        <w:rPr/>
        <w:t xml:space="preserve">&lt;/span&gt;&lt;/b&gt;&lt;span style="font-style: normal; font-family: </w:t>
      </w:r>
      <w:r>
        <w:rPr/>
        <w:t>方正仿宋</w:t>
      </w:r>
      <w:r>
        <w:rPr/>
        <w:t>_GBK; color: rgb(0,0,0); font-size: 10.5pt; mso-spacerun: 'yes'; mso-font-kerning: 0.0000pt"&gt;</w:t>
      </w:r>
      <w:r>
        <w:rPr/>
        <w:t>《探矿权采矿权转让管理办法》第十五条：违反本办法第三条第（二）项的规定，以承包等方式擅自将采矿权转给他人进行采矿的，由县级以上人民政府负责地质矿产管理工作的部门按照国务院地质矿产主管部门规定的权限，责令改正，没收违法所得，处</w:t>
      </w:r>
      <w:r>
        <w:rPr/>
        <w:t>10</w:t>
      </w:r>
      <w:r>
        <w:rPr/>
        <w:t>万元以下的罚款</w:t>
      </w:r>
      <w:r>
        <w:rPr/>
        <w:t>;</w:t>
      </w:r>
      <w:r>
        <w:rPr/>
        <w:t>情节严重的，由原发证机关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在</w:t>
      </w:r>
      <w:r>
        <w:rPr/>
        <w:t>30</w:t>
      </w:r>
      <w:r>
        <w:rPr/>
        <w:t>万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改正，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6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在</w:t>
      </w:r>
      <w:r>
        <w:rPr/>
        <w:t>30</w:t>
      </w:r>
      <w:r>
        <w:rPr/>
        <w:t>万元以上</w:t>
      </w:r>
      <w:r>
        <w:rPr/>
        <w:t>50</w:t>
      </w:r>
      <w:r>
        <w:rPr/>
        <w:t>万元以下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w:t>
      </w:r>
      <w:r>
        <w:rPr/>
        <w:t>5</w:t>
      </w:r>
      <w:r>
        <w:rPr/>
        <w:t>万元以上</w:t>
      </w:r>
      <w:r>
        <w:rPr/>
        <w:t>8</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6.75pt"&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违法所得在</w:t>
      </w:r>
      <w:r>
        <w:rPr/>
        <w:t>50</w:t>
      </w:r>
      <w:r>
        <w:rPr/>
        <w:t>万以上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windowtext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w:t>
      </w:r>
      <w:r>
        <w:rPr/>
        <w:t>8</w:t>
      </w:r>
      <w:r>
        <w:rPr/>
        <w:t>万元以上</w:t>
      </w:r>
      <w:r>
        <w:rPr/>
        <w:t>10</w:t>
      </w:r>
      <w:r>
        <w:rPr/>
        <w:t>万元以下的罚款；情节严重的，吊销勘查许可证、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15.25pt"&gt; </w:t>
      </w:r>
    </w:p>
    <w:p>
      <w:pPr>
        <w:pStyle w:val="PreformattedText"/>
        <w:bidi w:val="0"/>
        <w:spacing w:before="0" w:after="0"/>
        <w:jc w:val="left"/>
        <w:rPr/>
      </w:pPr>
      <w:r>
        <w:rPr/>
        <w:t xml:space="preserve">     </w:t>
      </w:r>
      <w:r>
        <w:rPr/>
        <w:t xml:space="preserve">&lt;td valign="center" rowspan="4" width="43" style="border-bottom: windowtext 1pt solid; border-left: windowtext 1pt solid; padding-bottom: 0pt; background-color: transparent; padding-left: 5.4pt; width: 32.25pt; padding-right: 5.4pt; border-top: #f0f0f0; border-right: windowtext 1pt solid; padding-top: 0pt; mso-border-left-alt: 0.5000pt solid windowtext; mso-border-right-alt: 0.5000pt solid windowtext; mso-border-top-alt: none; mso-border-bottom-alt: 0.5000pt solid windowtext"&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9&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8" style="border-bottom: windowtext 1pt solid; border-left: #f0f0f0; padding-bottom: 0pt; background-color: transparent; padding-left: 5.4pt; width: 81pt; padding-right: 5.4pt; border-top: #f0f0f0; border-right: windowtext 1pt solid; padding-top: 0pt; mso-border-left-alt: none; mso-border-right-alt: 0.5000pt solid windowtext; mso-border-top-alt: none;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工程建设等人为活动引发的地质灾害不予治理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367" style="border-bottom: windowtext 1pt solid; border-left: #f0f0f0; padding-bottom: 0pt; background-color: transparent; padding-left: 5.4pt; width: 275.25pt; padding-right: 5.4pt; border-top: #f0f0f0; border-right: windowtext 1pt solid; padding-top: 0pt; mso-border-left-alt: none; mso-border-right-alt: 0.5000pt solid windowtext; mso-border-top-alt: none; mso-border-bottom-alt: 0.5000pt solid windowtext"&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地质灾害防治条例》第四十二条：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w:t>
      </w:r>
      <w:r>
        <w:rPr/>
        <w:t>10</w:t>
      </w:r>
      <w:r>
        <w:rPr/>
        <w:t>万元以上</w:t>
      </w:r>
      <w:r>
        <w:rPr/>
        <w:t>50</w:t>
      </w:r>
      <w:r>
        <w:rPr/>
        <w:t>万元以下的罚款；给他人造成损失的，依法承担赔偿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windowtext 1pt solid; border-left: #f0f0f0; padding-bottom: 0pt; background-color: transparent; padding-left: 5.4pt; width: 201.6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87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windowtext;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经责令治理不符合要求，造成影响较小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由责令限期治理的国土资源主管部门组织治理，所需费用由责任单位承担</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windowtext 1pt solid; border-right: rgb(0,0,0) 1pt solid; padding-top: 0pt; mso-border-left-alt: none; mso-border-right-alt: 0.5000pt solid rgb(0,0,0); mso-border-top-alt: 0.5000pt solid windowtext;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10</w:t>
      </w:r>
      <w:r>
        <w:rPr/>
        <w:t>万元以上</w:t>
      </w:r>
      <w:r>
        <w:rPr/>
        <w:t>2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21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经责令逾期不治理，造成一定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20</w:t>
      </w:r>
      <w:r>
        <w:rPr/>
        <w:t>万元以上</w:t>
      </w:r>
      <w:r>
        <w:rPr/>
        <w:t>4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42.7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经责令逾期不治理，造成较大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40</w:t>
      </w:r>
      <w:r>
        <w:rPr/>
        <w:t>万元以上</w:t>
      </w:r>
      <w:r>
        <w:rPr/>
        <w:t>5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1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0&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9pt; mso-spacerun: 'yes'; mso-font-kerning: 0.0000pt"&gt;</w:t>
      </w:r>
      <w:r>
        <w:rPr/>
        <w:t>对（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行政处罚</w:t>
      </w:r>
      <w:r>
        <w:rPr/>
        <w:t xml:space="preserve">&lt;/span&gt;&lt;span style="font-style: normal; font-family: </w:t>
      </w:r>
      <w:r>
        <w:rPr/>
        <w:t>方正仿宋</w:t>
      </w:r>
      <w:r>
        <w:rPr/>
        <w:t xml:space="preserve">_GBK; color: rgb(0,0,0); font-size: 9pt; mso-font-kerning: 0.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w:t>
      </w:r>
      <w:r>
        <w:rPr/>
        <w:t>宋体</w:t>
      </w:r>
      <w:r>
        <w:rPr/>
        <w:t xml:space="preserve">"&gt;&lt;b&gt;&lt;span class="17" style="font-family: </w:t>
      </w:r>
      <w:r>
        <w:rPr/>
        <w:t>方正仿宋</w:t>
      </w:r>
      <w:r>
        <w:rPr/>
        <w:t>_GBK; color: rgb(0,0,0); font-size: 9pt; font-weight: bold; mso-spacerun: 'yes'"&gt;1.</w:t>
      </w:r>
      <w:r>
        <w:rPr/>
        <w:t>【行政法规】</w:t>
      </w:r>
      <w:r>
        <w:rPr/>
        <w:t xml:space="preserve">&lt;/span&gt;&lt;/b&gt;&lt;span class="17" style="font-family: </w:t>
      </w:r>
      <w:r>
        <w:rPr/>
        <w:t>方正仿宋</w:t>
      </w:r>
      <w:r>
        <w:rPr/>
        <w:t>_GBK; color: rgb(0,0,0); font-size: 9pt; mso-spacerun: 'yes'"&gt;</w:t>
      </w:r>
      <w:r>
        <w:rPr/>
        <w:t>《地质灾害防治条例》第四十四条：违反本条例规定</w:t>
      </w:r>
      <w:r>
        <w:rPr/>
        <w:t xml:space="preserve">&lt;/span&gt;&lt;span class="16" style="font-family: </w:t>
      </w:r>
      <w:r>
        <w:rPr/>
        <w:t>方正仿宋</w:t>
      </w:r>
      <w:r>
        <w:rPr/>
        <w:t>_GBK; color: rgb(0,0,0); font-size: 9pt; mso-spacerun: 'yes'"&gt;</w:t>
      </w:r>
      <w:r>
        <w:rPr/>
        <w:t>，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w:t>
      </w:r>
      <w:r>
        <w:rPr/>
        <w:t>1</w:t>
      </w:r>
      <w:r>
        <w:rPr/>
        <w:t>倍以上</w:t>
      </w:r>
      <w:r>
        <w:rPr/>
        <w:t>2</w:t>
      </w:r>
      <w:r>
        <w:rPr/>
        <w:t>倍以下的罚款，对地质灾害治理工程施工单位处工程价款</w:t>
      </w:r>
      <w:r>
        <w:rPr/>
        <w:t>2</w:t>
      </w:r>
      <w:r>
        <w:rPr/>
        <w:t>％以上</w:t>
      </w:r>
      <w:r>
        <w:rPr/>
        <w:t>4</w:t>
      </w:r>
      <w:r>
        <w:rPr/>
        <w:t>％以下的罚款，并可以责令停业整顿，降低资质等级；有违法所得的，没收违法所得；情节严重的，吊销其资质证书；构成犯罪的，依法追究刑事责任；给他人造成损失的，依法承担赔偿责任：（一）在地质灾害危险性评估中弄虚作假或者故意隐瞒地质灾害真实情况的。</w:t>
      </w:r>
      <w:r>
        <w:rPr/>
        <w:t xml:space="preserve">&lt;/span&gt;&lt;/font&gt;&lt;font face="Calibri"&gt;&lt;span style="font-style: normal; font-family: </w:t>
      </w:r>
      <w:r>
        <w:rPr/>
        <w:t>方正仿宋</w:t>
      </w:r>
      <w:r>
        <w:rPr/>
        <w:t>_GBK; color: rgb(0,0,0); font-size: 9pt; mso-spacerun: 'yes'; mso-font-kerning: 0.0000pt"&gt;</w:t>
      </w:r>
      <w:r>
        <w:rPr/>
        <w:t>（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9pt; mso-spacerun: 'yes'; mso-font-kerning: 0.0000pt"&gt;</w:t>
      </w:r>
      <w:r>
        <w:rPr/>
        <w:t>一般</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9pt; mso-spacerun: 'yes'; mso-font-kerning: 0.0000pt"&gt;</w:t>
      </w:r>
      <w:r>
        <w:rPr/>
        <w:t>未造成影响的</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9pt; mso-spacerun: 'yes'; mso-font-kerning: 0.0000pt"&gt;</w:t>
      </w:r>
      <w:r>
        <w:rPr/>
        <w:t>责令停止违法行为，没收违法所得</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7" colspan="2" style="border-bottom: rgb(0,0,0) 1pt solid; border-left: #f0f0f0; padding-bottom: 0pt; background-color: transparent; padding-left: 5.4pt; width: 73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9pt; mso-spacerun: 'yes'; mso-font-kerning: 0.0000pt"&gt;</w:t>
      </w:r>
      <w:r>
        <w:rPr/>
        <w:t>可以责令停业整顿，降低资质等级</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0" style="border-bottom: rgb(0,0,0) 1pt solid; border-left: #f0f0f0; padding-bottom: 0pt; background-color: transparent; padding-left: 5.4pt; width: 60.4pt; padding-right: 5.4pt; border-top: rgb(0,0,0) 1pt solid;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9pt; mso-spacerun: 'yes'; mso-font-kerning: 0.0000pt"&gt;&lt;font face="Calibri"&gt;</w:t>
      </w:r>
      <w:r>
        <w:rPr/>
        <w:t>对评估、</w:t>
      </w:r>
      <w:r>
        <w:rPr/>
        <w:t xml:space="preserve">&lt;/font&gt;&lt;/span&gt;&lt;span class="16" style="font-family: </w:t>
      </w:r>
      <w:r>
        <w:rPr/>
        <w:t>方正仿宋</w:t>
      </w:r>
      <w:r>
        <w:rPr/>
        <w:t>_GBK; color: rgb(0,0,0); font-size: 9pt; mso-spacerun: 'yes'"&gt;&lt;font face="</w:t>
      </w:r>
      <w:r>
        <w:rPr/>
        <w:t>宋体</w:t>
      </w:r>
      <w:r>
        <w:rPr/>
        <w:t>"&gt;</w:t>
      </w:r>
      <w:r>
        <w:rPr/>
        <w:t>勘查、设计或者监理单位处合同约定的评估费、勘查费、设计费或者监理酬金</w:t>
      </w:r>
      <w:r>
        <w:rPr/>
        <w:t xml:space="preserve">&lt;/font&gt;&lt;/span&gt;&lt;span style="font-style: normal; font-family: </w:t>
      </w:r>
      <w:r>
        <w:rPr/>
        <w:t>方正仿宋</w:t>
      </w:r>
      <w:r>
        <w:rPr/>
        <w:t>_GBK; color: rgb(0,0,0); font-size: 9pt; mso-spacerun: 'yes'; mso-font-kerning: 0.0000pt"&gt;&lt;font face="Calibri"&gt;1</w:t>
      </w:r>
      <w:r>
        <w:rPr/>
        <w:t>倍以上</w:t>
      </w:r>
      <w:r>
        <w:rPr/>
        <w:t>1.5</w:t>
      </w:r>
      <w:r>
        <w:rPr/>
        <w:t>倍以下的罚款；</w:t>
      </w:r>
      <w:r>
        <w:rPr/>
        <w:t>&lt;/font&gt;&lt;/span&gt;&lt;font face="</w:t>
      </w:r>
      <w:r>
        <w:rPr/>
        <w:t>宋体</w:t>
      </w:r>
      <w:r>
        <w:rPr/>
        <w:t xml:space="preserve">"&gt;&lt;span class="16" style="font-family: </w:t>
      </w:r>
      <w:r>
        <w:rPr/>
        <w:t>方正仿宋</w:t>
      </w:r>
      <w:r>
        <w:rPr/>
        <w:t>_GBK; color: rgb(0,0,0); font-size: 9pt; mso-spacerun: 'yes'"&gt;</w:t>
      </w:r>
      <w:r>
        <w:rPr/>
        <w:t>对地质灾害治理工程施工单位处工程价款</w:t>
      </w:r>
      <w:r>
        <w:rPr/>
        <w:t>2</w:t>
      </w:r>
      <w:r>
        <w:rPr/>
        <w:t>％以上</w:t>
      </w:r>
      <w:r>
        <w:rPr/>
        <w:t>3</w:t>
      </w:r>
      <w:r>
        <w:rPr/>
        <w:t>％以下的罚款</w:t>
      </w:r>
      <w:r>
        <w:rPr/>
        <w:t xml:space="preserve">&lt;/span&gt;&lt;span style="font-style: normal; font-family: </w:t>
      </w:r>
      <w:r>
        <w:rPr/>
        <w:t>方正仿宋</w:t>
      </w:r>
      <w:r>
        <w:rPr/>
        <w:t xml:space="preserve">_GBK; color: rgb(0,0,0); font-size: 9pt; mso-font-kerning: 0.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9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9pt; mso-spacerun: 'yes'; mso-font-kerning: 0.0000pt"&gt;</w:t>
      </w:r>
      <w:r>
        <w:rPr/>
        <w:t>较重</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9pt; mso-spacerun: 'yes'; mso-font-kerning: 0.0000pt"&gt;</w:t>
      </w:r>
      <w:r>
        <w:rPr/>
        <w:t>造成一定影响的</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80" style="border-bottom: rgb(0,0,0) 1pt solid; border-left: #f0f0f0; padding-bottom: 0pt; background-color: transparent; padding-left: 5.4pt; width: 60.4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9pt; mso-spacerun: 'yes'; mso-font-kerning: 0.0000pt"&gt;&lt;font face="Calibri"&gt;</w:t>
      </w:r>
      <w:r>
        <w:rPr/>
        <w:t>对评估、</w:t>
      </w:r>
      <w:r>
        <w:rPr/>
        <w:t xml:space="preserve">&lt;/font&gt;&lt;/span&gt;&lt;span class="16" style="font-family: </w:t>
      </w:r>
      <w:r>
        <w:rPr/>
        <w:t>方正仿宋</w:t>
      </w:r>
      <w:r>
        <w:rPr/>
        <w:t>_GBK; color: rgb(0,0,0); font-size: 9pt; mso-spacerun: 'yes'"&gt;&lt;font face="</w:t>
      </w:r>
      <w:r>
        <w:rPr/>
        <w:t>宋体</w:t>
      </w:r>
      <w:r>
        <w:rPr/>
        <w:t>"&gt;</w:t>
      </w:r>
      <w:r>
        <w:rPr/>
        <w:t>勘查、设计或者监理单位处合同约定的评估费、勘查费、设计费或者监理酬金</w:t>
      </w:r>
      <w:r>
        <w:rPr/>
        <w:t xml:space="preserve">&lt;/font&gt;&lt;/span&gt;&lt;span style="font-style: normal; font-family: </w:t>
      </w:r>
      <w:r>
        <w:rPr/>
        <w:t>方正仿宋</w:t>
      </w:r>
      <w:r>
        <w:rPr/>
        <w:t>_GBK; color: rgb(0,0,0); font-size: 9pt; mso-spacerun: 'yes'; mso-font-kerning: 0.0000pt"&gt;&lt;font face="Calibri"&gt;1.5</w:t>
      </w:r>
      <w:r>
        <w:rPr/>
        <w:t>倍以上</w:t>
      </w:r>
      <w:r>
        <w:rPr/>
        <w:t>2</w:t>
      </w:r>
      <w:r>
        <w:rPr/>
        <w:t>倍以下的罚款；</w:t>
      </w:r>
      <w:r>
        <w:rPr/>
        <w:t>&lt;/font&gt;&lt;/span&gt;&lt;font face="</w:t>
      </w:r>
      <w:r>
        <w:rPr/>
        <w:t>宋体</w:t>
      </w:r>
      <w:r>
        <w:rPr/>
        <w:t xml:space="preserve">"&gt;&lt;span class="16" style="font-family: </w:t>
      </w:r>
      <w:r>
        <w:rPr/>
        <w:t>方正仿宋</w:t>
      </w:r>
      <w:r>
        <w:rPr/>
        <w:t>_GBK; color: rgb(0,0,0); font-size: 9pt; mso-spacerun: 'yes'"&gt;</w:t>
      </w:r>
      <w:r>
        <w:rPr/>
        <w:t>对地质灾害治理工程施工单位处工程价款</w:t>
      </w:r>
      <w:r>
        <w:rPr/>
        <w:t>3</w:t>
      </w:r>
      <w:r>
        <w:rPr/>
        <w:t>％以上</w:t>
      </w:r>
      <w:r>
        <w:rPr/>
        <w:t>4</w:t>
      </w:r>
      <w:r>
        <w:rPr/>
        <w:t>％以下的罚款</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85.1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情节严重，造成较大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97" colspan="2" style="border-bottom: rgb(0,0,0) 1pt solid; border-left: #f0f0f0; padding-bottom: 0pt; background-color: transparent; padding-left: 5.4pt; width: 73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吊销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8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地质灾害危险性评估资质单位不及时办理地质灾害危险性评估资质证书变更、注销手续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地质灾害危险性评估单位资质管理办法》第二十二条：资质单位发生合并或者分立的，应当及时到原审批机关办理资质证书注销手续。需要继续从业的，应当重新申请。</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amp;nbsp;&amp;nbsp;&amp;nbsp;&amp;nbsp;</w:t>
      </w:r>
      <w:r>
        <w:rPr/>
        <w:t>资质单位名称、地址、法定代表人、技术负责人等事项发生变更的，应当在变更后三十日内，到原审批机关办理资质证书变更手续。</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amp;nbsp;&amp;nbsp;&amp;nbsp;&amp;nbsp;</w:t>
      </w:r>
      <w:r>
        <w:rPr/>
        <w:t>资质单位破产、歇业或者因其他原因终止业务活动的，应当在办理营业执照注销手续后十五日内，到原审批机关办理资质证书注销手续。</w:t>
      </w:r>
      <w:r>
        <w:rPr/>
        <w:t xml:space="preserve">&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部门规章】</w:t>
      </w:r>
      <w:r>
        <w:rPr/>
        <w:t xml:space="preserve">&lt;/span&gt;&lt;/b&gt;&lt;span style="font-style: normal; font-family: </w:t>
      </w:r>
      <w:r>
        <w:rPr/>
        <w:t>方正仿宋</w:t>
      </w:r>
      <w:r>
        <w:rPr/>
        <w:t>_GBK; color: rgb(0,0,0); font-size: 10.5pt; mso-spacerun: 'yes'; mso-font-kerning: 0.0000pt"&gt;</w:t>
      </w:r>
      <w:r>
        <w:rPr/>
        <w:t>《地质灾害危险性评估单位资质管理办法》：第二十九条：资质单位违反本办法第二十二条的规定，不及时办理资质证书变更、注销手续的，由县级以上国土资源管理部门责令限期改正；逾期不改的，可以处五千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1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千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地质灾害危险性评估资质单位不按时进行资质和项目备案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地质灾害危险性评估单位资质管理办法》：第二十七条：资质单位应当在签订地质灾害危险性评估项目合同后十日内，到项目所在地的县级国土资源管理部门进行资质和项目备案。</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评估项目跨行政区域的，资质单位应当向项目所跨行政区域共同的上一级国土资源管理部门备案。</w:t>
      </w:r>
      <w:r>
        <w:rPr/>
        <w:t xml:space="preserve">&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部门规章】</w:t>
      </w:r>
      <w:r>
        <w:rPr/>
        <w:t xml:space="preserve">&lt;/span&gt;&lt;/b&gt;&lt;span style="font-style: normal; font-family: </w:t>
      </w:r>
      <w:r>
        <w:rPr/>
        <w:t>方正仿宋</w:t>
      </w:r>
      <w:r>
        <w:rPr/>
        <w:t>_GBK; color: rgb(0,0,0); font-size: 10.5pt; mso-spacerun: 'yes'; mso-font-kerning: 0.0000pt"&gt;</w:t>
      </w:r>
      <w:r>
        <w:rPr/>
        <w:t>《地质灾害危险性评估单位资质管理办法》：第三十条：资质单位违反本办法第二十七条的规定，不按时进行资质和项目备案的，由县级以上国土资源管理部门责令限期改正；逾期不改的，可以处一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1</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8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地质灾害治理工程勘查设计施工资质单位不按照规定及时办理资质证书变更、注销手续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地质灾害治理工程勘查设计施工单位资质管理办法》第二十一条：资质单位发生合并或者分立的，应当及时到原审批机关办理资质证书注销手续。需要继续从业的，应当重新申请。</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资质单位名称、地址、法定代表人、技术负责人等事项发生变更的，应当在变更后三十日内，到原审批机关办理资质证书变更手续。</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资质单位破产、歇业或者因其他原因终止业务活动的，应当在办理营业执照注销手续后十五日内，到原审批机关办理资质证书注销手续。</w:t>
      </w:r>
      <w:r>
        <w:rPr/>
        <w:t xml:space="preserve">&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部门规章】</w:t>
      </w:r>
      <w:r>
        <w:rPr/>
        <w:t xml:space="preserve">&lt;/span&gt;&lt;/b&gt;&lt;span style="font-style: normal; font-family: </w:t>
      </w:r>
      <w:r>
        <w:rPr/>
        <w:t>方正仿宋</w:t>
      </w:r>
      <w:r>
        <w:rPr/>
        <w:t>_GBK; color: rgb(0,0,0); font-size: 10.5pt; mso-spacerun: 'yes'; mso-font-kerning: 0.0000pt"&gt;</w:t>
      </w:r>
      <w:r>
        <w:rPr/>
        <w:t>《地质灾害治理工程勘查设计施工单位资质管理办法》第二十八条：资质单位不按照本办法第二十一条的规定及时办理资质证书变更、注销手续的，由县级以上自然资源主管部门责令限期改正；逾期不改的，可以处五千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6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千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2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4&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地质灾害治理工程勘查设计施工资质单位不按照规定进行备案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span style="font-style: normal; font-family: </w:t>
      </w:r>
      <w:r>
        <w:rPr/>
        <w:t>方正仿宋</w:t>
      </w:r>
      <w:r>
        <w:rPr/>
        <w:t xml:space="preserve">_GBK; color: rgb(0,0,0); font-size: 10.5pt; mso-spacerun: 'yes'; mso-font-kerning: 0.0000pt"&gt;&lt;font face="Calibri"&gt;&amp;nbsp;&amp;nbsp;&amp;nbsp;&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地质灾害治理工程勘查设计施工单位资质管理办法》第二十七条：承担地质灾害治理工程项目的资质单位，应当在项目合同签订后十日内，到工程所在地的县级自然资源主管部门备案。</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地质灾害治理工程项目跨行政区域的，资质单位应当向项目所跨行政区域共同的上一级自然资源主管部门备案。</w:t>
      </w:r>
      <w:r>
        <w:rPr/>
        <w:t xml:space="preserve">&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部门规章】</w:t>
      </w:r>
      <w:r>
        <w:rPr/>
        <w:t xml:space="preserve">&lt;/span&gt;&lt;/b&gt;&lt;span style="font-style: normal; font-family: </w:t>
      </w:r>
      <w:r>
        <w:rPr/>
        <w:t>方正仿宋</w:t>
      </w:r>
      <w:r>
        <w:rPr/>
        <w:t>_GBK; color: rgb(0,0,0); font-size: 10.5pt; mso-spacerun: 'yes'; mso-font-kerning: 0.0000pt"&gt;</w:t>
      </w:r>
      <w:r>
        <w:rPr/>
        <w:t>《《地质灾害治理工程勘查设计施工单位资质管理办法》第二十九条：资质单位不按照本办法第二十七条的规定进行备案的，由县级以上自然资源主管部门责令限期改正；逾期仍不改正的，可以处一万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8.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1</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5&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地质灾害治理工程监理资质单位不按照规定及时办理资质证书变更、注销手续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地质灾害治理工程监理单位资质管理办法》：第十八条：资质单位发生合并或者分立的，应当及时到原审批机关办理资质证书注销手续。需要继续从业的，重新申请。</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部门规章】</w:t>
      </w:r>
      <w:r>
        <w:rPr/>
        <w:t xml:space="preserve">&lt;/span&gt;&lt;/b&gt;&lt;span style="font-style: normal; font-family: </w:t>
      </w:r>
      <w:r>
        <w:rPr/>
        <w:t>方正仿宋</w:t>
      </w:r>
      <w:r>
        <w:rPr/>
        <w:t>_GBK; color: rgb(0,0,0); font-size: 10.5pt; mso-spacerun: 'yes'; mso-font-kerning: 0.0000pt"&gt;</w:t>
      </w:r>
      <w:r>
        <w:rPr/>
        <w:t>《地质灾害治理工程监理单位资质管理办法》：第十九条：资质单位名称、地址、法定代表人、技术负责人等事项发生变更的，应当在变更后三十日内，到原审批机关办理资质证书变更手续。</w:t>
      </w:r>
      <w:r>
        <w:rPr/>
        <w:t xml:space="preserve">&lt;/span&gt;&lt;/font&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3.</w:t>
      </w:r>
      <w:r>
        <w:rPr/>
        <w:t>【部门规章】</w:t>
      </w:r>
      <w:r>
        <w:rPr/>
        <w:t xml:space="preserve">&lt;/span&gt;&lt;/b&gt;&lt;span style="font-style: normal; font-family: </w:t>
      </w:r>
      <w:r>
        <w:rPr/>
        <w:t>方正仿宋</w:t>
      </w:r>
      <w:r>
        <w:rPr/>
        <w:t>_GBK; color: rgb(0,0,0); font-size: 10.5pt; mso-spacerun: 'yes'; mso-font-kerning: 0.0000pt"&gt;</w:t>
      </w:r>
      <w:r>
        <w:rPr/>
        <w:t>《地质灾害治理工程监理单位资质管理办法》：第二十六条：资质单位不按照本办法第十八条、第十九条和第二十条的规定及时办理资质证书变更、注销手续的，由县级以上国土资源管理部门责令限期改正；逾期不改的，可以处五千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千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6&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地质灾害治理工程监理资质单位不按照规定进行备案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地质灾害治理工程监理单位资质管理办法》第二十五条：地质灾害治理工程监理资质单位，对承担的监理项目，应当在监理合同签订后十日内，到工程所在地县级国土资源管理部门备案。</w:t>
      </w:r>
      <w:r>
        <w:rPr/>
        <w:t xml:space="preserve">&lt;/span&gt;&lt;/font&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　　监理项目跨行政区域的，向项目所跨行政区域共同的上一级国土资源管理部门备案。</w:t>
      </w:r>
      <w:r>
        <w:rPr/>
        <w:t xml:space="preserve">&lt;/font&gt;&lt;/span&gt;&lt;span style="font-style: normal; font-family: </w:t>
      </w:r>
      <w:r>
        <w:rPr/>
        <w:t>方正仿宋</w:t>
      </w:r>
      <w:r>
        <w:rPr/>
        <w:t xml:space="preserve">_GBK; color: rgb(0,0,0); font-size: 10.5pt; mso-font-kerning: 0.0000pt"&gt;&lt;br&gt;&lt;/span&gt;&lt;font face="Calibri"&gt;&lt;b&gt;&lt;span style="font-style: normal; font-family: </w:t>
      </w:r>
      <w:r>
        <w:rPr/>
        <w:t>方正仿宋</w:t>
      </w:r>
      <w:r>
        <w:rPr/>
        <w:t>_GBK; color: rgb(0,0,0); font-size: 10.5pt; font-weight: bold; mso-spacerun: 'yes'; mso-font-kerning: 0.0000pt"&gt;2.</w:t>
      </w:r>
      <w:r>
        <w:rPr/>
        <w:t>【部门规章】</w:t>
      </w:r>
      <w:r>
        <w:rPr/>
        <w:t xml:space="preserve">&lt;/span&gt;&lt;/b&gt;&lt;span style="font-style: normal; font-family: </w:t>
      </w:r>
      <w:r>
        <w:rPr/>
        <w:t>方正仿宋</w:t>
      </w:r>
      <w:r>
        <w:rPr/>
        <w:t>_GBK; color: rgb(0,0,0); font-size: 10.5pt; mso-spacerun: 'yes'; mso-font-kerning: 0.0000pt"&gt;</w:t>
      </w:r>
      <w:r>
        <w:rPr/>
        <w:t>《地质灾害治理工程监理单位资质管理办法》第二十七条：资质单位不按照本办法第二十五条的规定进行备案的，由县级以上国土资源管理部门责令限期改正；逾期不改的，可以处一万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9pt"&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windowtext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1</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6.2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7&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windowtext 1pt solid; padding-top: 0pt; mso-border-left-alt: none; mso-border-right-alt: 0.5000pt solid windowtext;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应当编制矿山地质环境保护与土地复垦方案而未编制的，或者扩大开采规模、变更矿区范围或者开采方式，未重新编制矿山地质环境保护与土地复垦方案并经原审批机关批准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windowtext 1pt solid; border-left: #f0f0f0; padding-bottom: 0pt; background-color: transparent; padding-left: 5.4pt; width: 275.25pt; padding-right: 5.4pt; border-top: #f0f0f0; border-right: windowtext 1pt solid; padding-top: 0pt; mso-border-left-alt: none; mso-border-right-alt: 0.5000pt solid windowtext; mso-border-top-alt: none; mso-border-bottom-alt: 0.5000pt solid windowtext"&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矿山地质环境保护规定》第二十六条：违反本规定，应当编制矿山地质环境保护与土地复垦方案而未编制的，或者扩大开采规模、变更矿区范围或者开采方式，未重新编制矿山地质环境保护与土地复垦方案并经原审批机关批准的，责令限期改正，并列入矿业权人异常名录或严重违法名单；逾期不改正的，处</w:t>
      </w:r>
      <w:r>
        <w:rPr/>
        <w:t>3</w:t>
      </w:r>
      <w:r>
        <w:rPr/>
        <w:t>万元以下的罚款，不受理其申请新的采矿许可证或者申请采矿许可证延续、变更、注销。</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windowtext 1pt solid; border-left: #f0f0f0; padding-bottom: 0pt; background-color: transparent; padding-left: 5.4pt; width: 201.6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列入矿业权人异常名录或严重违法名单</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43.2pt"&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1.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90" style="border-bottom: windowtext 1pt solid; border-left: #f0f0f0; padding-bottom: 0pt; background-color: transparent; padding-left: 5.4pt; width: 68.2pt; padding-right: 5.4pt; border-top: #f0f0f0; border-right: windowtext 1pt solid; padding-top: 0pt; mso-border-left-alt: none; mso-border-right-alt: 0.5000pt solid windowtext; mso-border-top-alt: 0.5000pt solid windowtext; mso-border-bottom-alt: 0.5000pt solid windowtext"&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列入矿业权人异常名录或严重违法名单，不受理其申请新的采矿许可证或者申请采矿许可证延续、变更、注销</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windowtext 1pt solid; border-left: #f0f0f0; padding-bottom: 0pt; background-color: transparent; padding-left: 5.4pt; width: 133.4pt; padding-right: 5.4pt; border-top: windowtext 1pt solid;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5.2pt"&gt; </w:t>
      </w:r>
    </w:p>
    <w:p>
      <w:pPr>
        <w:pStyle w:val="PreformattedText"/>
        <w:bidi w:val="0"/>
        <w:spacing w:before="0" w:after="0"/>
        <w:jc w:val="left"/>
        <w:rPr/>
      </w:pPr>
      <w:r>
        <w:rPr/>
        <w:t xml:space="preserve">     </w:t>
      </w:r>
      <w:r>
        <w:rPr/>
        <w:t xml:space="preserve">&lt;td valign="center" rowspan="3" width="43" style="border-bottom: #f0f0f0;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8&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f0f0f0; border-left: #f0f0f0; padding-bottom: 0pt; background-color: transparent; padding-left: 5.4pt; width: 81pt; padding-right: 5.4pt; border-top: #f0f0f0; border-right: rgb(0,0,0) 1pt solid; padding-top: 0pt; mso-border-left-alt: none; mso-border-right-alt: 0.5000pt solid rgb(0,0,0); mso-border-top-alt: none"&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未按照批准的矿山地质环境保护与土地复垦方案治理的，或者在矿山被批准关闭、闭坑前未完成治理恢复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f0f0f0; border-left: #f0f0f0; padding-bottom: 0pt; background-color: transparent; padding-left: 5.4pt; width: 275.25pt; padding-right: 5.4pt; border-top: #f0f0f0; border-right: rgb(0,0,0) 1pt solid; padding-top: 0pt; mso-border-left-alt: none; mso-border-right-alt: 0.5000pt solid rgb(0,0,0); mso-border-top-alt: none"&gt; &lt;p class="MsoNormal" style="text-align: left; margin: 0pt; vertical-align: middle; mso-pagination: widow-orphan; mso-list: l1 level1 lfo1"&gt;&lt;span style="font-family: </w:t>
      </w:r>
      <w:r>
        <w:rPr/>
        <w:t>宋体</w:t>
      </w:r>
      <w:r>
        <w:rPr/>
        <w:t xml:space="preserve">; font-size: 10.5pt; mso-bidi-font-family: 'Times New Roman'; mso-font-kerning: 1.0000pt; mso-hansi-font-family: Calibri; mso-ascii-font-family: Calibri"&gt;&lt;span style="mso-list: Ignore"&gt;1.&lt;span&gt;&amp;nbsp;&lt;/span&gt;&lt;/span&gt;&lt;/span&gt;&lt;span style="font-family: </w:t>
      </w:r>
      <w:r>
        <w:rPr/>
        <w:t>宋体</w:t>
      </w:r>
      <w:r>
        <w:rPr/>
        <w:t>; font-size: 10.5pt; mso-spacerun: 'yes'; mso-bidi-font-family: 'Times New Roman'; mso-font-kerning: 1.0000pt; mso-hansi-font-family: Calibri; mso-ascii-font-family: Calibri"&gt;</w:t>
      </w:r>
      <w:r>
        <w:rPr/>
        <w:t>【部门规章】《矿山地质环境保护规定》第二十七条：违反本规定，未按照批准的矿山地质环境保护与土地复垦方案治理的，或者在矿山被批准关闭、闭坑前未完成治理恢复的，责令限期改正，并列入矿业权人异常名录或严重违法名单</w:t>
      </w:r>
      <w:r>
        <w:rPr/>
        <w:t>&lt;font face="Calibri"&gt;;&lt;/font&gt;&lt;font face="</w:t>
      </w:r>
      <w:r>
        <w:rPr/>
        <w:t>宋体</w:t>
      </w:r>
      <w:r>
        <w:rPr/>
        <w:t>"&gt;</w:t>
      </w:r>
      <w:r>
        <w:rPr/>
        <w:t>逾期拒不改正的或整改不到位的，处</w:t>
      </w:r>
      <w:r>
        <w:rPr/>
        <w:t>&lt;/font&gt;&lt;font face="Calibri"&gt;3&lt;/font&gt;&lt;font face="</w:t>
      </w:r>
      <w:r>
        <w:rPr/>
        <w:t>宋体</w:t>
      </w:r>
      <w:r>
        <w:rPr/>
        <w:t>"&gt;</w:t>
      </w:r>
      <w:r>
        <w:rPr/>
        <w:t>万元以下的罚款，不受理其申请新的采矿权许可证或者申请采矿权许可证延续、变更、注销。</w:t>
      </w:r>
      <w:r>
        <w:rPr/>
        <w:t xml:space="preserve">&lt;/font&gt;&lt;/span&gt;&lt;span style="font-family: </w:t>
      </w:r>
      <w:r>
        <w:rPr/>
        <w:t>宋体</w:t>
      </w:r>
      <w:r>
        <w:rPr/>
        <w:t xml:space="preserve">; font-size: 10.5pt;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lt;p class="MsoBodyTextFirstIndent2" style="margin: auto auto 6pt 21pt"&gt;&lt;span style="font-family: </w:t>
      </w:r>
      <w:r>
        <w:rPr/>
        <w:t>宋体</w:t>
      </w:r>
      <w:r>
        <w:rPr/>
        <w:t>; font-size: 10.5pt; mso-spacerun: 'yes'; mso-bidi-font-family: 'Times New Roman'; mso-font-kerning: 1.0000pt; mso-hansi-font-family: Calibri; mso-ascii-font-family: Calibri"&gt;2.&lt;font face="</w:t>
      </w:r>
      <w:r>
        <w:rPr/>
        <w:t>宋体</w:t>
      </w:r>
      <w:r>
        <w:rPr/>
        <w:t>"&gt;</w:t>
      </w:r>
      <w:r>
        <w:rPr/>
        <w:t>【</w:t>
      </w:r>
      <w:r>
        <w:rPr/>
        <w:t xml:space="preserve">&lt;/font&gt;&lt;/span&gt;&lt;span style="font-family: </w:t>
      </w:r>
      <w:r>
        <w:rPr/>
        <w:t>宋体</w:t>
      </w:r>
      <w:r>
        <w:rPr/>
        <w:t>; font-size: 10.5pt; mso-spacerun: 'yes'; mso-bidi-font-family: 'Times New Roman'; mso-font-kerning: 1.0000pt; mso-hansi-font-family: Calibri; mso-ascii-font-family: Calibri"&gt;</w:t>
      </w:r>
      <w:r>
        <w:rPr/>
        <w:t>地方性法规</w:t>
      </w:r>
      <w:r>
        <w:rPr/>
        <w:t xml:space="preserve">&lt;/span&gt;&lt;span style="font-family: </w:t>
      </w:r>
      <w:r>
        <w:rPr/>
        <w:t>宋体</w:t>
      </w:r>
      <w:r>
        <w:rPr/>
        <w:t>; font-size: 10.5pt; mso-spacerun: 'yes'; mso-bidi-font-family: 'Times New Roman'; mso-font-kerning: 1.0000pt; mso-hansi-font-family: Calibri; mso-ascii-font-family: Calibri"&gt;</w:t>
      </w:r>
      <w:r>
        <w:rPr/>
        <w:t>】《内蒙古自治区地质环境保护条例》第三十九条 违反本条例规定，勘查、开采矿产资源造成地质环境破坏的，由旗县级以上人民政府自然资源主管部门责令其限期治理；逾期不治理或者治理不符合要求的，处</w:t>
      </w:r>
      <w:r>
        <w:rPr/>
        <w:t>&lt;font face="Calibri"&gt;10&lt;/font&gt;&lt;font face="</w:t>
      </w:r>
      <w:r>
        <w:rPr/>
        <w:t>宋体</w:t>
      </w:r>
      <w:r>
        <w:rPr/>
        <w:t>"&gt;</w:t>
      </w:r>
      <w:r>
        <w:rPr/>
        <w:t>万元以上</w:t>
      </w:r>
      <w:r>
        <w:rPr/>
        <w:t>&lt;/font&gt;&lt;font face="Calibri"&gt;50&lt;/font&gt;&lt;font face="</w:t>
      </w:r>
      <w:r>
        <w:rPr/>
        <w:t>宋体</w:t>
      </w:r>
      <w:r>
        <w:rPr/>
        <w:t>"&gt;</w:t>
      </w:r>
      <w:r>
        <w:rPr/>
        <w:t>万元以下的罚款，情节严重的，吊销勘查许可证、采矿许可证；构成犯罪的，依法追究刑事责任；给他人造成损失的，依法承担赔偿责任。</w:t>
      </w:r>
      <w:r>
        <w:rPr/>
        <w:t xml:space="preserve">&lt;/font&gt;&lt;/span&gt;&lt;span style="font-family: </w:t>
      </w:r>
      <w:r>
        <w:rPr/>
        <w:t>宋体</w:t>
      </w:r>
      <w:r>
        <w:rPr/>
        <w:t xml:space="preserve">; font-size: 10.5pt;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列入矿业权人异常名录或严重违法名单</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21.0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1.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span style="font-style: normal; font-family: </w:t>
      </w:r>
      <w:r>
        <w:rPr/>
        <w:t>方正仿宋</w:t>
      </w:r>
      <w:r>
        <w:rPr/>
        <w:t>_GBK; color: rgb(0,0,0); font-size: 10.5pt; mso-spacerun: 'yes'; mso-font-kerning: 0.0000pt"&gt;&lt;font face="Calibri"&gt;</w:t>
      </w:r>
      <w:r>
        <w:rPr/>
        <w:t>经责令逾期拒不改正或整改不到位的及</w:t>
      </w:r>
      <w:r>
        <w:rPr/>
        <w:t xml:space="preserve">&lt;/font&gt;&lt;/span&gt;&lt;span style="font-family: </w:t>
      </w:r>
      <w:r>
        <w:rPr/>
        <w:t>宋体</w:t>
      </w:r>
      <w:r>
        <w:rPr/>
        <w:t>; font-size: 10.5pt; mso-spacerun: 'yes'; mso-bidi-font-family: 'Times New Roman'; mso-font-kerning: 1.0000pt; mso-hansi-font-family: Calibri; mso-ascii-font-family: Calibri"&gt;</w:t>
      </w:r>
      <w:r>
        <w:rPr/>
        <w:t>逾期不治理或者治理不符合要求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列入矿业权人异常名录或严重违法名单，处</w:t>
      </w:r>
      <w:r>
        <w:rPr/>
        <w:t>10</w:t>
      </w:r>
      <w:r>
        <w:rPr/>
        <w:t>万元以上</w:t>
      </w:r>
      <w:r>
        <w:rPr/>
        <w:t>50</w:t>
      </w:r>
      <w:r>
        <w:rPr/>
        <w:t>万元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24pt"&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windowtext"&gt; &lt;p class="MsoNormal" align="center" style="text-align: center; margin: 0pt; vertical-align: middle; mso-pagination: widow-orphan"&gt;&lt;span style="font-family: </w:t>
      </w:r>
      <w:r>
        <w:rPr/>
        <w:t>宋体</w:t>
      </w:r>
      <w:r>
        <w:rPr/>
        <w:t>; font-size: 10.5pt; mso-spacerun: 'yes'; mso-bidi-font-family: 'Times New Roman'; mso-font-kerning: 1.0000pt; mso-hansi-font-family: Calibri; mso-ascii-font-family: Calibri"&gt;</w:t>
      </w:r>
      <w:r>
        <w:rPr/>
        <w:t>逾期不治理或者治理不符合要求，情节严重的</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p&gt;&lt;/td&gt; </w:t>
      </w:r>
    </w:p>
    <w:p>
      <w:pPr>
        <w:pStyle w:val="PreformattedText"/>
        <w:bidi w:val="0"/>
        <w:spacing w:before="0" w:after="0"/>
        <w:jc w:val="left"/>
        <w:rPr/>
      </w:pPr>
      <w:r>
        <w:rPr/>
        <w:t xml:space="preserve">     </w:t>
      </w:r>
      <w:r>
        <w:rPr/>
        <w:t xml:space="preserve">&lt;td valign="center" width="268" colspan="4" style="border-bottom: #f0f0f0; border-left: #f0f0f0; padding-bottom: 0pt; background-color: transparent; padding-left: 5.4pt; width: 201.6pt; padding-right: 5.4pt; border-top: #f0f0f0; border-right: rgb(0,0,0) 1pt solid; padding-top: 0pt; mso-border-left-alt: none; mso-border-right-alt: 0.5000pt solid rgb(0,0,0); mso-border-top-alt: 0.5000pt solid rgb(0,0,0)"&gt; &lt;p class="MsoNormal" align="center" style="text-align: center; margin: 0pt; vertical-align: middle; mso-pagination: widow-orphan"&gt;&lt;span style="font-family: </w:t>
      </w:r>
      <w:r>
        <w:rPr/>
        <w:t>宋体</w:t>
      </w:r>
      <w:r>
        <w:rPr/>
        <w:t>; font-size: 10.5pt; mso-spacerun: 'yes'; mso-bidi-font-family: 'Times New Roman'; mso-font-kerning: 1.0000pt; mso-hansi-font-family: Calibri; mso-ascii-font-family: Calibri"&gt;</w:t>
      </w:r>
      <w:r>
        <w:rPr/>
        <w:t>吊销勘查许可证、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3.2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29&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windowtext 1pt solid; padding-top: 0pt; mso-border-left-alt: none; mso-border-right-alt: 0.5000pt solid windowtext;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未按规定计提矿山地质环境治理恢复基金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windowtext 1pt solid; border-left: #f0f0f0; padding-bottom: 0pt; background-color: transparent; padding-left: 5.4pt; width: 275.25pt; padding-right: 5.4pt; border-top: #f0f0f0; border-right: windowtext 1pt solid; padding-top: 0pt; mso-border-left-alt: none; mso-border-right-alt: 0.5000pt solid windowtext; mso-border-top-alt: none; mso-border-bottom-alt: 0.5000pt solid windowtext"&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部门规章】</w:t>
      </w:r>
      <w:r>
        <w:rPr/>
        <w:t xml:space="preserve">&lt;/span&gt;&lt;/b&gt;&lt;span style="font-style: normal; font-family: </w:t>
      </w:r>
      <w:r>
        <w:rPr/>
        <w:t>方正仿宋</w:t>
      </w:r>
      <w:r>
        <w:rPr/>
        <w:t>_GBK; color: rgb(0,0,0); font-size: 10.5pt; mso-spacerun: 'yes'; mso-font-kerning: 0.0000pt"&gt;</w:t>
      </w:r>
      <w:r>
        <w:rPr/>
        <w:t>《矿山地质环境保护规定》第二十八条：违反本规定，未按规定计提矿山地质环境治理恢复基金的，由县级以上自然资源主管部门责令限期计提；逾期不计提的，处</w:t>
      </w:r>
      <w:r>
        <w:rPr/>
        <w:t>3</w:t>
      </w:r>
      <w:r>
        <w:rPr/>
        <w:t>万元以下的罚款。颁发采矿许可证的自然资源主管部门不得通过其采矿活动年度报告，不受理其采矿权延续变更申请。</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计提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f0f0f0; border-left: #f0f0f0; padding-bottom: 0pt; background-color: transparent; padding-left: 5.4pt; width: 68.2pt; padding-right: 5.4pt; border-top: rgb(0,0,0) 0.5pt solid; border-right: rgb(0,0,0) 1pt solid; padding-top: 0pt; mso-border-left-alt: none; mso-border-right-alt: 0.5000pt solid rgb(0,0,0); mso-border-top-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得通过其采矿活动年度报告，不受理其采矿权延续变更申请</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1.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7.35pt"&gt; </w:t>
      </w:r>
    </w:p>
    <w:p>
      <w:pPr>
        <w:pStyle w:val="PreformattedText"/>
        <w:bidi w:val="0"/>
        <w:spacing w:before="0" w:after="0"/>
        <w:jc w:val="left"/>
        <w:rPr/>
      </w:pPr>
      <w:r>
        <w:rPr/>
        <w:t xml:space="preserve">     </w:t>
      </w:r>
      <w:r>
        <w:rPr/>
        <w:t xml:space="preserve">&lt;td valign="center" width="74" style="border-bottom: windowtext 1pt solid; border-left: #f0f0f0; padding-bottom: 0pt; background-color: transparent; padding-left: 5.4pt; width: 55.55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不计提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7.75pt"&gt; </w:t>
      </w:r>
    </w:p>
    <w:p>
      <w:pPr>
        <w:pStyle w:val="PreformattedText"/>
        <w:bidi w:val="0"/>
        <w:spacing w:before="0" w:after="0"/>
        <w:jc w:val="left"/>
        <w:rPr/>
      </w:pPr>
      <w:r>
        <w:rPr/>
        <w:t xml:space="preserve">     </w:t>
      </w:r>
      <w:r>
        <w:rPr/>
        <w:t xml:space="preserve">&lt;td valign="center" rowspan="3" width="43" style="border-bottom: #f0f0f0;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0&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f0f0f0; border-left: #f0f0f0; padding-bottom: 0pt; background-color: transparent; padding-left: 5.4pt; width: 81pt; padding-right: 5.4pt; border-top: #f0f0f0; border-right: rgb(0,0,0) 1pt solid; padding-top: 0pt; mso-border-left-alt: none; mso-border-right-alt: 0.5000pt solid rgb(0,0,0); mso-border-top-alt: none"&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探矿权人未采取治理恢复措施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f0f0f0; border-left: #f0f0f0; padding-bottom: 0pt; background-color: transparent; padding-left: 5.4pt; width: 275.25pt; padding-right: 5.4pt; border-top: #f0f0f0; border-right: rgb(0,0,0) 1pt solid; padding-top: 0pt; mso-border-left-alt: none; mso-border-right-alt: 0.5000pt solid rgb(0,0,0); mso-border-top-alt: none"&gt; &lt;p class="MsoNormal" style="text-align: left; margin: 0pt; vertical-align: middle; mso-pagination: widow-orphan; mso-list: l0 level1 lfo2"&gt;&lt;span style="font-family: </w:t>
      </w:r>
      <w:r>
        <w:rPr/>
        <w:t>宋体</w:t>
      </w:r>
      <w:r>
        <w:rPr/>
        <w:t xml:space="preserve">; font-size: 10.5pt; mso-bidi-font-family: 'Times New Roman'; mso-font-kerning: 1.0000pt; mso-hansi-font-family: Calibri; mso-ascii-font-family: Calibri"&gt;&lt;span style="mso-list: Ignore"&gt;1.&lt;span&gt;&amp;nbsp;&lt;/span&gt;&lt;/span&gt;&lt;/span&gt;&lt;span style="font-family: </w:t>
      </w:r>
      <w:r>
        <w:rPr/>
        <w:t>宋体</w:t>
      </w:r>
      <w:r>
        <w:rPr/>
        <w:t>; font-size: 10.5pt; mso-spacerun: 'yes'; mso-bidi-font-family: 'Times New Roman'; mso-font-kerning: 1.0000pt; mso-hansi-font-family: Calibri; mso-ascii-font-family: Calibri"&gt;</w:t>
      </w:r>
      <w:r>
        <w:rPr/>
        <w:t xml:space="preserve">【部门规章】《矿山地质环境保护规定》第二十一条：以槽探、坑探方式勘查矿产资源，探矿权人在矿产资源勘查活动结束后未申请采矿权的，应当采取相应的治理恢复措施，对其勘查矿产资源遗留的钻孔、探井、探槽、巷道进行回填、封闭，对形成的危岩、危坡等进行治理恢复，消除安全隐患。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span style="font-family: </w:t>
      </w:r>
      <w:r>
        <w:rPr/>
        <w:t>宋体</w:t>
      </w:r>
      <w:r>
        <w:rPr/>
        <w:t xml:space="preserve">; font-size: 10.5pt; mso-bidi-font-family: 'Times New Roman'; mso-font-kerning: 1.0000pt; mso-hansi-font-family: Calibri; mso-ascii-font-family: Calibri"&gt; </w:t>
      </w:r>
    </w:p>
    <w:p>
      <w:pPr>
        <w:pStyle w:val="PreformattedText"/>
        <w:bidi w:val="0"/>
        <w:spacing w:before="0" w:after="0"/>
        <w:jc w:val="left"/>
        <w:rPr/>
      </w:pPr>
      <w:r>
        <w:rPr/>
        <w:t xml:space="preserve">        </w:t>
      </w:r>
      <w:r>
        <w:rPr/>
        <w:t xml:space="preserve">&lt;o:p&gt;&lt;/o:p&gt;&lt;/span&gt;&lt;/p&gt; &lt;p class="MsoBodyTextFirstIndent2" style="margin: auto auto 6pt 21pt"&gt;&lt;span style="font-family: </w:t>
      </w:r>
      <w:r>
        <w:rPr/>
        <w:t>宋体</w:t>
      </w:r>
      <w:r>
        <w:rPr/>
        <w:t>; font-size: 10.5pt; mso-spacerun: 'yes'; mso-bidi-font-family: 'Times New Roman'; mso-font-kerning: 1.0000pt; mso-hansi-font-family: Calibri; mso-ascii-font-family: Calibri"&gt;2.&lt;font face="</w:t>
      </w:r>
      <w:r>
        <w:rPr/>
        <w:t>宋体</w:t>
      </w:r>
      <w:r>
        <w:rPr/>
        <w:t>"&gt;</w:t>
      </w:r>
      <w:r>
        <w:rPr/>
        <w:t>【</w:t>
      </w:r>
      <w:r>
        <w:rPr/>
        <w:t xml:space="preserve">&lt;/font&gt;&lt;/span&gt;&lt;span style="font-family: </w:t>
      </w:r>
      <w:r>
        <w:rPr/>
        <w:t>宋体</w:t>
      </w:r>
      <w:r>
        <w:rPr/>
        <w:t>; font-size: 10.5pt; mso-spacerun: 'yes'; mso-bidi-font-family: 'Times New Roman'; mso-font-kerning: 1.0000pt; mso-hansi-font-family: Calibri; mso-ascii-font-family: Calibri"&gt;</w:t>
      </w:r>
      <w:r>
        <w:rPr/>
        <w:t>地方性法规</w:t>
      </w:r>
      <w:r>
        <w:rPr/>
        <w:t xml:space="preserve">&lt;/span&gt;&lt;span style="font-family: </w:t>
      </w:r>
      <w:r>
        <w:rPr/>
        <w:t>宋体</w:t>
      </w:r>
      <w:r>
        <w:rPr/>
        <w:t>; font-size: 10.5pt; mso-spacerun: 'yes'; mso-bidi-font-family: 'Times New Roman'; mso-font-kerning: 1.0000pt; mso-hansi-font-family: Calibri; mso-ascii-font-family: Calibri"&gt;</w:t>
      </w:r>
      <w:r>
        <w:rPr/>
        <w:t>】《内蒙古自治区地质环境保护条例》第三十九条 违反本条例规定，勘查、开采矿产资源造成地质环境破坏的，由旗县级以上人民政府自然资源主管部门责令其限期治理；逾期不治理或者治理不符合要求的，处</w:t>
      </w:r>
      <w:r>
        <w:rPr/>
        <w:t>&lt;font face="Calibri"&gt;10&lt;/font&gt;&lt;font face="</w:t>
      </w:r>
      <w:r>
        <w:rPr/>
        <w:t>宋体</w:t>
      </w:r>
      <w:r>
        <w:rPr/>
        <w:t>"&gt;</w:t>
      </w:r>
      <w:r>
        <w:rPr/>
        <w:t>万元以上</w:t>
      </w:r>
      <w:r>
        <w:rPr/>
        <w:t>&lt;/font&gt;&lt;font face="Calibri"&gt;50&lt;/font&gt;&lt;font face="</w:t>
      </w:r>
      <w:r>
        <w:rPr/>
        <w:t>宋体</w:t>
      </w:r>
      <w:r>
        <w:rPr/>
        <w:t>"&gt;</w:t>
      </w:r>
      <w:r>
        <w:rPr/>
        <w:t>万元以下的罚款，情节严重的，吊销勘查许可证、采矿许可证；构成犯罪的，依法追究刑事责任；给他人造成损失的，依法承担赔偿责任。</w:t>
      </w:r>
      <w:r>
        <w:rPr/>
        <w:t xml:space="preserve">&lt;/font&gt;&lt;/span&gt;&lt;span style="font-family: Calibri; font-size: 10.5pt; mso-bidi-font-family: 'Times New Roman'; mso-font-kerning: 1.0000pt; mso-fareast-font-family: </w:t>
      </w:r>
      <w:r>
        <w:rPr/>
        <w:t>宋体</w:t>
      </w:r>
      <w:r>
        <w:rPr/>
        <w:t xml:space="preserve">"&gt; </w:t>
      </w:r>
    </w:p>
    <w:p>
      <w:pPr>
        <w:pStyle w:val="PreformattedText"/>
        <w:bidi w:val="0"/>
        <w:spacing w:before="0" w:after="0"/>
        <w:jc w:val="left"/>
        <w:rPr/>
      </w:pPr>
      <w:r>
        <w:rPr/>
        <w:t xml:space="preserve">        </w:t>
      </w:r>
      <w:r>
        <w:rPr/>
        <w:t xml:space="preserve">&lt;o:p&gt;&lt;/o:p&gt;&lt;/span&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rgb(0,0,0) 1pt solid; padding-top: 0pt; mso-border-left-alt: none; mso-border-right-alt: 0.5000pt solid rgb(0,0,0);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在限期内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windowtext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1.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6.4pt"&gt; </w:t>
      </w:r>
    </w:p>
    <w:p>
      <w:pPr>
        <w:pStyle w:val="PreformattedText"/>
        <w:bidi w:val="0"/>
        <w:spacing w:before="0" w:after="0"/>
        <w:jc w:val="left"/>
        <w:rPr/>
      </w:pPr>
      <w:r>
        <w:rPr/>
        <w:t xml:space="preserve">     </w:t>
      </w:r>
      <w:r>
        <w:rPr/>
        <w:t xml:space="preserve">&lt;td valign="center" width="74" style="border-bottom: #f0f0f0; border-left: #f0f0f0; padding-bottom: 0pt; background-color: transparent; padding-left: 5.4pt; width: 55.55pt; padding-right: 5.4pt; border-top: #f0f0f0; border-right: windowtext 1pt solid; padding-top: 0pt; mso-border-left-alt: none; mso-border-right-alt: 0.5000pt solid windowtext; mso-border-top-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逾期未改正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windowtext 1pt solid; border-left: #f0f0f0; padding-bottom: 0pt; background-color: transparent; padding-left: 5.4pt; width: 201.6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w:t>
      </w:r>
      <w:r>
        <w:rPr/>
        <w:t>10</w:t>
      </w:r>
      <w:r>
        <w:rPr/>
        <w:t>万元以上</w:t>
      </w:r>
      <w:r>
        <w:rPr/>
        <w:t>50</w:t>
      </w:r>
      <w:r>
        <w:rPr/>
        <w:t>万元以下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 &lt;p class="MsoNormal" align="center" style="text-align: center; margin: 0pt; vertical-align: middle; mso-pagination: widow-orphan"&gt;&lt;span style="font-style: normal; font-family: </w:t>
      </w:r>
      <w:r>
        <w:rPr/>
        <w:t>方正仿宋</w:t>
      </w:r>
      <w:r>
        <w:rPr/>
        <w:t>_GBK; color: rgb(0,0,0); font-size: 10.5pt;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lt;/o:p&gt;&lt;/span&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2.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rgb(0,0,0) 0.5pt solid; border-right: windowtext 1pt solid; padding-top: 0pt; mso-border-left-alt: none; mso-border-right-alt: 0.5000pt solid windowtext;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1.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windowtext 1pt solid; border-left: #f0f0f0; padding-bottom: 0pt; background-color: transparent; padding-left: 5.4pt; width: 154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span style="font-family: </w:t>
      </w:r>
      <w:r>
        <w:rPr/>
        <w:t>宋体</w:t>
      </w:r>
      <w:r>
        <w:rPr/>
        <w:t>; font-size: 10.5pt; mso-spacerun: 'yes'; mso-bidi-font-family: 'Times New Roman'; mso-font-kerning: 1.0000pt; mso-hansi-font-family: Calibri; mso-ascii-font-family: Calibri"&gt;</w:t>
      </w:r>
      <w:r>
        <w:rPr/>
        <w:t>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p&gt;&lt;/td&gt; </w:t>
      </w:r>
    </w:p>
    <w:p>
      <w:pPr>
        <w:pStyle w:val="PreformattedText"/>
        <w:bidi w:val="0"/>
        <w:spacing w:before="0" w:after="0"/>
        <w:jc w:val="left"/>
        <w:rPr/>
      </w:pPr>
      <w:r>
        <w:rPr/>
        <w:t xml:space="preserve">     </w:t>
      </w:r>
      <w:r>
        <w:rPr/>
        <w:t xml:space="preserve">&lt;td valign="center" width="268" colspan="4" style="border-bottom: windowtext 1pt solid; border-left: #f0f0f0; padding-bottom: 0pt; background-color: transparent; padding-left: 5.4pt; width: 201.6pt; padding-right: 5.4pt; border-top: #f0f0f0; border-right: windowtext 1pt solid; padding-top: 0pt; mso-border-left-alt: none; mso-border-right-alt: 0.5000pt solid windowtext; mso-border-top-alt: 0.5000pt solid windowtext; mso-border-bottom-alt: 0.5000pt solid windowtext"&gt; &lt;p class="MsoNormal" align="center" style="text-align: center; margin: 0pt; vertical-align: middle; mso-pagination: widow-orphan"&gt;&lt;span style="font-family: </w:t>
      </w:r>
      <w:r>
        <w:rPr/>
        <w:t>宋体</w:t>
      </w:r>
      <w:r>
        <w:rPr/>
        <w:t>; font-size: 10.5pt; mso-spacerun: 'yes'; mso-bidi-font-family: 'Times New Roman'; mso-font-kerning: 1.0000pt; mso-hansi-font-family: Calibri; mso-ascii-font-family: Calibri"&gt;</w:t>
      </w:r>
      <w:r>
        <w:rPr/>
        <w:t>吊销勘查许可证、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2.7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扰乱、阻碍矿山地质环境保护与治理恢复工作，侵占、损坏、损毁矿山地质环境监测设施或者矿山地质环境保护与治理恢复设施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w:t>
      </w:r>
      <w:r>
        <w:rPr/>
        <w:t>【部门规章】</w:t>
      </w:r>
      <w:r>
        <w:rPr/>
        <w:t xml:space="preserve">&lt;/span&gt;&lt;/b&gt;&lt;span style="font-style: normal; font-family: </w:t>
      </w:r>
      <w:r>
        <w:rPr/>
        <w:t>方正仿宋</w:t>
      </w:r>
      <w:r>
        <w:rPr/>
        <w:t>_GBK; color: rgb(0,0,0); font-size: 10.5pt; mso-spacerun: 'yes'; mso-font-kerning: 0.0000pt"&gt;</w:t>
      </w:r>
      <w:r>
        <w:rPr/>
        <w:t>《矿山地质环境保护规定》第三十条：违反本规定，扰乱、阻碍矿山地质环境保护与治理恢复工作，侵占、损坏、损毁矿山地质环境监测设施或者矿山地质环境保护与治理恢复设施的，由县级以上自然资源主管部门责令停止违法行为，限期恢复原状或者采取补救措施，并处</w:t>
      </w:r>
      <w:r>
        <w:rPr/>
        <w:t>3</w:t>
      </w:r>
      <w:r>
        <w:rPr/>
        <w:t>万元以下的罚款；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1.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windowtext;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1.0000pt"&gt;</w:t>
      </w:r>
      <w:r>
        <w:rPr/>
        <w:t>经责令停止违法行为，未造成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限期恢复原状或者采取补救措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windowtext 1pt solid; border-right: rgb(0,0,0) 1pt solid; padding-top: 0pt; mso-border-left-alt: none; mso-border-right-alt: 0.5000pt solid rgb(0,0,0); mso-border-top-alt: 0.5000pt solid windowtext;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1.0000pt"&gt;</w:t>
      </w:r>
      <w:r>
        <w:rPr/>
        <w:t>不予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3.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rgb(255,255,255) 31.875pt; border-right: rgb(0,0,0) 1pt solid; padding-top: 0pt; mso-border-left-alt: none; mso-border-right-alt: 0.5000pt solid rgb(0,0,0); mso-border-top-alt: 31.8750pt none rgb(255,255,255);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保护与治理恢复工作造成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矿山企业未达到经依法审查确定的开采回采率、选矿回收率、共伴生矿产综合利用率和土地复垦等指标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w:t>
      </w:r>
      <w:r>
        <w:rPr/>
        <w:t>【法律】</w:t>
      </w:r>
      <w:r>
        <w:rPr/>
        <w:t xml:space="preserve">&lt;/span&gt;&lt;/b&gt;&lt;span style="font-style: normal; font-family: </w:t>
      </w:r>
      <w:r>
        <w:rPr/>
        <w:t>方正仿宋</w:t>
      </w:r>
      <w:r>
        <w:rPr/>
        <w:t>_GBK; color: rgb(0,0,0); font-size: 10.5pt; mso-spacerun: 'yes'; mso-font-kerning: 0.0000pt"&gt;</w:t>
      </w:r>
      <w:r>
        <w:rPr/>
        <w:t>《循环经济促进法》第五十三条：违反本法规定，矿山企业未达到经依法审查确定的开采回采率、采矿贫化率、选矿回收率、矿山水循环利用率和土地复垦率等指标的，由县级以上人民政府地质矿产主管部门责令限期改正，处五万元以上五十万元以下的罚款</w:t>
      </w:r>
      <w:r>
        <w:rPr/>
        <w:t>;</w:t>
      </w:r>
      <w:r>
        <w:rPr/>
        <w:t>逾期不改正的，由采矿许可证颁发机关依法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达标程度较低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5</w:t>
      </w:r>
      <w:r>
        <w:rPr/>
        <w:t>万元以上</w:t>
      </w:r>
      <w:r>
        <w:rPr/>
        <w:t>2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8.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未达标程度较高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20</w:t>
      </w:r>
      <w:r>
        <w:rPr/>
        <w:t>万元以上</w:t>
      </w:r>
      <w:r>
        <w:rPr/>
        <w:t>4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6.8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严重不达标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40</w:t>
      </w:r>
      <w:r>
        <w:rPr/>
        <w:t>万元以上</w:t>
      </w:r>
      <w:r>
        <w:rPr/>
        <w:t>50</w:t>
      </w:r>
      <w:r>
        <w:rPr/>
        <w:t>万元以下的罚款；逾期不改正的，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8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因开采设计、采掘计划的决策错误，造成资源损失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w:t>
      </w:r>
      <w:r>
        <w:rPr/>
        <w:t>【行政法规】</w:t>
      </w:r>
      <w:r>
        <w:rPr/>
        <w:t xml:space="preserve">&lt;/span&gt;&lt;/b&gt;&lt;span style="font-style: normal; font-family: </w:t>
      </w:r>
      <w:r>
        <w:rPr/>
        <w:t>方正仿宋</w:t>
      </w:r>
      <w:r>
        <w:rPr/>
        <w:t>_GBK; color: rgb(0,0,0); font-size: 10.5pt; mso-spacerun: 'yes'; mso-font-kerning: 0.0000pt"&gt;</w:t>
      </w:r>
      <w:r>
        <w:rPr/>
        <w:t>《矿产资源监督管理暂行办法》第二十三条第一项：矿山企业有下列情形之一的，应当追究有关人员的责任，或者由地质矿产主管部门责令其限期改正，并可处以相当于矿石损失</w:t>
      </w:r>
      <w:r>
        <w:rPr/>
        <w:t>50%</w:t>
      </w:r>
      <w:r>
        <w:rPr/>
        <w:t>以下的罚款，情节严重的，应当责令停产整顿或者吊销采矿许可证</w:t>
      </w:r>
      <w:r>
        <w:rPr/>
        <w:t>: &amp;nbsp;</w:t>
      </w:r>
      <w:r>
        <w:rPr/>
        <w:t>（一）因开采设计、采掘计划的决策错误，造成资源损失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资源损失较小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其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2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0.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资源损失较大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20%</w:t>
      </w:r>
      <w:r>
        <w:rPr/>
        <w:t>以上</w:t>
      </w:r>
      <w:r>
        <w:rPr/>
        <w:t>4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3.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资源损失较大，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40%</w:t>
      </w:r>
      <w:r>
        <w:rPr/>
        <w:t>以上</w:t>
      </w:r>
      <w:r>
        <w:rPr/>
        <w:t>50%</w:t>
      </w:r>
      <w:r>
        <w:rPr/>
        <w:t>以下的罚款，责令停产整顿或者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7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4&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开采回采率、选矿回收率和共伴生矿产综合利用率长期达不到设计要求，造成资源破坏损失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矿产资源监督管理暂行办法》第二十三条第二项：矿山企业有下列情形之一的，应当追究有关人员的责任，或者由地质矿产主管部门责令其限期改正，并可处以相当于矿石损失</w:t>
      </w:r>
      <w:r>
        <w:rPr/>
        <w:t>50%</w:t>
      </w:r>
      <w:r>
        <w:rPr/>
        <w:t>以下的罚款，情节严重的，应当责令停产整顿或者吊销采矿许可证</w:t>
      </w:r>
      <w:r>
        <w:rPr/>
        <w:t xml:space="preserve">: </w:t>
      </w:r>
      <w:r>
        <w:rPr/>
        <w:t>（二）开采回采率、采矿贫化率和选矿回收率长期达不到设计要求，造成资源破坏损失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6</w:t>
      </w:r>
      <w:r>
        <w:rPr/>
        <w:t>个月以下未达设计要求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其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2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6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6</w:t>
      </w:r>
      <w:r>
        <w:rPr/>
        <w:t>个月以上</w:t>
      </w:r>
      <w:r>
        <w:rPr/>
        <w:t>1</w:t>
      </w:r>
      <w:r>
        <w:rPr/>
        <w:t>年以下未达设计要求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20%</w:t>
      </w:r>
      <w:r>
        <w:rPr/>
        <w:t>以上</w:t>
      </w:r>
      <w:r>
        <w:rPr/>
        <w:t>4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5.7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1</w:t>
      </w:r>
      <w:r>
        <w:rPr/>
        <w:t>年以上未达设计要求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40%</w:t>
      </w:r>
      <w:r>
        <w:rPr/>
        <w:t>以上</w:t>
      </w:r>
      <w:r>
        <w:rPr/>
        <w:t>50%</w:t>
      </w:r>
      <w:r>
        <w:rPr/>
        <w:t>以下的罚款；情节严重的，责令停产整顿或者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63.9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5&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9pt; mso-font-kerning: 0.0000pt"&gt;</w:t>
      </w:r>
      <w:r>
        <w:rPr/>
        <w:t>对</w:t>
      </w:r>
      <w:r>
        <w:rPr/>
        <w:t xml:space="preserve">&lt;/span&gt;&lt;span style="font-style: normal; font-family: </w:t>
      </w:r>
      <w:r>
        <w:rPr/>
        <w:t>方正仿宋</w:t>
      </w:r>
      <w:r>
        <w:rPr/>
        <w:t>_GBK; color: rgb(0,0,0); font-size: 9pt; mso-spacerun: 'yes'; mso-font-kerning: 0.0000pt"&gt;(</w:t>
      </w:r>
      <w:r>
        <w:rPr/>
        <w:t>一</w:t>
      </w:r>
      <w:r>
        <w:rPr/>
        <w:t xml:space="preserve">)&lt;/span&gt;&lt;span style="font-style: normal; font-family: </w:t>
      </w:r>
      <w:r>
        <w:rPr/>
        <w:t>方正仿宋</w:t>
      </w:r>
      <w:r>
        <w:rPr/>
        <w:t>_GBK; color: rgb(0,0,0); font-size: 9pt; mso-spacerun: 'yes'; mso-font-kerning: 0.0000pt"&gt;</w:t>
      </w:r>
      <w:r>
        <w:rPr/>
        <w:t>矿山的开拓、采准及采矿工程不按照开采设计进行施工；</w:t>
      </w:r>
      <w:r>
        <w:rPr/>
        <w:t xml:space="preserve">&lt;/span&gt;&lt;span style="font-style: normal; font-family: </w:t>
      </w:r>
      <w:r>
        <w:rPr/>
        <w:t>方正仿宋</w:t>
      </w:r>
      <w:r>
        <w:rPr/>
        <w:t>_GBK; color: rgb(0,0,0); font-size: 9pt; mso-spacerun: 'yes'; mso-font-kerning: 0.0000pt"&gt;</w:t>
      </w:r>
      <w:r>
        <w:rPr/>
        <w:t>（二）</w:t>
      </w:r>
      <w:r>
        <w:rPr/>
        <w:t xml:space="preserve">&lt;/span&gt;&lt;span style="font-style: normal; font-family: </w:t>
      </w:r>
      <w:r>
        <w:rPr/>
        <w:t>方正仿宋</w:t>
      </w:r>
      <w:r>
        <w:rPr/>
        <w:t>_GBK; color: rgb(0,0,0); font-size: 9pt; mso-spacerun: 'yes'; mso-font-kerning: 0.0000pt"&gt;</w:t>
      </w:r>
      <w:r>
        <w:rPr/>
        <w:t>矿山企业不按照设计进行开采，任意丢掉矿体；（三）在采、选主要矿产的同时，未对具有工业价值的共生、伴生矿产在技术可行、经济合理的条件下进行综合回收或者对暂时不能综合回收利用的矿产，未采取有效的保护措施；（四）矿山企业对矿产储量的圈定、计算及开采，未以批准的计算矿产储量的工业指标为依据， 随意变动；（五）地下开采的中段（水平）或露天采矿场内尚有未采完的保有矿产储量，未经批准，擅自废除坑道和其他工程，造成资源破坏损失的行政处罚</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font face="Calibri"&gt;&lt;b&gt;&lt;span style="font-style: normal; font-family: </w:t>
      </w:r>
      <w:r>
        <w:rPr/>
        <w:t>方正仿宋</w:t>
      </w:r>
      <w:r>
        <w:rPr/>
        <w:t>_GBK; color: rgb(0,0,0); font-size: 9pt; font-weight: bold; mso-spacerun: 'yes'; mso-font-kerning: 0.0000pt"&gt;1.</w:t>
      </w:r>
      <w:r>
        <w:rPr/>
        <w:t>【行政法规】</w:t>
      </w:r>
      <w:r>
        <w:rPr/>
        <w:t xml:space="preserve">&lt;/span&gt;&lt;/b&gt;&lt;span style="font-style: normal; font-family: </w:t>
      </w:r>
      <w:r>
        <w:rPr/>
        <w:t>方正仿宋</w:t>
      </w:r>
      <w:r>
        <w:rPr/>
        <w:t>_GBK; color: rgb(0,0,0); font-size: 9pt; mso-spacerun: 'yes'; mso-font-kerning: 0.0000pt"&gt;</w:t>
      </w:r>
      <w:r>
        <w:rPr/>
        <w:t>《矿产资源监督管理暂行办法》第二十三条第三项：矿山企业有下列情形之一的，应当追究有关人员的责任，或者由地质矿产主管部门责令其限期改正，并可处以相当于矿石损失</w:t>
      </w:r>
      <w:r>
        <w:rPr/>
        <w:t>50%</w:t>
      </w:r>
      <w:r>
        <w:rPr/>
        <w:t xml:space="preserve">以下的罚款，情节严重的，应当责令停产整顿或者吊销采矿许可证：（三）违反本办法第十三条、第十四条、第十七条、第十九条、第二十一条的规定，造成资源破坏损失的。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color: rgb(0,0,0); font-size: 9pt; font-weight: bold; mso-spacerun: 'yes'; mso-font-kerning: 0.0000pt"&gt;2.</w:t>
      </w:r>
      <w:r>
        <w:rPr/>
        <w:t>【行政法规】</w:t>
      </w:r>
      <w:r>
        <w:rPr/>
        <w:t xml:space="preserve">&lt;/span&gt;&lt;/b&gt;&lt;span style="font-style: normal; font-family: </w:t>
      </w:r>
      <w:r>
        <w:rPr/>
        <w:t>方正仿宋</w:t>
      </w:r>
      <w:r>
        <w:rPr/>
        <w:t>_GBK; color: rgb(0,0,0); font-size: 9pt; mso-spacerun: 'yes'; mso-font-kerning: 0.0000pt"&gt;</w:t>
      </w:r>
      <w:r>
        <w:rPr/>
        <w:t xml:space="preserve">《矿产资源监督管理暂行办法》第十三条：矿山的开拓、采准及采矿工程，必须按照开采设计进行施工。应当建立严格的施工验收制度，防止资源丢失。 </w:t>
      </w:r>
      <w:r>
        <w:rPr/>
        <w:t xml:space="preserv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font-style: normal; font-family: </w:t>
      </w:r>
      <w:r>
        <w:rPr/>
        <w:t>方正仿宋</w:t>
      </w:r>
      <w:r>
        <w:rPr/>
        <w:t>_GBK; color: rgb(0,0,0); font-size: 9pt; font-weight: bold; mso-spacerun: 'yes'; mso-font-kerning: 0.0000pt"&gt;3.</w:t>
      </w:r>
      <w:r>
        <w:rPr/>
        <w:t>【行政法规】</w:t>
      </w:r>
      <w:r>
        <w:rPr/>
        <w:t xml:space="preserve">&lt;/span&gt;&lt;/b&gt;&lt;span style="font-style: normal; font-family: </w:t>
      </w:r>
      <w:r>
        <w:rPr/>
        <w:t>方正仿宋</w:t>
      </w:r>
      <w:r>
        <w:rPr/>
        <w:t>_GBK; color: rgb(0,0,0); font-size: 9pt; mso-spacerun: 'yes'; mso-font-kerning: 0.0000pt"&gt;</w:t>
      </w:r>
      <w:r>
        <w:rPr/>
        <w:t xml:space="preserve">《矿产资源监督管理暂行办法》第十四条： </w:t>
      </w:r>
      <w:r>
        <w:rPr/>
        <w:t>&amp;nbsp;</w:t>
      </w:r>
      <w:r>
        <w:rPr/>
        <w:t>矿山企业必须按照设计进行开采，不准任意丢掉矿体。对开采应当加强监督检查，严防不应有的开采损失。</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 &lt;p class="MsoNormal" align="justify" style="text-justify: inter-ideograph; text-align: justify; margin: 0pt; vertical-align: middle; mso-pagination: widow-orphan"&gt;&lt;font face="Calibri"&gt;&lt;b&gt;&lt;span style="font-style: normal; font-family: </w:t>
      </w:r>
      <w:r>
        <w:rPr/>
        <w:t>方正仿宋</w:t>
      </w:r>
      <w:r>
        <w:rPr/>
        <w:t>_GBK; color: rgb(0,0,0); font-size: 9pt; font-weight: bold; mso-spacerun: 'yes'; mso-font-kerning: 0.0000pt"&gt;4.</w:t>
      </w:r>
      <w:r>
        <w:rPr/>
        <w:t>【行政法规】</w:t>
      </w:r>
      <w:r>
        <w:rPr/>
        <w:t xml:space="preserve">&lt;/span&gt;&lt;/b&gt;&lt;span style="font-style: normal; font-family: </w:t>
      </w:r>
      <w:r>
        <w:rPr/>
        <w:t>方正仿宋</w:t>
      </w:r>
      <w:r>
        <w:rPr/>
        <w:t>_GBK; color: rgb(0,0,0); font-size: 9pt; mso-spacerun: 'yes'; mso-font-kerning: 0.0000pt"&gt;</w:t>
      </w:r>
      <w:r>
        <w:rPr/>
        <w:t>《矿产资源监督管理暂行办法》第十七条： 在采、 选主要矿产的同时， 对具有工业价值的共生、伴生矿产，在技术可行、经济合理的条件下，必须综合回收；对暂时不能综合回收利用的矿产，应当采取有效的保护措施。</w:t>
      </w:r>
      <w:r>
        <w:rPr/>
        <w:t xml:space="preserve">&lt;/span&gt;&lt;span style="font-style: normal; font-family: </w:t>
      </w:r>
      <w:r>
        <w:rPr/>
        <w:t>方正仿宋</w:t>
      </w:r>
      <w:r>
        <w:rPr/>
        <w:t xml:space="preserve">_GBK; color: rgb(0,0,0); font-size: 9pt; mso-font-kerning: 0.0000pt"&gt; </w:t>
      </w:r>
    </w:p>
    <w:p>
      <w:pPr>
        <w:pStyle w:val="PreformattedText"/>
        <w:bidi w:val="0"/>
        <w:spacing w:before="0" w:after="0"/>
        <w:jc w:val="left"/>
        <w:rPr/>
      </w:pPr>
      <w:r>
        <w:rPr/>
        <w:t xml:space="preserve">         </w:t>
      </w:r>
      <w:r>
        <w:rPr/>
        <w:t xml:space="preserve">&lt;o:p&gt;&lt;/o:p&gt;&lt;/span&gt;&lt;/font&gt;&lt;/p&gt; &lt;p class="MsoNormal" align="justify" style="text-justify: inter-ideograph; text-align: justify; margin: 0pt; vertical-align: middle; mso-pagination: widow-orphan"&gt;&lt;font face="Calibri"&gt;&lt;b&gt;&lt;span style="font-style: normal; font-family: </w:t>
      </w:r>
      <w:r>
        <w:rPr/>
        <w:t>方正仿宋</w:t>
      </w:r>
      <w:r>
        <w:rPr/>
        <w:t>_GBK; color: rgb(0,0,0); font-size: 9pt; font-weight: bold; mso-spacerun: 'yes'; mso-font-kerning: 0.0000pt"&gt;5.</w:t>
      </w:r>
      <w:r>
        <w:rPr/>
        <w:t>【行政法规】</w:t>
      </w:r>
      <w:r>
        <w:rPr/>
        <w:t xml:space="preserve">&lt;/span&gt;&lt;/b&gt;&lt;span style="font-style: normal; font-family: </w:t>
      </w:r>
      <w:r>
        <w:rPr/>
        <w:t>方正仿宋</w:t>
      </w:r>
      <w:r>
        <w:rPr/>
        <w:t>_GBK; color: rgb(0,0,0); font-size: 9pt; mso-spacerun: 'yes'; mso-font-kerning: 0.0000pt"&gt;</w:t>
      </w:r>
      <w:r>
        <w:rPr/>
        <w:t>第十九条：矿山企业对矿产储量的圈定、计算及开采，必须以批准的计算矿产储量的工业指标为依据， 不得随意变动。 需要变动的，应当上报实际资料，经主管部门审核同意后，报原审批单位批准。</w:t>
      </w:r>
      <w:r>
        <w:rPr/>
        <w:t xml:space="preserve">&lt;/span&gt;&lt;span style="font-style: normal; font-family: </w:t>
      </w:r>
      <w:r>
        <w:rPr/>
        <w:t>方正仿宋</w:t>
      </w:r>
      <w:r>
        <w:rPr/>
        <w:t xml:space="preserve">_GBK; color: rgb(0,0,0); font-size: 9pt; mso-font-kerning: 0.0000pt"&gt; </w:t>
      </w:r>
    </w:p>
    <w:p>
      <w:pPr>
        <w:pStyle w:val="PreformattedText"/>
        <w:bidi w:val="0"/>
        <w:spacing w:before="0" w:after="0"/>
        <w:jc w:val="left"/>
        <w:rPr/>
      </w:pPr>
      <w:r>
        <w:rPr/>
        <w:t xml:space="preserve">         </w:t>
      </w:r>
      <w:r>
        <w:rPr/>
        <w:t xml:space="preserve">&lt;o:p&gt;&lt;/o:p&gt;&lt;/span&gt;&lt;/font&gt;&lt;/p&gt; &lt;p class="MsoNormal" align="justify" style="text-justify: inter-ideograph; text-align: justify; margin: 0pt; vertical-align: middle; mso-pagination: widow-orphan"&gt;&lt;font face="Calibri"&gt;&lt;b&gt;&lt;span style="font-style: normal; font-family: </w:t>
      </w:r>
      <w:r>
        <w:rPr/>
        <w:t>方正仿宋</w:t>
      </w:r>
      <w:r>
        <w:rPr/>
        <w:t>_GBK; color: rgb(0,0,0); font-size: 9pt; font-weight: bold; mso-spacerun: 'yes'; mso-font-kerning: 0.0000pt"&gt;6.</w:t>
      </w:r>
      <w:r>
        <w:rPr/>
        <w:t>【行政法规】</w:t>
      </w:r>
      <w:r>
        <w:rPr/>
        <w:t xml:space="preserve">&lt;/span&gt;&lt;/b&gt;&lt;span style="font-style: normal; font-family: </w:t>
      </w:r>
      <w:r>
        <w:rPr/>
        <w:t>方正仿宋</w:t>
      </w:r>
      <w:r>
        <w:rPr/>
        <w:t>_GBK; color: rgb(0,0,0); font-size: 9pt; mso-spacerun: 'yes'; mso-font-kerning: 0.0000pt"&gt;</w:t>
      </w:r>
      <w:r>
        <w:rPr/>
        <w:t>《矿产资源监督管理暂行办法》第二十一条：地下开采的中段（水平）或露天采矿场内尚有未采完的保有矿产储量，未经地质测量机构检查验收和报销申请尚未批准之前，不准擅自废除坑道和其他工程。</w:t>
      </w:r>
      <w:r>
        <w:rPr/>
        <w:t xml:space="preserve">&lt;/span&gt;&lt;span style="font-style: normal; font-family: </w:t>
      </w:r>
      <w:r>
        <w:rPr/>
        <w:t>方正仿宋</w:t>
      </w:r>
      <w:r>
        <w:rPr/>
        <w:t xml:space="preserve">_GBK; color: rgb(0,0,0); font-size: 9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资源损失较小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其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2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57.6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资源损失较大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20%</w:t>
      </w:r>
      <w:r>
        <w:rPr/>
        <w:t>以上</w:t>
      </w:r>
      <w:r>
        <w:rPr/>
        <w:t>40%</w:t>
      </w:r>
      <w:r>
        <w:rPr/>
        <w:t>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08.1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造成资源损失较大，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并处相当于矿石损失</w:t>
      </w:r>
      <w:r>
        <w:rPr/>
        <w:t>40%</w:t>
      </w:r>
      <w:r>
        <w:rPr/>
        <w:t>以上</w:t>
      </w:r>
      <w:r>
        <w:rPr/>
        <w:t>50%</w:t>
      </w:r>
      <w:r>
        <w:rPr/>
        <w:t>以下的罚款，责令停产整顿或者吊销采矿许可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54.75pt"&gt; </w:t>
      </w:r>
    </w:p>
    <w:p>
      <w:pPr>
        <w:pStyle w:val="PreformattedText"/>
        <w:bidi w:val="0"/>
        <w:spacing w:before="0" w:after="0"/>
        <w:jc w:val="left"/>
        <w:rPr/>
      </w:pPr>
      <w:r>
        <w:rPr/>
        <w:t xml:space="preserve">     </w:t>
      </w:r>
      <w:r>
        <w:rPr/>
        <w:t xml:space="preserve">&lt;td valign="center"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6&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08" style="border-bottom: rgb(0,0,0) 1pt solid; border-left: #f0f0f0; padding-bottom: 0pt; background-color: transparent; padding-left: 5.4pt; width: 81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用采矿权作抵押</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67" style="border-bottom: rgb(0,0,0) 1pt solid; border-left: #f0f0f0; padding-bottom: 0pt; background-color: transparent; padding-left: 5.4pt; width: 275.2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法律】</w:t>
      </w:r>
      <w:r>
        <w:rPr/>
        <w:t xml:space="preserve">&lt;/span&gt;&lt;/b&gt;&lt;span style="font-style: normal; font-family: </w:t>
      </w:r>
      <w:r>
        <w:rPr/>
        <w:t>方正仿宋</w:t>
      </w:r>
      <w:r>
        <w:rPr/>
        <w:t>_GBK; color: rgb(0,0,0); font-size: 10.5pt; mso-spacerun: 'yes'; mso-font-kerning: 0.0000pt"&gt;</w:t>
      </w:r>
      <w:r>
        <w:rPr/>
        <w:t>《矿产资源法》第四十二条第一款：买卖、出租或者以其他形式转让矿产资源的，没收违法所得，处以罚款。</w:t>
      </w:r>
      <w:r>
        <w:rPr/>
        <w:t xml:space="preserve">&lt;/span&gt;&lt;/font&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2.</w:t>
      </w:r>
      <w:r>
        <w:rPr/>
        <w:t>【行政法规】《矿产资源法实施细则》第四十二条第四项：依照《矿产资源法》第三十九条、第四十条、第四十二条、第四十三条、第四十四条规定处以罚款的，分别按照下列规定执行：（四）非法用采矿权作抵押的，处以</w:t>
      </w:r>
      <w:r>
        <w:rPr/>
        <w:t>5000</w:t>
      </w:r>
      <w:r>
        <w:rPr/>
        <w:t>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非法用采矿权作抵押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没收违法所得，处</w:t>
      </w:r>
      <w:r>
        <w:rPr/>
        <w:t>5</w:t>
      </w:r>
      <w:r>
        <w:rPr/>
        <w:t>千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7.45pt"&gt; </w:t>
      </w:r>
    </w:p>
    <w:p>
      <w:pPr>
        <w:pStyle w:val="PreformattedText"/>
        <w:bidi w:val="0"/>
        <w:spacing w:before="0" w:after="0"/>
        <w:jc w:val="left"/>
        <w:rPr/>
      </w:pPr>
      <w:r>
        <w:rPr/>
        <w:t xml:space="preserve">     </w:t>
      </w:r>
      <w:r>
        <w:rPr/>
        <w:t xml:space="preserve">&lt;td valign="center" rowspan="3" width="43" style="border-bottom: #f0f0f0;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7&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f0f0f0; border-left: #f0f0f0; padding-bottom: 0pt; background-color: transparent; padding-left: 5.4pt; width: 81pt; padding-right: 5.4pt; border-top: #f0f0f0; border-right: rgb(0,0,0) 1pt solid; padding-top: 0pt; mso-border-left-alt: none; mso-border-right-alt: 0.5000pt solid rgb(0,0,0); mso-border-top-alt: none"&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一）未按规定对地质灾害易发区内建设工程进行地质危险性评估的；（二</w:t>
      </w:r>
      <w:r>
        <w:rPr/>
        <w:t xml:space="preserve">&lt;/span&gt;&lt;span style="font-style: normal; font-family: </w:t>
      </w:r>
      <w:r>
        <w:rPr/>
        <w:t>方正仿宋</w:t>
      </w:r>
      <w:r>
        <w:rPr/>
        <w:t xml:space="preserve">_GBK; color: rgb(0,0,0); font-size: 10.5pt; mso-font-kerning: 0.0000pt"&gt;)&lt;/span&gt;&lt;span style="font-style: normal; font-family: </w:t>
      </w:r>
      <w:r>
        <w:rPr/>
        <w:t>方正仿宋</w:t>
      </w:r>
      <w:r>
        <w:rPr/>
        <w:t>_GBK; color: rgb(0,0,0); font-size: 10.5pt; mso-spacerun: 'yes'; mso-font-kerning: 0.0000pt"&gt;</w:t>
      </w:r>
      <w:r>
        <w:rPr/>
        <w:t>地质灾害治理工程未经验收合格，主体工程即投入使用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f0f0f0; border-left: #f0f0f0; padding-bottom: 0pt; background-color: transparent; padding-left: 5.4pt; width: 275.25pt; padding-right: 5.4pt; border-top: #f0f0f0; border-right: rgb(0,0,0) 1pt solid; padding-top: 0pt; mso-border-left-alt: none; mso-border-right-alt: 0.5000pt solid rgb(0,0,0); mso-border-top-alt: none"&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地质灾害防治条例》第四十一条：违反本条例规定，建设单位有下列行为之一的，由县级以上地方人民政府国土资源主管部门责令限期改正；逾期不改正的，责令停止生产、施工或者使用，处</w:t>
      </w:r>
      <w:r>
        <w:rPr/>
        <w:t>10</w:t>
      </w:r>
      <w:r>
        <w:rPr/>
        <w:t>万元以上</w:t>
      </w:r>
      <w:r>
        <w:rPr/>
        <w:t>50</w:t>
      </w:r>
      <w:r>
        <w:rPr/>
        <w:t>万元以下的罚款；构成犯罪的，依法追究刑事责任：（一）未按照规定对地质灾害易发区内的建设工程进行地质灾害危险性评估的。</w:t>
      </w:r>
      <w:r>
        <w:rPr/>
        <w:t xml:space="preserve">&lt;/span&gt;&lt;span style="font-style: normal; font-family: </w:t>
      </w:r>
      <w:r>
        <w:rPr/>
        <w:t>方正仿宋</w:t>
      </w:r>
      <w:r>
        <w:rPr/>
        <w:t>_GBK; font-size: 10.5pt; mso-spacerun: 'yes'; mso-font-kerning: 0.0000pt"&gt;</w:t>
      </w:r>
      <w:r>
        <w:rPr/>
        <w:t>（二）配套的地质灾害治理工程未经验收或者经验收不合格，主体工程即投入生产或者使用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f0f0f0; border-left: #f0f0f0; padding-bottom: 0pt; background-color: transparent; padding-left: 5.4pt; width: 55.55pt; padding-right: 5.4pt; border-top: #f0f0f0; border-right: rgb(0,0,0) 1pt solid; padding-top: 0pt; mso-border-left-alt: none; mso-border-right-alt: 0.5000pt solid rgb(0,0,0); mso-border-top-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f0f0f0; border-left: #f0f0f0; padding-bottom: 0pt; background-color: transparent; padding-left: 5.4pt; width: 154pt; padding-right: 5.4pt; border-top: #f0f0f0; border-right: rgb(0,0,0) 1pt solid; padding-top: 0pt; mso-border-left-alt: none; mso-border-right-alt: 0.5000pt solid rgb(0,0,0); mso-border-top-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1.0000pt"&gt;</w:t>
      </w:r>
      <w:r>
        <w:rPr/>
        <w:t>未按照规定进行评估、</w:t>
      </w:r>
      <w:r>
        <w:rPr/>
        <w:t xml:space="preserve">&lt;/span&gt;&lt;span style="font-style: normal; font-family: </w:t>
      </w:r>
      <w:r>
        <w:rPr/>
        <w:t>方正仿宋</w:t>
      </w:r>
      <w:r>
        <w:rPr/>
        <w:t>_GBK; font-size: 10.5pt; mso-spacerun: 'yes'; mso-font-kerning: 0.0000pt"&gt;</w:t>
      </w:r>
      <w:r>
        <w:rPr/>
        <w:t>未经验收或者经验收不合格</w:t>
      </w:r>
      <w:r>
        <w:rPr/>
        <w:t xml:space="preserve">&lt;/span&gt;&lt;span style="font-style: normal; font-family: </w:t>
      </w:r>
      <w:r>
        <w:rPr/>
        <w:t>方正仿宋</w:t>
      </w:r>
      <w:r>
        <w:rPr/>
        <w:t>_GBK; color: rgb(0,0,0); font-size: 10.5pt; mso-spacerun: 'yes'; mso-font-kerning: 1.0000pt"&gt;</w:t>
      </w:r>
      <w:r>
        <w:rPr/>
        <w:t>，未造成不良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68" colspan="4" style="border-bottom: rgb(0,0,0) 1pt solid; border-left: #f0f0f0; padding-bottom: 0pt; background-color: transparent; padding-left: 5.4pt; width: 201.6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2.95pt"&gt; </w:t>
      </w:r>
    </w:p>
    <w:p>
      <w:pPr>
        <w:pStyle w:val="PreformattedText"/>
        <w:bidi w:val="0"/>
        <w:spacing w:before="0" w:after="0"/>
        <w:jc w:val="left"/>
        <w:rPr/>
      </w:pPr>
      <w:r>
        <w:rPr/>
        <w:t xml:space="preserve">     </w:t>
      </w:r>
      <w:r>
        <w:rPr/>
        <w:t xml:space="preserve">&lt;td valign="center" width="74" style="border-bottom: #f0f0f0; border-left: #f0f0f0; padding-bottom: 0pt; background-color: transparent; padding-left: 5.4pt; width: 55.55pt; padding-right: 5.4pt; border-top: rgb(0,0,0) 0.5pt solid; border-right: rgb(0,0,0) 1pt solid; padding-top: 0pt; mso-border-left-alt: none; mso-border-right-alt: 0.5000pt solid rgb(0,0,0); mso-border-top-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f0f0f0; border-left: #f0f0f0; padding-bottom: 0pt; background-color: transparent; padding-left: 5.4pt; width: 154pt; padding-right: 5.4pt; border-top: rgb(0,0,0) 0.5pt solid; border-right: rgb(0,0,0) 1pt solid; padding-top: 0pt; mso-border-left-alt: none; mso-border-right-alt: 0.5000pt solid rgb(0,0,0); mso-border-top-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逾期不改正，未造成不良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90" style="border-bottom: #f0f0f0; border-left: #f0f0f0; padding-bottom: 0pt; background-color: transparent; padding-left: 5.4pt; width: 68.2pt; padding-right: 5.4pt; border-top: #f0f0f0; border-right: rgb(0,0,0) 1pt solid; padding-top: 0pt; mso-border-left-alt: none; mso-border-right-alt: 0.5000pt solid rgb(0,0,0); mso-border-top-alt: none"&gt; &lt;p class="MsoNormal" align="center" style="text-align: center; margin: 0pt"&gt;&lt;font face="Calibri"&gt;&lt;span style="font-style: normal; font-family: </w:t>
      </w:r>
      <w:r>
        <w:rPr/>
        <w:t>方正仿宋</w:t>
      </w:r>
      <w:r>
        <w:rPr/>
        <w:t>_GBK; color: rgb(0,0,0); font-size: 10.5pt; mso-spacerun: 'yes'; mso-font-kerning: 0.0000pt"&gt;</w:t>
      </w:r>
      <w:r>
        <w:rPr/>
        <w:t>责令限期改正，责令停止生产、施工或者使用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10</w:t>
      </w:r>
      <w:r>
        <w:rPr/>
        <w:t>万元以上</w:t>
      </w:r>
      <w:r>
        <w:rPr/>
        <w:t>3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3.95pt"&gt; </w:t>
      </w:r>
    </w:p>
    <w:p>
      <w:pPr>
        <w:pStyle w:val="PreformattedText"/>
        <w:bidi w:val="0"/>
        <w:spacing w:before="0" w:after="0"/>
        <w:jc w:val="left"/>
        <w:rPr/>
      </w:pPr>
      <w:r>
        <w:rPr/>
        <w:t xml:space="preserve">     </w:t>
      </w:r>
      <w:r>
        <w:rPr/>
        <w:t xml:space="preserve">&lt;td valign="center" width="74" style="border-bottom: #f0f0f0; border-left: #f0f0f0; padding-bottom: 0pt; background-color: transparent; padding-left: 5.4pt; width: 55.55pt; padding-right: 5.4pt; border-top: rgb(0,0,0) 0.5pt solid; border-right: rgb(0,0,0) 1pt solid; padding-top: 0pt; mso-border-left-alt: none; mso-border-right-alt: 0.5000pt solid rgb(0,0,0); mso-border-top-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f0f0f0; border-left: #f0f0f0; padding-bottom: 0pt; background-color: transparent; padding-left: 5.4pt; width: 154pt; padding-right: 5.4pt; border-top: rgb(0,0,0) 0.5pt solid; border-right: rgb(0,0,0) 1pt solid; padding-top: 0pt; mso-border-left-alt: none; mso-border-right-alt: 0.5000pt solid rgb(0,0,0); mso-border-top-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逾期拒不改正，造成不良影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处</w:t>
      </w:r>
      <w:r>
        <w:rPr/>
        <w:t>30</w:t>
      </w:r>
      <w:r>
        <w:rPr/>
        <w:t>万元以上</w:t>
      </w:r>
      <w:r>
        <w:rPr/>
        <w:t>5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6.0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rgb(0,0,0) 0.5pt solid; border-right: rgb(0,0,0) 1pt solid; padding-top: 0pt; mso-border-left-alt: 0.5000pt solid rgb(0,0,0);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38&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8" style="border-bottom: rgb(0,0,0) 1pt solid; border-left: #f0f0f0; padding-bottom: 0pt; background-color: transparent; padding-left: 5.4pt; width: 81pt; padding-right: 5.4pt; border-top: rgb(0,0,0) 0.5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未经批准在地质灾害危险区内从事可能引发地质灾害的活动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367" style="border-bottom: rgb(0,0,0) 1pt solid; border-left: #f0f0f0; padding-bottom: 0pt; background-color: transparent; padding-left: 5.4pt; width: 275.25pt; padding-right: 5.4pt; border-top: rgb(0,0,0) 0.5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b&gt;&lt;span style="font-style: normal; font-family: </w:t>
      </w:r>
      <w:r>
        <w:rPr/>
        <w:t>方正仿宋</w:t>
      </w:r>
      <w:r>
        <w:rPr/>
        <w:t>_GBK; color: rgb(0,0,0); font-size: 10.5pt; font-weight: bold; mso-spacerun: 'yes'; mso-font-kerning: 0.0000pt"&gt;1.</w:t>
      </w:r>
      <w:r>
        <w:rPr/>
        <w:t>【行政法规】</w:t>
      </w:r>
      <w:r>
        <w:rPr/>
        <w:t xml:space="preserve">&lt;/span&gt;&lt;/b&gt;&lt;span style="font-style: normal; font-family: </w:t>
      </w:r>
      <w:r>
        <w:rPr/>
        <w:t>方正仿宋</w:t>
      </w:r>
      <w:r>
        <w:rPr/>
        <w:t>_GBK; color: rgb(0,0,0); font-size: 10.5pt; mso-spacerun: 'yes'; mso-font-kerning: 0.0000pt"&gt;</w:t>
      </w:r>
      <w:r>
        <w:rPr/>
        <w:t>《地质灾害防治条例》第四十三条规定 违反本条例规定，在地质灾害危险区内爆破、削坡、进行工程建设以及从事其他可能引发地质灾害活动的，由县级以上地方人民政府国土资源主管部门责令停止违法行为，对单位处</w:t>
      </w:r>
      <w:r>
        <w:rPr/>
        <w:t>5</w:t>
      </w:r>
      <w:r>
        <w:rPr/>
        <w:t>万元以上</w:t>
      </w:r>
      <w:r>
        <w:rPr/>
        <w:t>20</w:t>
      </w:r>
      <w:r>
        <w:rPr/>
        <w:t>万元以下的罚款，对个人处</w:t>
      </w:r>
      <w:r>
        <w:rPr/>
        <w:t>1</w:t>
      </w:r>
      <w:r>
        <w:rPr/>
        <w:t>万元以上</w:t>
      </w:r>
      <w:r>
        <w:rPr/>
        <w:t>5</w:t>
      </w:r>
      <w:r>
        <w:rPr/>
        <w:t>万元以下的罚款；构成犯罪的，依法追究刑事责任；给他人造成损失的，依法承担赔偿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rgb(0,0,0) 0.5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rgb(0,0,0) 0.5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从事可能引发一般地质灾害的活动</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90" style="border-bottom: rgb(0,0,0) 1pt solid; border-left: #f0f0f0; padding-bottom: 0pt; background-color: transparent; padding-left: 5.4pt; width: 68.2pt; padding-right: 5.4pt; border-top: rgb(0,0,0) 0.5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停止违法行为</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单位处</w:t>
      </w:r>
      <w:r>
        <w:rPr/>
        <w:t>5</w:t>
      </w:r>
      <w:r>
        <w:rPr/>
        <w:t>万元以上</w:t>
      </w:r>
      <w:r>
        <w:rPr/>
        <w:t>10</w:t>
      </w:r>
      <w:r>
        <w:rPr/>
        <w:t>万元以下的罚款、对个人处</w:t>
      </w:r>
      <w:r>
        <w:rPr/>
        <w:t>1</w:t>
      </w:r>
      <w:r>
        <w:rPr/>
        <w:t>万元以上</w:t>
      </w:r>
      <w:r>
        <w:rPr/>
        <w:t>2</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3.8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从事可能引发较重地质灾害的活动</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单位处</w:t>
      </w:r>
      <w:r>
        <w:rPr/>
        <w:t>10</w:t>
      </w:r>
      <w:r>
        <w:rPr/>
        <w:t>万元以上</w:t>
      </w:r>
      <w:r>
        <w:rPr/>
        <w:t>15</w:t>
      </w:r>
      <w:r>
        <w:rPr/>
        <w:t>万元以下的罚款、个人处</w:t>
      </w:r>
      <w:r>
        <w:rPr/>
        <w:t>2</w:t>
      </w:r>
      <w:r>
        <w:rPr/>
        <w:t>万元以上</w:t>
      </w:r>
      <w:r>
        <w:rPr/>
        <w:t>4</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1.25pt"&gt; </w:t>
      </w:r>
    </w:p>
    <w:p>
      <w:pPr>
        <w:pStyle w:val="PreformattedText"/>
        <w:bidi w:val="0"/>
        <w:spacing w:before="0" w:after="0"/>
        <w:jc w:val="left"/>
        <w:rPr/>
      </w:pPr>
      <w:r>
        <w:rPr/>
        <w:t xml:space="preserve">     </w:t>
      </w:r>
      <w:r>
        <w:rPr/>
        <w:t xml:space="preserve">&lt;td valign="center" width="74" style="border-bottom: rgb(0,0,0) 1pt solid; border-left: #f0f0f0; padding-bottom: 0pt; background-color: transparent; padding-left: 5.4pt; width: 55.5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05" style="border-bottom: rgb(0,0,0) 1pt solid; border-left: #f0f0f0; padding-bottom: 0pt; background-color: transparent; padding-left: 5.4pt; width: 15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从事可能引发严重地质灾害的活动</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77" colspan="3" style="border-bottom: rgb(0,0,0) 1pt solid; border-left: #f0f0f0; padding-bottom: 0pt; background-color: transparent; padding-left: 5.4pt; width: 133.4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单位处</w:t>
      </w:r>
      <w:r>
        <w:rPr/>
        <w:t>15</w:t>
      </w:r>
      <w:r>
        <w:rPr/>
        <w:t>万元以上</w:t>
      </w:r>
      <w:r>
        <w:rPr/>
        <w:t>20</w:t>
      </w:r>
      <w:r>
        <w:rPr/>
        <w:t>万元以下的罚款、个人处</w:t>
      </w:r>
      <w:r>
        <w:rPr/>
        <w:t>4</w:t>
      </w:r>
      <w:r>
        <w:rPr/>
        <w:t>万元以上</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able&gt; </w:t>
      </w:r>
    </w:p>
    <w:p>
      <w:pPr>
        <w:pStyle w:val="PreformattedText"/>
        <w:bidi w:val="0"/>
        <w:spacing w:before="0" w:after="0"/>
        <w:jc w:val="left"/>
        <w:rPr/>
      </w:pPr>
      <w:r>
        <w:rPr/>
        <w:t xml:space="preserve">  </w:t>
      </w:r>
      <w:r>
        <w:rPr/>
        <w:t xml:space="preserve">&lt;p&gt;&lt;/p&gt; </w:t>
      </w:r>
    </w:p>
    <w:p>
      <w:pPr>
        <w:pStyle w:val="PreformattedText"/>
        <w:bidi w:val="0"/>
        <w:spacing w:before="0" w:after="0"/>
        <w:jc w:val="left"/>
        <w:rPr/>
      </w:pPr>
      <w:r>
        <w:rPr/>
        <w:t xml:space="preserve">  </w:t>
      </w:r>
      <w:r>
        <w:rPr/>
        <w:t xml:space="preserve">&lt;p class="MsoNormal" style="margin: 0pt"&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text-indent: 21pt; margin: 0pt; mso-char-indent-count: 2.0000"&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text-indent: 21pt; margin: 0pt; mso-char-indent-count: 2.0000"&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justify" style="text-justify: inter-ideograph; text-align: justify; margin: 0pt"&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 xml:space="preserve">&lt;/o:p&gt;&lt;/span&gt;&lt;/p&gt; </w:t>
      </w:r>
    </w:p>
    <w:p>
      <w:pPr>
        <w:pStyle w:val="PreformattedText"/>
        <w:bidi w:val="0"/>
        <w:spacing w:before="0" w:after="0"/>
        <w:jc w:val="left"/>
        <w:rPr/>
      </w:pPr>
      <w:r>
        <w:rPr/>
        <w:t xml:space="preserve">  </w:t>
      </w:r>
      <w:r>
        <w:rPr/>
        <w:t xml:space="preserve">&lt;p class="MsoNormal" align="center" style="text-align: center; text-indent: 32pt; margin: 0pt; mso-char-indent-count: 2.0000"&gt;&lt;font face="Calibri"&gt;&lt;span style="font-family: </w:t>
      </w:r>
      <w:r>
        <w:rPr/>
        <w:t>方正小标宋</w:t>
      </w:r>
      <w:r>
        <w:rPr/>
        <w:t>_GBK; font-size: 16pt; mso-spacerun: 'yes'; mso-font-kerning: 1.0000pt"&gt;</w:t>
      </w:r>
      <w:r>
        <w:rPr/>
        <w:t>包头市自然资源行政处罚裁量标准（测绘类）</w:t>
      </w:r>
      <w:r>
        <w:rPr/>
        <w:t xml:space="preserve">&lt;/span&gt;&lt;span style="font-family: </w:t>
      </w:r>
      <w:r>
        <w:rPr/>
        <w:t>方正小标宋</w:t>
      </w:r>
      <w:r>
        <w:rPr/>
        <w:t xml:space="preserve">_GBK; font-size: 16pt; mso-spacerun: 'yes'; mso-font-kerning: 1.0000pt"&gt; </w:t>
      </w:r>
    </w:p>
    <w:p>
      <w:pPr>
        <w:pStyle w:val="PreformattedText"/>
        <w:bidi w:val="0"/>
        <w:spacing w:before="0" w:after="0"/>
        <w:jc w:val="left"/>
        <w:rPr/>
      </w:pPr>
      <w:r>
        <w:rPr/>
        <w:t xml:space="preserve">     </w:t>
      </w:r>
      <w:r>
        <w:rPr/>
        <w:t xml:space="preserve">&lt;o:p&gt;&lt;/o:p&gt;&lt;/span&gt;&lt;/font&gt;&lt;/p&gt; </w:t>
      </w:r>
    </w:p>
    <w:p>
      <w:pPr>
        <w:pStyle w:val="PreformattedText"/>
        <w:bidi w:val="0"/>
        <w:spacing w:before="0" w:after="0"/>
        <w:jc w:val="left"/>
        <w:rPr/>
      </w:pPr>
      <w:r>
        <w:rPr/>
        <w:t xml:space="preserve">  </w:t>
      </w:r>
      <w:r>
        <w:rPr/>
        <w:t xml:space="preserve">&lt;p class="MsoNormal" style="line-height: 30pt; text-indent: 243.2pt; margin: 0pt -4.35pt 0pt 0pt; mso-line-height-rule: exactly; mso-char-indent-count: 15.2000"&gt;&lt;/p&gt; </w:t>
      </w:r>
    </w:p>
    <w:p>
      <w:pPr>
        <w:pStyle w:val="PreformattedText"/>
        <w:bidi w:val="0"/>
        <w:spacing w:before="0" w:after="0"/>
        <w:jc w:val="left"/>
        <w:rPr/>
      </w:pPr>
      <w:r>
        <w:rPr/>
        <w:t xml:space="preserve">  </w:t>
      </w:r>
      <w:r>
        <w:rPr/>
        <w:t xml:space="preserve">&lt;table class="MsoNormalTable" style="margin: auto auto auto -10.5pt; width: 791.25pt; border-collapse: collapse; mso-padding-alt: 0.0000pt 5.4000pt 0.0000pt 5.4000pt; mso-table-layout-alt: fixed"&gt; </w:t>
      </w:r>
    </w:p>
    <w:p>
      <w:pPr>
        <w:pStyle w:val="PreformattedText"/>
        <w:bidi w:val="0"/>
        <w:spacing w:before="0" w:after="0"/>
        <w:jc w:val="left"/>
        <w:rPr/>
      </w:pPr>
      <w:r>
        <w:rPr/>
        <w:t xml:space="preserve">   </w:t>
      </w:r>
      <w:r>
        <w:rPr/>
        <w:t xml:space="preserve">&lt;tbody&gt; </w:t>
      </w:r>
    </w:p>
    <w:p>
      <w:pPr>
        <w:pStyle w:val="PreformattedText"/>
        <w:bidi w:val="0"/>
        <w:spacing w:before="0" w:after="0"/>
        <w:jc w:val="left"/>
        <w:rPr/>
      </w:pPr>
      <w:r>
        <w:rPr/>
        <w:t xml:space="preserve">    </w:t>
      </w:r>
      <w:r>
        <w:rPr/>
        <w:t xml:space="preserve">&lt;tr style="height: 29.5pt"&gt; </w:t>
      </w:r>
    </w:p>
    <w:p>
      <w:pPr>
        <w:pStyle w:val="PreformattedText"/>
        <w:bidi w:val="0"/>
        <w:spacing w:before="0" w:after="0"/>
        <w:jc w:val="left"/>
        <w:rPr/>
      </w:pPr>
      <w:r>
        <w:rPr/>
        <w:t xml:space="preserve">     </w:t>
      </w:r>
      <w:r>
        <w:rPr/>
        <w:t xml:space="preserve">&lt;td valign="center" width="43" style="border-bottom: rgb(0,0,0) 1pt solid; border-left: rgb(0,0,0) 1pt solid; padding-bottom: 0pt; background-color: transparent; padding-left: 5.4pt; width: 32.25pt; padding-right: 5.4pt; border-top: rgb(0,0,0) 1pt solid; border-right: rgb(0,0,0) 1pt solid; padding-top: 0pt; mso-border-left-alt: 0.5000pt solid rgb(0,0,0);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序号</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109" style="border-bottom: rgb(0,0,0) 1pt solid; border-left: #f0f0f0; padding-bottom: 0pt; background-color: transparent; padding-left: 5.4pt; width: 81.7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事项名称</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215" style="border-bottom: rgb(0,0,0) 1pt solid; border-left: #f0f0f0; padding-bottom: 0pt; background-color: transparent; padding-left: 5.4pt; width: 161.2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法定依据</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违法程度</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违法情节</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 xml:space="preserve">&lt;o:p&gt;&lt;/o:p&gt;&lt;/span&gt;&lt;/b&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b&gt;&lt;span style="font-style: normal; font-family: </w:t>
      </w:r>
      <w:r>
        <w:rPr/>
        <w:t>方正仿宋</w:t>
      </w:r>
      <w:r>
        <w:rPr/>
        <w:t>_GBK; color: rgb(0,0,0); font-size: 10.5pt; font-weight: bold; mso-spacerun: 'yes'; mso-font-kerning: 0.0000pt"&gt;</w:t>
      </w:r>
      <w:r>
        <w:rPr/>
        <w:t>处罚裁量标准</w:t>
      </w:r>
      <w:r>
        <w:rPr/>
        <w:t xml:space="preserve">&lt;/span&gt;&lt;/b&gt;&lt;b&gt;&lt;span style="font-style: normal; font-family: </w:t>
      </w:r>
      <w:r>
        <w:rPr/>
        <w:t>方正仿宋</w:t>
      </w:r>
      <w:r>
        <w:rPr/>
        <w:t xml:space="preserve">_GBK; color: rgb(0,0,0); font-size: 10.5pt; font-weight: bold; mso-font-kerning: 0.0000pt"&gt; </w:t>
      </w:r>
    </w:p>
    <w:p>
      <w:pPr>
        <w:pStyle w:val="PreformattedText"/>
        <w:bidi w:val="0"/>
        <w:spacing w:before="0" w:after="0"/>
        <w:jc w:val="left"/>
        <w:rPr/>
      </w:pPr>
      <w:r>
        <w:rPr/>
        <w:t xml:space="preserve">          </w:t>
      </w:r>
      <w:r>
        <w:rPr/>
        <w:t>&lt;o:p&gt;&lt;/o:p&gt;&lt;/span&gt;&lt;/b&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4.5pt"&gt; </w:t>
      </w:r>
    </w:p>
    <w:p>
      <w:pPr>
        <w:pStyle w:val="PreformattedText"/>
        <w:bidi w:val="0"/>
        <w:spacing w:before="0" w:after="0"/>
        <w:jc w:val="left"/>
        <w:rPr/>
      </w:pPr>
      <w:r>
        <w:rPr/>
        <w:t xml:space="preserve">     </w:t>
      </w:r>
      <w:r>
        <w:rPr/>
        <w:t xml:space="preserve">&lt;td valign="center" rowspan="4"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未取得测绘执业资格，擅自从事测绘活动</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span class="15" style="font-family: </w:t>
      </w:r>
      <w:r>
        <w:rPr/>
        <w:t>方正仿宋</w:t>
      </w:r>
      <w:r>
        <w:rPr/>
        <w:t>_GBK; color: rgb(0,0,0); font-size: 10.5pt; mso-spacerun: 'yes'"&gt;</w:t>
      </w:r>
      <w:r>
        <w:rPr/>
        <w:t>《中华人民共和国测绘法》</w:t>
      </w:r>
      <w:r>
        <w:rPr/>
        <w:t xml:space="preserve">&lt;/span&gt;&lt;span style="font-style: normal; font-family: </w:t>
      </w:r>
      <w:r>
        <w:rPr/>
        <w:t>方正仿宋</w:t>
      </w:r>
      <w:r>
        <w:rPr/>
        <w:t xml:space="preserve">_GBK; color: rgb(0,0,0); font-size: 10.5pt; mso-font-kerning: 0.0000pt"&gt;&lt;font face="Calibri"&gt; &lt;/font&gt;&lt;/span&gt;&lt;span class="15" style="font-family: </w:t>
      </w:r>
      <w:r>
        <w:rPr/>
        <w:t>方正仿宋</w:t>
      </w:r>
      <w:r>
        <w:rPr/>
        <w:t>_GBK; color: rgb(0,0,0); font-size: 10.5pt; mso-spacerun: 'yes'"&gt;</w:t>
      </w:r>
      <w:r>
        <w:rPr/>
        <w:t xml:space="preserve">第五十九条 违反本法规定，未取得测绘执业资格，擅自从事测绘活动的，责令停止违法行为，没收违法所得和测绘成果，对其所在单位可以处违法所得二倍以下的罚款；情节严重的，没收测绘工具；造成损失的，依法承担赔偿责任。 </w:t>
      </w:r>
      <w:r>
        <w:rPr/>
        <w:t xml:space="preserve">&lt;/span&gt;&lt;span style="font-style: normal; font-family: </w:t>
      </w:r>
      <w:r>
        <w:rPr/>
        <w:t>方正仿宋</w:t>
      </w:r>
      <w:r>
        <w:rPr/>
        <w:t>_GBK; color: rgb(0,0,0); font-size: 10.5pt; mso-font-kerning: 1.0000pt"&gt;</w:t>
      </w:r>
    </w:p>
    <w:p>
      <w:pPr>
        <w:pStyle w:val="PreformattedText"/>
        <w:bidi w:val="0"/>
        <w:spacing w:before="0" w:after="0"/>
        <w:jc w:val="left"/>
        <w:rPr/>
      </w:pPr>
      <w:r>
        <w:rPr/>
        <w:t xml:space="preserve">        </w:t>
      </w:r>
      <w:r>
        <w:rPr/>
        <w:t xml:space="preserve">&lt;o:p&gt;&lt;/o:p&gt;&lt;/span&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停止违法行为，情节轻微</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停止违法行为，没收违法所得和测绘成果</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4.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违法所得在</w:t>
      </w:r>
      <w:r>
        <w:rPr/>
        <w:t>1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其所在单位可以处违法所得</w:t>
      </w:r>
      <w:r>
        <w:rPr/>
        <w:t>1</w:t>
      </w:r>
      <w:r>
        <w:rPr/>
        <w:t xml:space="preserve">倍以下的罚款。 </w:t>
      </w:r>
      <w:r>
        <w:rPr/>
        <w:t xml:space="preserve">&amp;nbsp;&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9.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违法所得在</w:t>
      </w:r>
      <w:r>
        <w:rPr/>
        <w:t>10</w:t>
      </w:r>
      <w:r>
        <w:rPr/>
        <w:t>万元以上</w:t>
      </w:r>
      <w:r>
        <w:rPr/>
        <w:t>2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其所在单位可以处违法所得</w:t>
      </w:r>
      <w:r>
        <w:rPr/>
        <w:t>1</w:t>
      </w:r>
      <w:r>
        <w:rPr/>
        <w:t>倍以上</w:t>
      </w:r>
      <w:r>
        <w:rPr/>
        <w:t>1.5</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5.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拒不停止违法行为，情节严重或违法所得在</w:t>
      </w:r>
      <w:r>
        <w:rPr/>
        <w:t>20</w:t>
      </w:r>
      <w:r>
        <w:rPr/>
        <w:t>万元以上</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其所在单位可以处违法所得</w:t>
      </w:r>
      <w:r>
        <w:rPr/>
        <w:t>1.5</w:t>
      </w:r>
      <w:r>
        <w:rPr/>
        <w:t>倍以上</w:t>
      </w:r>
      <w:r>
        <w:rPr/>
        <w:t>2</w:t>
      </w:r>
      <w:r>
        <w:rPr/>
        <w:t>倍以下的罚款。没收测绘工具。</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8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对以欺骗手段取得测绘资质证书从事测绘活动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 xml:space="preserve">《中华人民共和国测绘法》第五十五条以欺骗手段取得测绘资质证书从事测绘活动的，吊销测绘资质证书，没收违法所得和测绘成果，并处测绘约定报酬一倍以上二倍以下的罚款；情节严重的，没收测绘工具。 </w:t>
      </w:r>
      <w:r>
        <w:rPr/>
        <w:t xml:space="preserve">&amp;nbsp;&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f0f0f0; border-left: #f0f0f0; padding-bottom: 0pt; background-color: transparent; padding-left: 5.4pt; width: 63.75pt; padding-right: 5.4pt; border-top: #f0f0f0; border-right: rgb(0,0,0) 1pt solid; padding-top: 0pt; mso-border-left-alt: none; mso-border-right-alt: 0.5000pt solid rgb(0,0,0); mso-border-top-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f0f0f0; border-left: #f0f0f0; padding-bottom: 0pt; background-color: transparent; padding-left: 5.4pt; width: 165.75pt; padding-right: 5.4pt; border-top: #f0f0f0; border-right: rgb(0,0,0) 1pt solid; padding-top: 0pt; mso-border-left-alt: none; mso-border-right-alt: 0.5000pt solid rgb(0,0,0); mso-border-top-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停止违法行为，情节轻微</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吊销测绘资质证书，没收违法所得和测绘成果。</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2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rgb(0,0,0) 0.5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rgb(0,0,0) 0.5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违法所得在</w:t>
      </w:r>
      <w:r>
        <w:rPr/>
        <w:t>2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测绘约定报酬</w:t>
      </w:r>
      <w:r>
        <w:rPr/>
        <w:t>1</w:t>
      </w:r>
      <w:r>
        <w:rPr/>
        <w:t>倍以上</w:t>
      </w:r>
      <w:r>
        <w:rPr/>
        <w:t>1.5</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1.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拒不停止违法行为，情节严重或违法所得在</w:t>
      </w:r>
      <w:r>
        <w:rPr/>
        <w:t>20</w:t>
      </w:r>
      <w:r>
        <w:rPr/>
        <w:t>万元以上</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测绘约定报酬</w:t>
      </w:r>
      <w:r>
        <w:rPr/>
        <w:t>1.5</w:t>
      </w:r>
      <w:r>
        <w:rPr/>
        <w:t>倍以上</w:t>
      </w:r>
      <w:r>
        <w:rPr/>
        <w:t>2</w:t>
      </w:r>
      <w:r>
        <w:rPr/>
        <w:t xml:space="preserve">倍以下的罚款；没收测绘工具。 </w:t>
      </w:r>
      <w:r>
        <w:rPr/>
        <w:t xml:space="preserve">&lt;/span&gt;&lt;span style="font-style: normal; font-family: </w:t>
      </w:r>
      <w:r>
        <w:rPr/>
        <w:t>方正仿宋</w:t>
      </w:r>
      <w:r>
        <w:rPr/>
        <w:t>_GBK; color: rgb(0,0,0); font-size: 10.5pt; mso-font-kerning: 1.0000pt"&gt;</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4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超越资质等级许可的范围从事测绘活动；以其他测绘单位的名义从事测绘活动；允许其他单位以本单位的名义从事测绘活动的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第五十六条 违反本法规定，测绘单位有下列行为之一的，责令停止违法行为，没收违法所得和测绘成果，处测绘约定报酬一倍以上二倍以下的罚款，并可以责令停业整顿或者降低测绘资质等级；情节严重的，吊销测绘资质证书： （一）超越资质等级许可的范围从事测绘活动；超越资质等级许可的范围从事测绘活动；</w:t>
      </w:r>
      <w:r>
        <w:rPr/>
        <w:t>(</w:t>
      </w:r>
      <w:r>
        <w:rPr/>
        <w:t>二</w:t>
      </w:r>
      <w:r>
        <w:rPr/>
        <w:t>)</w:t>
      </w:r>
      <w:r>
        <w:rPr/>
        <w:t>以其他测绘单位的名义从事测绘活动；</w:t>
      </w:r>
      <w:r>
        <w:rPr/>
        <w:t>(</w:t>
      </w:r>
      <w:r>
        <w:rPr/>
        <w:t>三</w:t>
      </w:r>
      <w:r>
        <w:rPr/>
        <w:t>)</w:t>
      </w:r>
      <w:r>
        <w:rPr/>
        <w:t xml:space="preserve">允许其他单位以本单位的名义从事测绘活动。 </w:t>
      </w:r>
      <w:r>
        <w:rPr/>
        <w:t xml:space="preserve">&lt;/span&gt;&lt;span style="font-style: normal; font-family: </w:t>
      </w:r>
      <w:r>
        <w:rPr/>
        <w:t>方正仿宋</w:t>
      </w:r>
      <w:r>
        <w:rPr/>
        <w:t>_GBK; color: rgb(0,0,0); font-size: 10.5pt; mso-font-kerning: 1.0000pt"&gt;</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停止违法行为，情节轻微</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停止违法行为，没收违法所得和测绘成果</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8.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违法所得在</w:t>
      </w:r>
      <w:r>
        <w:rPr/>
        <w:t>2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测绘约定报酬</w:t>
      </w:r>
      <w:r>
        <w:rPr/>
        <w:t>1</w:t>
      </w:r>
      <w:r>
        <w:rPr/>
        <w:t>倍以上</w:t>
      </w:r>
      <w:r>
        <w:rPr/>
        <w:t>1.5</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63.6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拒不停止违法行为，情节严重或违法所得在</w:t>
      </w:r>
      <w:r>
        <w:rPr/>
        <w:t>20</w:t>
      </w:r>
      <w:r>
        <w:rPr/>
        <w:t>万元以上</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测绘约定报酬</w:t>
      </w:r>
      <w:r>
        <w:rPr/>
        <w:t>1.5</w:t>
      </w:r>
      <w:r>
        <w:rPr/>
        <w:t>倍以上</w:t>
      </w:r>
      <w:r>
        <w:rPr/>
        <w:t>2</w:t>
      </w:r>
      <w:r>
        <w:rPr/>
        <w:t>倍以下的罚款，并可以责令停业整顿或者降低测绘资质等级；情节严重的，吊销测绘资质。</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1.8pt"&gt; </w:t>
      </w:r>
    </w:p>
    <w:p>
      <w:pPr>
        <w:pStyle w:val="PreformattedText"/>
        <w:bidi w:val="0"/>
        <w:spacing w:before="0" w:after="0"/>
        <w:jc w:val="left"/>
        <w:rPr/>
      </w:pPr>
      <w:r>
        <w:rPr/>
        <w:t xml:space="preserve">     </w:t>
      </w:r>
      <w:r>
        <w:rPr/>
        <w:t xml:space="preserve">&lt;td valign="center" rowspan="4"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4&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测绘项目的招标单位让不具有相应资质等级的测绘单位中标，或者让测绘单位低于测绘成本中标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第五十七条　违反本法规定，测绘项目的招标单位让不具有相应资质等级的测绘单位中标，或者让测绘单位低于测绘成本中标的，责令改正，可以处测绘约定报酬二倍以下的罚款。招标单位的工作人员利用职务上的便利，索取他人财物，或者非法收受他人财物为他人谋取利益的，依法给予处分；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立即改正，情节轻微</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9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测绘约定报酬在</w:t>
      </w:r>
      <w:r>
        <w:rPr/>
        <w:t>1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测绘约定报酬</w:t>
      </w:r>
      <w:r>
        <w:rPr/>
        <w:t>1</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0.7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测绘约定报酬在</w:t>
      </w:r>
      <w:r>
        <w:rPr/>
        <w:t>10</w:t>
      </w:r>
      <w:r>
        <w:rPr/>
        <w:t>万元以上</w:t>
      </w:r>
      <w:r>
        <w:rPr/>
        <w:t>2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测绘约定报酬</w:t>
      </w:r>
      <w:r>
        <w:rPr/>
        <w:t>1</w:t>
      </w:r>
      <w:r>
        <w:rPr/>
        <w:t>倍以上</w:t>
      </w:r>
      <w:r>
        <w:rPr/>
        <w:t>1.5</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7.9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拒不改正，情节严重或测绘约定报酬在</w:t>
      </w:r>
      <w:r>
        <w:rPr/>
        <w:t>20</w:t>
      </w:r>
      <w:r>
        <w:rPr/>
        <w:t>万元以上，情节严重</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测绘约定报酬</w:t>
      </w:r>
      <w:r>
        <w:rPr/>
        <w:t>1.5</w:t>
      </w:r>
      <w:r>
        <w:rPr/>
        <w:t>倍以上</w:t>
      </w:r>
      <w:r>
        <w:rPr/>
        <w:t>2</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2.2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5&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中标的测绘单位向他人转让测绘项目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第五十八条　违反本法规定，中标的测绘单位向他人转让测绘项目的，责令改正，没收违法所得，处测绘约定报酬一倍以上二倍以下的罚款，并可以责令停业整顿或者降低测绘资质等级；情节严重的，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立即改正，情节轻微</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3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测绘约定报酬在</w:t>
      </w:r>
      <w:r>
        <w:rPr/>
        <w:t>1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测绘约定报酬</w:t>
      </w:r>
      <w:r>
        <w:rPr/>
        <w:t>1</w:t>
      </w:r>
      <w:r>
        <w:rPr/>
        <w:t>倍以上</w:t>
      </w:r>
      <w:r>
        <w:rPr/>
        <w:t>1.5</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1.9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拒不改正，情节严重或测绘约定报酬在</w:t>
      </w:r>
      <w:r>
        <w:rPr/>
        <w:t>20</w:t>
      </w:r>
      <w:r>
        <w:rPr/>
        <w:t>万元以上</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处测绘约定报酬</w:t>
      </w:r>
      <w:r>
        <w:rPr/>
        <w:t>1.5</w:t>
      </w:r>
      <w:r>
        <w:rPr/>
        <w:t>倍以上</w:t>
      </w:r>
      <w:r>
        <w:rPr/>
        <w:t>2</w:t>
      </w:r>
      <w:r>
        <w:rPr/>
        <w:t>倍以下的罚款，责令停业整顿或者降低测绘资质等级；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1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6&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不汇交测绘成果资料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第六十条　违反本法规定，不汇交测绘成果资料的，责令限期汇交；测绘项目出资人逾期不汇交的，处重测所需费用一倍以上二倍以下的罚款；承担国家投资的测绘项目的单位逾期不汇交的，处五万元以上二十万元以下的罚款，并处暂扣测绘资质证书，自暂扣测绘资质证书之日起六个月内仍不汇交的，吊销测绘资质证书；对直接负责的主管人员和其他直接责任人员，依法给予处分。</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立即汇交测绘成果，情节轻微</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汇交测绘成果</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7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经责令汇交测绘成果资料，逾期不汇交，测绘项目资金在</w:t>
      </w:r>
      <w:r>
        <w:rPr/>
        <w:t>30</w:t>
      </w:r>
      <w:r>
        <w:rPr/>
        <w:t>万元以下</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测绘项目出资人逾期不汇交的，处重测所需费用</w:t>
      </w:r>
      <w:r>
        <w:rPr/>
        <w:t>1</w:t>
      </w:r>
      <w:r>
        <w:rPr/>
        <w:t>倍以上</w:t>
      </w:r>
      <w:r>
        <w:rPr/>
        <w:t>1.5</w:t>
      </w:r>
      <w:r>
        <w:rPr/>
        <w:t>倍以下的罚款；承担国家投资的测绘项目的单位逾期不汇交的，处五万元以上十万元以下的罚款，并处暂扣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5.8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font-size: 10.5pt; mso-spacerun: 'yes'; mso-font-kerning: 0.0000pt"&gt;</w:t>
      </w:r>
      <w:r>
        <w:rPr/>
        <w:t>自暂扣测绘资质证书之日起六个月内仍不汇交</w:t>
      </w:r>
      <w:r>
        <w:rPr/>
        <w:t xml:space="preserve">&lt;/span&gt;&lt;span style="font-style: normal; font-family: </w:t>
      </w:r>
      <w:r>
        <w:rPr/>
        <w:t>方正仿宋</w:t>
      </w:r>
      <w:r>
        <w:rPr/>
        <w:t xml:space="preserve">_GBK;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测绘项目出资人逾期不汇交的，处重测所需费用</w:t>
      </w:r>
      <w:r>
        <w:rPr/>
        <w:t>1.5</w:t>
      </w:r>
      <w:r>
        <w:rPr/>
        <w:t>倍以上</w:t>
      </w:r>
      <w:r>
        <w:rPr/>
        <w:t>2</w:t>
      </w:r>
      <w:r>
        <w:rPr/>
        <w:t>倍以下的罚款；承担国家投资的测绘项目的单位逾期不汇交的，处十五万元以上二十万元以下的罚款，并处暂扣测绘资质证书，自暂扣测绘资质证书之日起六个月内仍不汇交的，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6.7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7&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擅自发布中华人民共和国领域和中华人民共和国管辖的其他海域的重要地理信息数据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第六十一条　违反本法规定，擅自发布中华人民共和国领域和中华人民共和国管辖的其他海域的重要地理信息数据的，给予警告，责令改正，可以并处五十万元以下的罚款；对直接负责的主管人员和其他直接责任人员，依法给予处分；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停止违法行为，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给予警告，责令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6.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发布信息造成一定影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三十万元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4.1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发布信息造成严重影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三十万元以上五十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5.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8&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测绘单位测绘成果质量不合格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第六十三条　违反本法规定，测绘成果质量不合格的，责令测绘单位补测或者重测；情节严重的，责令停业整顿，并处降低测绘资质等级或者吊销测绘资质证书；造成损失的，依法承担赔偿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停止违法行为</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测绘单位补测或者重测</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7.3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补测或者重测情节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停业整顿，并处降低测绘资质等级或者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4.45pt"&gt; </w:t>
      </w:r>
    </w:p>
    <w:p>
      <w:pPr>
        <w:pStyle w:val="PreformattedText"/>
        <w:bidi w:val="0"/>
        <w:spacing w:before="0" w:after="0"/>
        <w:jc w:val="left"/>
        <w:rPr/>
      </w:pPr>
      <w:r>
        <w:rPr/>
        <w:t xml:space="preserve">     </w:t>
      </w:r>
      <w:r>
        <w:rPr/>
        <w:t xml:space="preserve">&lt;td valign="center" rowspan="4"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9&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7.5pt; mso-spacerun: 'yes'; mso-font-kerning: 0.0000pt"&gt;&lt;font face="Calibri"&gt;</w:t>
      </w:r>
      <w:r>
        <w:rPr/>
        <w:t>对</w:t>
      </w:r>
      <w:r>
        <w:rPr/>
        <w:t>(</w:t>
      </w:r>
      <w:r>
        <w:rPr/>
        <w:t>一</w:t>
      </w:r>
      <w:r>
        <w:rPr/>
        <w:t>)</w:t>
      </w:r>
      <w:r>
        <w:rPr/>
        <w:t>损毁、擅自移动永久性测量标志或者正在使用中的临时性测量标志；</w:t>
      </w:r>
      <w:r>
        <w:rPr/>
        <w:t>(</w:t>
      </w:r>
      <w:r>
        <w:rPr/>
        <w:t>二</w:t>
      </w:r>
      <w:r>
        <w:rPr/>
        <w:t>)</w:t>
      </w:r>
      <w:r>
        <w:rPr/>
        <w:t>侵占永久性测量标志用地；</w:t>
      </w:r>
      <w:r>
        <w:rPr/>
        <w:t>(</w:t>
      </w:r>
      <w:r>
        <w:rPr/>
        <w:t>三</w:t>
      </w:r>
      <w:r>
        <w:rPr/>
        <w:t>)</w:t>
      </w:r>
      <w:r>
        <w:rPr/>
        <w:t>在永久性测量标志安全控制范围内从事危害测量标志安全和使用效能的活动；</w:t>
      </w:r>
      <w:r>
        <w:rPr/>
        <w:t xml:space="preserve">&lt;/font&gt;&lt;/span&gt;&lt;span style="font-style: normal; font-family: </w:t>
      </w:r>
      <w:r>
        <w:rPr/>
        <w:t>方正仿宋</w:t>
      </w:r>
      <w:r>
        <w:rPr/>
        <w:t xml:space="preserve">_GBK; color: rgb(0,0,0); font-size: 7.5pt; mso-font-kerning: 0.0000pt"&gt;&lt;br&gt;&lt;/span&gt;&lt;font face="Calibri"&gt;&lt;span style="font-style: normal; font-family: </w:t>
      </w:r>
      <w:r>
        <w:rPr/>
        <w:t>方正仿宋</w:t>
      </w:r>
      <w:r>
        <w:rPr/>
        <w:t>_GBK; color: rgb(0,0,0); font-size: 7.5pt; mso-spacerun: 'yes'; mso-font-kerning: 0.0000pt"&gt;(</w:t>
      </w:r>
      <w:r>
        <w:rPr/>
        <w:t>四</w:t>
      </w:r>
      <w:r>
        <w:rPr/>
        <w:t>)</w:t>
      </w:r>
      <w:r>
        <w:rPr/>
        <w:t>擅自拆迁永久性测量标志或者使永久性测量标志失去使用效能，或者拒绝支付迁建费用；</w:t>
      </w:r>
      <w:r>
        <w:rPr/>
        <w:t>(</w:t>
      </w:r>
      <w:r>
        <w:rPr/>
        <w:t>五</w:t>
      </w:r>
      <w:r>
        <w:rPr/>
        <w:t>)</w:t>
      </w:r>
      <w:r>
        <w:rPr/>
        <w:t>违反操作规程使用永久性测量标志，造成永久性测量标志毁损的行政处罚。</w:t>
      </w:r>
      <w:r>
        <w:rPr/>
        <w:t xml:space="preserve">&lt;/span&gt;&lt;span style="font-style: normal; font-family: </w:t>
      </w:r>
      <w:r>
        <w:rPr/>
        <w:t>方正仿宋</w:t>
      </w:r>
      <w:r>
        <w:rPr/>
        <w:t xml:space="preserve">_GBK; color: rgb(0,0,0); font-size: 7.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span style="font-style: normal; font-family: </w:t>
      </w:r>
      <w:r>
        <w:rPr/>
        <w:t>方正仿宋</w:t>
      </w:r>
      <w:r>
        <w:rPr/>
        <w:t>_GBK; color: rgb(0,0,0); font-size: 7.5pt; mso-spacerun: 'yes'; mso-font-kerning: 0.0000pt"&gt;&lt;font face="Calibri"&gt;</w:t>
      </w:r>
      <w:r>
        <w:rPr/>
        <w:t>《中华人民共和国测绘法》第六十四条　违反本法规定，有下列行为之一的，给予警告，责令改正，可以并处二十万元以下的罚款；对直接负责的主管人员和其他直接责任人员，依法给予处分；造成损失的，依法承担赔偿责任；构成犯罪的，依法追究刑事责任：</w:t>
      </w:r>
      <w:r>
        <w:rPr/>
        <w:t xml:space="preserve">&lt;/font&gt;&lt;/span&gt;&lt;span style="font-style: normal; font-family: </w:t>
      </w:r>
      <w:r>
        <w:rPr/>
        <w:t>方正仿宋</w:t>
      </w:r>
      <w:r>
        <w:rPr/>
        <w:t xml:space="preserve">_GBK; color: rgb(0,0,0); font-size: 7.5pt; mso-font-kerning: 0.0000pt"&gt;&lt;br&gt;&lt;/span&gt;&lt;span style="font-style: normal; font-family: </w:t>
      </w:r>
      <w:r>
        <w:rPr/>
        <w:t>方正仿宋</w:t>
      </w:r>
      <w:r>
        <w:rPr/>
        <w:t>_GBK; color: rgb(0,0,0); font-size: 7.5pt; mso-spacerun: 'yes'; mso-font-kerning: 0.0000pt"&gt;&lt;font face="Calibri"&gt;(</w:t>
      </w:r>
      <w:r>
        <w:rPr/>
        <w:t>一</w:t>
      </w:r>
      <w:r>
        <w:rPr/>
        <w:t>)</w:t>
      </w:r>
      <w:r>
        <w:rPr/>
        <w:t>损毁、擅自移动永久性测量标志或者正在使用中的临时性测量标志；</w:t>
      </w:r>
      <w:r>
        <w:rPr/>
        <w:t xml:space="preserve">&lt;/font&gt;&lt;/span&gt;&lt;span style="font-style: normal; font-family: </w:t>
      </w:r>
      <w:r>
        <w:rPr/>
        <w:t>方正仿宋</w:t>
      </w:r>
      <w:r>
        <w:rPr/>
        <w:t xml:space="preserve">_GBK; color: rgb(0,0,0); font-size: 7.5pt; mso-font-kerning: 0.0000pt"&gt;&lt;br&gt;&lt;/span&gt;&lt;span style="font-style: normal; font-family: </w:t>
      </w:r>
      <w:r>
        <w:rPr/>
        <w:t>方正仿宋</w:t>
      </w:r>
      <w:r>
        <w:rPr/>
        <w:t>_GBK; color: rgb(0,0,0); font-size: 7.5pt; mso-spacerun: 'yes'; mso-font-kerning: 0.0000pt"&gt;&lt;font face="Calibri"&gt;(</w:t>
      </w:r>
      <w:r>
        <w:rPr/>
        <w:t>二</w:t>
      </w:r>
      <w:r>
        <w:rPr/>
        <w:t>)</w:t>
      </w:r>
      <w:r>
        <w:rPr/>
        <w:t>侵占永久性测量标志用地；</w:t>
      </w:r>
      <w:r>
        <w:rPr/>
        <w:t xml:space="preserve">&lt;/font&gt;&lt;/span&gt;&lt;span style="font-style: normal; font-family: </w:t>
      </w:r>
      <w:r>
        <w:rPr/>
        <w:t>方正仿宋</w:t>
      </w:r>
      <w:r>
        <w:rPr/>
        <w:t xml:space="preserve">_GBK; color: rgb(0,0,0); font-size: 7.5pt; mso-font-kerning: 0.0000pt"&gt;&lt;br&gt;&lt;/span&gt;&lt;span style="font-style: normal; font-family: </w:t>
      </w:r>
      <w:r>
        <w:rPr/>
        <w:t>方正仿宋</w:t>
      </w:r>
      <w:r>
        <w:rPr/>
        <w:t>_GBK; color: rgb(0,0,0); font-size: 7.5pt; mso-spacerun: 'yes'; mso-font-kerning: 0.0000pt"&gt;&lt;font face="Calibri"&gt;(</w:t>
      </w:r>
      <w:r>
        <w:rPr/>
        <w:t>三</w:t>
      </w:r>
      <w:r>
        <w:rPr/>
        <w:t>)</w:t>
      </w:r>
      <w:r>
        <w:rPr/>
        <w:t>在永久性测量标志安全控制范围内从事危害测量标志安全和使用效能的活动；</w:t>
      </w:r>
      <w:r>
        <w:rPr/>
        <w:t xml:space="preserve">&lt;/font&gt;&lt;/span&gt;&lt;span style="font-style: normal; font-family: </w:t>
      </w:r>
      <w:r>
        <w:rPr/>
        <w:t>方正仿宋</w:t>
      </w:r>
      <w:r>
        <w:rPr/>
        <w:t xml:space="preserve">_GBK; color: rgb(0,0,0); font-size: 7.5pt; mso-font-kerning: 0.0000pt"&gt;&lt;br&gt;&lt;/span&gt;&lt;span style="font-style: normal; font-family: </w:t>
      </w:r>
      <w:r>
        <w:rPr/>
        <w:t>方正仿宋</w:t>
      </w:r>
      <w:r>
        <w:rPr/>
        <w:t>_GBK; color: rgb(0,0,0); font-size: 7.5pt; mso-spacerun: 'yes'; mso-font-kerning: 0.0000pt"&gt;&lt;font face="Calibri"&gt;(</w:t>
      </w:r>
      <w:r>
        <w:rPr/>
        <w:t>四</w:t>
      </w:r>
      <w:r>
        <w:rPr/>
        <w:t>)</w:t>
      </w:r>
      <w:r>
        <w:rPr/>
        <w:t>擅自拆迁永久性测量标志或者使永久性测量标志失去使用效能，或者拒绝支付迁建费用；</w:t>
      </w:r>
      <w:r>
        <w:rPr/>
        <w:t xml:space="preserve">&lt;/font&gt;&lt;/span&gt;&lt;span style="font-style: normal; font-family: </w:t>
      </w:r>
      <w:r>
        <w:rPr/>
        <w:t>方正仿宋</w:t>
      </w:r>
      <w:r>
        <w:rPr/>
        <w:t xml:space="preserve">_GBK; color: rgb(0,0,0); font-size: 7.5pt; mso-font-kerning: 0.0000pt"&gt;&lt;br&gt;&lt;/span&gt;&lt;font face="Calibri"&gt;&lt;span style="font-style: normal; font-family: </w:t>
      </w:r>
      <w:r>
        <w:rPr/>
        <w:t>方正仿宋</w:t>
      </w:r>
      <w:r>
        <w:rPr/>
        <w:t>_GBK; color: rgb(0,0,0); font-size: 7.5pt; mso-spacerun: 'yes'; mso-font-kerning: 0.0000pt"&gt;(</w:t>
      </w:r>
      <w:r>
        <w:rPr/>
        <w:t>五</w:t>
      </w:r>
      <w:r>
        <w:rPr/>
        <w:t>)</w:t>
      </w:r>
      <w:r>
        <w:rPr/>
        <w:t>违反操作规程使用永久性测量标志，造成永久性测量标志毁损。</w:t>
      </w:r>
      <w:r>
        <w:rPr/>
        <w:t xml:space="preserve">&lt;/span&gt;&lt;span style="font-style: normal; font-family: </w:t>
      </w:r>
      <w:r>
        <w:rPr/>
        <w:t>方正仿宋</w:t>
      </w:r>
      <w:r>
        <w:rPr/>
        <w:t xml:space="preserve">_GBK; color: rgb(0,0,0); font-size: 7.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停止违法行为，测量标志遭受轻微破坏未失去效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给予警告，责令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3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测量标志遭受较大破坏，失去部分效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十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2.7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测量标志遭受较大破坏，失去大部分效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十万元以上十五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54.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测量标志遭受遭受严重破坏，完全失去效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十五万元以上二十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5.5pt"&gt; </w:t>
      </w:r>
    </w:p>
    <w:p>
      <w:pPr>
        <w:pStyle w:val="PreformattedText"/>
        <w:bidi w:val="0"/>
        <w:spacing w:before="0" w:after="0"/>
        <w:jc w:val="left"/>
        <w:rPr/>
      </w:pPr>
      <w:r>
        <w:rPr/>
        <w:t xml:space="preserve">     </w:t>
      </w:r>
      <w:r>
        <w:rPr/>
        <w:t xml:space="preserve">&lt;td valign="center" rowspan="4"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0&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地理信息生产、保管、利用单位未对属于国家秘密的地理信息的获取、持有、提供、利用情况进行登记、长期保存的，泄露国家秘密的行政处罚</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六十五条　违反本法规定，地理信息生产、保管、利用单位未对属于国家秘密的地理信息的获取、持有、提供、利用情况进行登记、长期保存的，给予警告，责令改正，可以并处二十万元以下的罚款；泄露国家秘密的，责令停业整顿，并处降低测绘资质等级或者吊销测绘资质证书；构成犯罪的，依法追究刑事责任</w:t>
      </w:r>
      <w:r>
        <w:rPr/>
        <w:t xml:space="preserve">&lt;/span&gt;&lt;span style="font-style: normal; font-family: </w:t>
      </w:r>
      <w:r>
        <w:rPr/>
        <w:t>方正仿宋</w:t>
      </w:r>
      <w:r>
        <w:rPr/>
        <w:t xml:space="preserve">_GBK; color: rgb(0,0,0); font-size: 10.5pt; mso-font-kerning: 0.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情节轻微，未造成影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给予警告，责令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1.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造成一定影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十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7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造成严重影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十万元以上十五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3.7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造成国家秘密泄露</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十五万元以上二十万元以下的罚款；责令停业整顿，并处降低测绘资质等级或者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6.25pt"&gt; </w:t>
      </w:r>
    </w:p>
    <w:p>
      <w:pPr>
        <w:pStyle w:val="PreformattedText"/>
        <w:bidi w:val="0"/>
        <w:spacing w:before="0" w:after="0"/>
        <w:jc w:val="left"/>
        <w:rPr/>
      </w:pPr>
      <w:r>
        <w:rPr/>
        <w:t xml:space="preserve">     </w:t>
      </w:r>
      <w:r>
        <w:rPr/>
        <w:t xml:space="preserve">&lt;td valign="center" rowspan="4"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违法获取、持有、提供、利用属于国家秘密的地理信息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中华人民共和国测绘法》六十五条　违反本法规定，获取、持有、提供、利用属于国家秘密的地理信息的，给予警告，责令停止违法行为，没收违法所得，可以并处违法所得二倍以下的罚款；对直接负责的主管人员和其他直接责任人员，依法给予处分；造成损失的，依法承担赔偿责任；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给予警告，责令停止违法行为，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3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违法所得</w:t>
      </w:r>
      <w:r>
        <w:rPr/>
        <w:t>1</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6.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违法所得</w:t>
      </w:r>
      <w:r>
        <w:rPr/>
        <w:t>1</w:t>
      </w:r>
      <w:r>
        <w:rPr/>
        <w:t>倍以上</w:t>
      </w:r>
      <w:r>
        <w:rPr/>
        <w:t>1.5</w:t>
      </w:r>
      <w:r>
        <w:rPr/>
        <w:t>倍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0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违法所得</w:t>
      </w:r>
      <w:r>
        <w:rPr/>
        <w:t>1.5</w:t>
      </w:r>
      <w:r>
        <w:rPr/>
        <w:t>倍以上</w:t>
      </w:r>
      <w:r>
        <w:rPr/>
        <w:t>2</w:t>
      </w:r>
      <w:r>
        <w:rPr/>
        <w:t>倍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7.2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实施基础测绘项目，不使用全国统一的测绘基准和测绘系统或者不执行国家规定的测绘技术规范和标准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基础测绘条例》第三十一条违反本条例规定，实施基础测绘项目，不使用全国统一的测绘基准和测绘系统或者不执行国家规定的测绘技术规范和标准的，责令限期改正，给予警告，可以并处</w:t>
      </w:r>
      <w:r>
        <w:rPr/>
        <w:t>10</w:t>
      </w:r>
      <w:r>
        <w:rPr/>
        <w:t>万元以下罚款；对负有直接责任的主管人员和其他直接责任人员，依法给予处分</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限期改正，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5</w:t>
      </w:r>
      <w:r>
        <w:rPr/>
        <w:t>万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2.7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并处</w:t>
      </w:r>
      <w:r>
        <w:rPr/>
        <w:t>5</w:t>
      </w:r>
      <w:r>
        <w:rPr/>
        <w:t>万元以上</w:t>
      </w:r>
      <w:r>
        <w:rPr/>
        <w:t>10</w:t>
      </w:r>
      <w:r>
        <w:rPr/>
        <w:t>万元以下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77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top" rowspan="2"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10.5pt; mso-spacerun: 'yes'; mso-font-kerning: 0.0000pt"&gt;&lt;font face="Calibri"&gt;</w:t>
      </w:r>
      <w:r>
        <w:rPr/>
        <w:t>对（一）干扰或者阻挠测量标志建设单位依法使用土地或者在建筑物上建设永久性测量标志的；</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　（二）工程建设单位未经批准擅自拆迁永久性测量标志或者使永久性测量标志失去使用效能的，或者拒绝按照国家有关规定支付迁建费用的；</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三）违反测绘操作规程进行测绘，使永久性测量标志受到损坏的；</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四）无证使用永久性测量标志并且拒绝县级以上人民政府管理测绘工作的部门监督和负责保管测量标志的单位和人员查询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span style="font-style: normal; font-family: </w:t>
      </w:r>
      <w:r>
        <w:rPr/>
        <w:t>方正仿宋</w:t>
      </w:r>
      <w:r>
        <w:rPr/>
        <w:t>_GBK; color: rgb(0,0,0); font-size: 10.5pt; mso-spacerun: 'yes'; mso-font-kerning: 0.0000pt"&gt;&lt;font face="Calibri"&gt;</w:t>
      </w:r>
      <w:r>
        <w:rPr/>
        <w:t>《中华人民共和国测量标志保护条例》　第二十三条　有本条例第二十二条禁止的行为之一，或者有下列行为之一的，由县级以上人民政府管理测绘工作的部门责令限期改正，给予警告，并可以根据情节处以</w:t>
      </w:r>
      <w:r>
        <w:rPr/>
        <w:t>5</w:t>
      </w:r>
      <w:r>
        <w:rPr/>
        <w:t>万元以下的罚款；对负有直接责任的主管人员和其他直接责任人员，依法给予行政处分；造成损失的，应当依法承担赔偿责任：</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　　（一）干扰或者阻挠测量标志建设单位依法使用土地或者在建筑物上建设永久性测量标志的；</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　　（二）工程建设单位未经批准擅自拆迁永久性测量标志或者使永久性测量标志失去使用效能的，或者拒绝按照国家有关规定支付迁建费用的；</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　　（三）违反测绘操作规程进行测绘，使永久性测量标志受到损坏的；</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　　（四）无证使用永久性测量标志并且拒绝县级以上人民政府管理测绘工作的部门监督和负责保管测量标志的单位和人员查询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立即改正，测量标志未失去效能</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限期改正，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rgb(0,0,0) 1pt solid;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根据情节处以</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61.2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或测量标志遭到损坏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根据情节处以</w:t>
      </w:r>
      <w:r>
        <w:rPr/>
        <w:t>3</w:t>
      </w:r>
      <w:r>
        <w:rPr/>
        <w:t>万元以上</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58.9pt"&gt; </w:t>
      </w:r>
    </w:p>
    <w:p>
      <w:pPr>
        <w:pStyle w:val="PreformattedText"/>
        <w:bidi w:val="0"/>
        <w:spacing w:before="0" w:after="0"/>
        <w:jc w:val="left"/>
        <w:rPr/>
      </w:pPr>
      <w:r>
        <w:rPr/>
        <w:t xml:space="preserve">     </w:t>
      </w:r>
      <w:r>
        <w:rPr/>
        <w:t xml:space="preserve">&lt;td valign="center"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4&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font face="Calibri"&gt;&lt;span style="font-style: normal; font-family: </w:t>
      </w:r>
      <w:r>
        <w:rPr/>
        <w:t>方正仿宋</w:t>
      </w:r>
      <w:r>
        <w:rPr/>
        <w:t>_GBK; color: rgb(0,0,0); font-size: 10.5pt; mso-spacerun: 'yes'; mso-font-kerning: 0.0000pt"&gt;</w:t>
      </w:r>
      <w:r>
        <w:rPr/>
        <w:t>对测绘成果保管单位：（一）未按照测绘成果资料的保管制度管理测绘成果资料，造成测绘成果资料损毁、散失的；（二）擅自转让汇交的测绘成果资料的；（三）未依法向测绘成果的使用人提供测绘成果资料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0.5000pt solid rgb(0,0,0);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10.5pt; mso-spacerun: 'yes'; mso-font-kerning: 0.0000pt"&gt;&lt;font face="Calibri"&gt;</w:t>
      </w:r>
      <w:r>
        <w:rPr/>
        <w:t>《中华人民共和国测绘成果管理条例》第二十八条　违反本条例规定，测绘成果保管单位有下列行为之一的，由测绘行政主管部门给予警告，责令改正；有违法所得的，没收违法所得；造成损失的，依法承担赔偿责任；对直接负责的主管人员和其他直接责任人员，依法给予处分：</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一）未按照测绘成果资料的保管制度管理测绘成果资料，造成测绘成果资料损毁、散失的；</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二）擅自转让汇交的测绘成果资料的；</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三）未依法向测绘成果的使用人提供测绘成果资料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span style="font-style: normal; font-family: </w:t>
      </w:r>
      <w:r>
        <w:rPr/>
        <w:t>方正仿宋</w:t>
      </w:r>
      <w:r>
        <w:rPr/>
        <w:t>_GBK; color: rgb(0,0,0); font-size: 10.5pt; mso-spacerun: 'yes'; mso-font-kerning: 0.0000pt"&gt;&lt;font face="Calibri"&gt;</w:t>
      </w:r>
      <w:r>
        <w:rPr/>
        <w:t>（一）未按照测绘成果资料的保管制度管理测绘成果资料，造成测绘成果资料损毁、散失的；</w:t>
      </w:r>
      <w:r>
        <w:rPr/>
        <w:t xml:space="preserve">&lt;/font&gt;&lt;/span&gt;&lt;span style="font-style: normal; font-family: </w:t>
      </w:r>
      <w:r>
        <w:rPr/>
        <w:t>方正仿宋</w:t>
      </w:r>
      <w:r>
        <w:rPr/>
        <w:t xml:space="preserve">_GBK; color: rgb(0,0,0); font-size: 10.5pt; mso-font-kerning: 0.0000pt"&gt;&lt;br&gt;&lt;/span&gt;&lt;span style="font-style: normal; font-family: </w:t>
      </w:r>
      <w:r>
        <w:rPr/>
        <w:t>方正仿宋</w:t>
      </w:r>
      <w:r>
        <w:rPr/>
        <w:t>_GBK; color: rgb(0,0,0); font-size: 10.5pt; mso-spacerun: 'yes'; mso-font-kerning: 0.0000pt"&gt;&lt;font face="Calibri"&gt;</w:t>
      </w:r>
      <w:r>
        <w:rPr/>
        <w:t>（二）擅自转让汇交的测绘成果资料的；</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三）未依法向测绘成果的使用人提供测绘成果资料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给予警告，责令改正；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5.2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5&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在对社会公众有影响的活动中使用未经依法公布的重要地理信息数据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justify" style="text-justify: inter-ideograph; text-align: justify; margin: 0pt; vertical-align: middle; mso-pagination: widow-orphan"&gt;&lt;span style="font-style: normal; font-family: </w:t>
      </w:r>
      <w:r>
        <w:rPr/>
        <w:t>方正仿宋</w:t>
      </w:r>
      <w:r>
        <w:rPr/>
        <w:t>_GBK; color: rgb(0,0,0); font-size: 10.5pt; mso-spacerun: 'yes'; mso-font-kerning: 0.0000pt"&gt;&lt;font face="Calibri"&gt;</w:t>
      </w:r>
      <w:r>
        <w:rPr/>
        <w:t xml:space="preserve">《中华人民共和国测绘成果管理条例》第二十九条第三项　 </w:t>
      </w:r>
      <w:r>
        <w:rPr/>
        <w:t>&amp;nbsp;</w:t>
      </w:r>
      <w:r>
        <w:rPr/>
        <w:t>违反本条例规定，有下列行为之一的，由测绘行政主管部门或者其他有关部门依据职责责令改正，给予警告，可以处</w:t>
      </w:r>
      <w:r>
        <w:rPr/>
        <w:t>10</w:t>
      </w:r>
      <w:r>
        <w:rPr/>
        <w:t>万元以下的罚款；对直接负责的主管人员和其他直接责任人员，依法给予处分：</w:t>
      </w:r>
      <w:r>
        <w:rPr/>
        <w:t xml:space="preserve">&lt;/font&gt;&lt;/span&gt;&lt;span style="font-style: normal; font-family: </w:t>
      </w:r>
      <w:r>
        <w:rPr/>
        <w:t>方正仿宋</w:t>
      </w:r>
      <w:r>
        <w:rPr/>
        <w:t xml:space="preserve">_GBK; color: rgb(0,0,0); font-size: 10.5pt; mso-font-kerning: 0.0000pt"&gt;&lt;br&gt;&lt;/span&gt;&lt;font face="Calibri"&gt;&lt;span style="font-style: normal; font-family: </w:t>
      </w:r>
      <w:r>
        <w:rPr/>
        <w:t>方正仿宋</w:t>
      </w:r>
      <w:r>
        <w:rPr/>
        <w:t>_GBK; color: rgb(0,0,0); font-size: 10.5pt; mso-spacerun: 'yes'; mso-font-kerning: 0.0000pt"&gt;</w:t>
      </w:r>
      <w:r>
        <w:rPr/>
        <w:t>（三）在对社会公众有影响的活动中使用未经依法公布的重要地理信息数据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立即改正，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9.7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造成一定影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责令改正，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41.6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万元以上</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6.2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6&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应当送审而未送审地图或者附着地图图形产品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管理条例》第四十九条　违反本条例规定，应当送审而未送审的，责令改正，给予警告，没收违法地图或者附着地图图形的产品，可以处</w:t>
      </w:r>
      <w:r>
        <w:rPr/>
        <w:t>10</w:t>
      </w:r>
      <w:r>
        <w:rPr/>
        <w:t>万元以下的罚款；有违法所得的，没收违法所得；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立即改正，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没收违法地图或者附着地图图形的产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8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万元以下的罚款；有违法所得的，没收违法所得；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71.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没收违法地图或者附着地图图形的产品，可以处</w:t>
      </w:r>
      <w:r>
        <w:rPr/>
        <w:t>5</w:t>
      </w:r>
      <w:r>
        <w:rPr/>
        <w:t>万元以上</w:t>
      </w:r>
      <w:r>
        <w:rPr/>
        <w:t>10</w:t>
      </w:r>
      <w:r>
        <w:rPr/>
        <w:t>万元以下的罚款；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7.2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0.0000pt"&gt;7&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不需要送审的地图不符合国家有关标准和规定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管理条例》第五十条　违反本条例规定，不需要送审的地图不符合国家有关标准和规定的，责令改正，给予警告，没收违法地图或者附着地图图形的产品，可以处</w:t>
      </w:r>
      <w:r>
        <w:rPr/>
        <w:t>10</w:t>
      </w:r>
      <w:r>
        <w:rPr/>
        <w:t>万元以下的罚款；有违法所得的，没收违法所得；情节严重的，可以向社会通报；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立即改正及时送审</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没收违法地图或者附着地图图形的产品</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4.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没收违法地图或者附着地图图形的产品，可以处</w:t>
      </w:r>
      <w:r>
        <w:rPr/>
        <w:t>5</w:t>
      </w:r>
      <w:r>
        <w:rPr/>
        <w:t>万元以下的罚款；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64.7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并将地图或者附着地图图形的产品进行销售获利</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没收违法地图或者附着地图图形的产品，可以处</w:t>
      </w:r>
      <w:r>
        <w:rPr/>
        <w:t>5</w:t>
      </w:r>
      <w:r>
        <w:rPr/>
        <w:t>万元以上</w:t>
      </w:r>
      <w:r>
        <w:rPr/>
        <w:t>10</w:t>
      </w:r>
      <w:r>
        <w:rPr/>
        <w:t>万元以下的罚款；有违法所得的，没收违法所得；情节严重的，可以向社会通报</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40.5pt"&gt; </w:t>
      </w:r>
    </w:p>
    <w:p>
      <w:pPr>
        <w:pStyle w:val="PreformattedText"/>
        <w:bidi w:val="0"/>
        <w:spacing w:before="0" w:after="0"/>
        <w:jc w:val="left"/>
        <w:rPr/>
      </w:pPr>
      <w:r>
        <w:rPr/>
        <w:t xml:space="preserve">     </w:t>
      </w:r>
      <w:r>
        <w:rPr/>
        <w:t xml:space="preserve">&lt;td valign="center" rowspan="4"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8&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经审核不符合国家有关标准和规定的地图未按照审核要求修改即向社会公开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管理条例》第五十一条　违反本条例规定，经审核不符合国家有关标准和规定的地图未按照审核要求修改即向社会公开的，责令改正，给予警告，没收违法地图或者附着地图图形的产品，可以处</w:t>
      </w:r>
      <w:r>
        <w:rPr/>
        <w:t>10</w:t>
      </w:r>
      <w:r>
        <w:rPr/>
        <w:t>万元以下的罚款；有违法所得的，没收违法所得；情节严重的，责令停业整顿，降低资质等级或者吊销测绘资质证书，可以向社会通报；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立即改正，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4"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没收违法地图或者附着地图图形的产品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影响较小</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3</w:t>
      </w:r>
      <w:r>
        <w:rPr/>
        <w:t>万元以下的罚款；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3</w:t>
      </w:r>
      <w:r>
        <w:rPr/>
        <w:t>万元以上</w:t>
      </w:r>
      <w:r>
        <w:rPr/>
        <w:t>6</w:t>
      </w:r>
      <w:r>
        <w:rPr/>
        <w:t>万元以下的罚款；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9.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并将地图或者附着地图图形的产品进行销售获利</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6</w:t>
      </w:r>
      <w:r>
        <w:rPr/>
        <w:t>万元以上</w:t>
      </w:r>
      <w:r>
        <w:rPr/>
        <w:t>10</w:t>
      </w:r>
      <w:r>
        <w:rPr/>
        <w:t>万元以下的罚款；有违法所得的，没收违法所得；情节严重的，责令停业整顿，降低资质等级或者吊销测绘资质证书，可以向社会通报。</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5.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spacerun: 'yes'; mso-font-kerning: 0.0000pt"&gt;19&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弄虚作假、伪造申请材料骗取地图审核批准文件，或者伪造、冒用地图审核批准文件和审图号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管理条例》第五十二条　违反本条例规定，弄虚作假、伪造申请材料骗取地图审核批准文件，或者伪造、冒用地图审核批准文件和审图号的，责令停止违法行为，给予警告，没收违法地图和附着地图图形的产品，并处</w:t>
      </w:r>
      <w:r>
        <w:rPr/>
        <w:t>10</w:t>
      </w:r>
      <w:r>
        <w:rPr/>
        <w:t>万元以上</w:t>
      </w:r>
      <w:r>
        <w:rPr/>
        <w:t>20</w:t>
      </w:r>
      <w:r>
        <w:rPr/>
        <w:t>万元以下的罚款；有违法所得的，没收违法所得；情节严重的，责令停业整顿，降低资质等级或者吊销测绘资质证书；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停止违法行为，给予警告，没收违法地图和附着地图图形的产品，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7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停止违法行为，给予警告，没收违法地图和附着地图图形的产品，并处</w:t>
      </w:r>
      <w:r>
        <w:rPr/>
        <w:t>10</w:t>
      </w:r>
      <w:r>
        <w:rPr/>
        <w:t>万元以上</w:t>
      </w:r>
      <w:r>
        <w:rPr/>
        <w:t>15</w:t>
      </w:r>
      <w:r>
        <w:rPr/>
        <w:t>万元以下的罚款；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26.3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并处</w:t>
      </w:r>
      <w:r>
        <w:rPr/>
        <w:t>15</w:t>
      </w:r>
      <w:r>
        <w:rPr/>
        <w:t>万元以上</w:t>
      </w:r>
      <w:r>
        <w:rPr/>
        <w:t>20</w:t>
      </w:r>
      <w:r>
        <w:rPr/>
        <w:t>万元以下的罚款；情节严重的，责令停业整顿，降低资质等级或者吊销测绘资质证书；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25.5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0.0000pt"&gt;0&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未在地图的适当位置显著标注审图号，或者未按照有关规定送交样本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管理条例》第五十三条　违反本条例规定，未在地图的适当位置显著标注审图号，或者未按照有关规定送交样本的，责令改正，给予警告；情节严重的，责令停业整顿，降低资质等级或者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改正，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33.2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情节严重的，责令停业整顿，降低资质等级或者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37.5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0.0000pt"&gt;1&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互联网地图服务单位使用未经依法审核批准的地图提供服务，或者未对互联网地图新增内容进行核查校对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管理条例》第五十四条　违反本条例规定，互联网地图服务单位使用未经依法审核批准的地图提供服务，或者未对互联网地图新增内容进行核查校对的，责令改正，给予警告，可以处</w:t>
      </w:r>
      <w:r>
        <w:rPr/>
        <w:t>20</w:t>
      </w:r>
      <w:r>
        <w:rPr/>
        <w:t>万元以下的罚款；有违法所得的，没收违法所得；情节严重的，责令停业整顿，降低资质等级或者吊销测绘资质证书；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改正，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有违法所得的，没收违法所得</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不予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5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80.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可以处</w:t>
      </w:r>
      <w:r>
        <w:rPr/>
        <w:t>10</w:t>
      </w:r>
      <w:r>
        <w:rPr/>
        <w:t>万元以上</w:t>
      </w:r>
      <w:r>
        <w:rPr/>
        <w:t>20</w:t>
      </w:r>
      <w:r>
        <w:rPr/>
        <w:t>万元以下的罚款；情节严重的，责令停业整顿，降低资质等级或者吊销测绘资质证书</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4pt"&gt; </w:t>
      </w:r>
    </w:p>
    <w:p>
      <w:pPr>
        <w:pStyle w:val="PreformattedText"/>
        <w:bidi w:val="0"/>
        <w:spacing w:before="0" w:after="0"/>
        <w:jc w:val="left"/>
        <w:rPr/>
      </w:pPr>
      <w:r>
        <w:rPr/>
        <w:t xml:space="preserve">     </w:t>
      </w:r>
      <w:r>
        <w:rPr/>
        <w:t xml:space="preserve">&lt;td valign="center" rowspan="3"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通过互联网上传标注了含有按照国家有关规定在地图上不得表示的内容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3"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管理条例》第五十五条　违反本条例规定，通过互联网上传标注了含有按照国家有关规定在地图上不得表示的内容的，责令改正，给予警告，可以处</w:t>
      </w:r>
      <w:r>
        <w:rPr/>
        <w:t>10</w:t>
      </w:r>
      <w:r>
        <w:rPr/>
        <w:t>万元以下的罚款；构成犯罪的，依法追究刑事责任。</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改正，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93.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造成一定影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2" style="border-bottom: rgb(0,0,0) 1pt solid; border-left: #f0f0f0; padding-bottom: 0pt; background-color: transparent; padding-left: 5.4pt; width: 76.6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rgb(0,0,0) 1pt solid;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0.25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严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情节严重的</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79" style="border-bottom: rgb(0,0,0) 1pt solid; border-left: #f0f0f0; padding-bottom: 0pt; background-color: transparent; padding-left: 5.4pt; width: 209.85pt; padding-right: 5.4pt; border-top: #f0f0f0; border-right: rgb(0,0,0) 1pt solid; padding-top: 0pt; mso-border-left-alt: none; mso-border-right-alt: 0.5000pt solid rgb(0,0,0); mso-border-top-alt: 0.5000pt solid rgb(0,0,0); mso-border-bottom-alt: 0.5000pt solid rgb(0,0,0)"&gt; &lt;p class="MsoNormal" style="text-align: left; margin: 0pt; vertical-align: middle; mso-pagination: widow-orphan"&gt;&lt;font face="Calibri"&gt;&lt;span style="font-style: normal; font-family: </w:t>
      </w:r>
      <w:r>
        <w:rPr/>
        <w:t>方正仿宋</w:t>
      </w:r>
      <w:r>
        <w:rPr/>
        <w:t>_GBK; color: rgb(0,0,0); font-size: 10.5pt; mso-spacerun: 'yes'; mso-font-kerning: 0.0000pt"&gt;</w:t>
      </w:r>
      <w:r>
        <w:rPr/>
        <w:t>可以处</w:t>
      </w:r>
      <w:r>
        <w:rPr/>
        <w:t>5</w:t>
      </w:r>
      <w:r>
        <w:rPr/>
        <w:t>万元以上</w:t>
      </w:r>
      <w:r>
        <w:rPr/>
        <w:t>10</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01pt"&gt; </w:t>
      </w:r>
    </w:p>
    <w:p>
      <w:pPr>
        <w:pStyle w:val="PreformattedText"/>
        <w:bidi w:val="0"/>
        <w:spacing w:before="0" w:after="0"/>
        <w:jc w:val="left"/>
        <w:rPr/>
      </w:pPr>
      <w:r>
        <w:rPr/>
        <w:t xml:space="preserve">     </w:t>
      </w:r>
      <w:r>
        <w:rPr/>
        <w:t xml:space="preserve">&lt;td valign="center" rowspan="2" width="43" style="border-bottom: rgb(0,0,0) 1pt solid; border-left: rgb(0,0,0) 1pt solid; padding-bottom: 0pt; background-color: transparent; padding-left: 5.4pt; width: 32.25pt; padding-right: 5.4pt; border-top: #f0f0f0; border-right: rgb(0,0,0) 1pt solid; padding-top: 0pt; mso-border-left-alt: 0.5000pt solid rgb(0,0,0);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 xml:space="preserve">_GBK; color: rgb(0,0,0); font-size: 10.5pt; mso-font-kerning: 0.0000pt"&gt;2&lt;/span&gt;&lt;span style="font-style: normal; font-family: </w:t>
      </w:r>
      <w:r>
        <w:rPr/>
        <w:t>方正仿宋</w:t>
      </w:r>
      <w:r>
        <w:rPr/>
        <w:t xml:space="preserve">_GBK; color: rgb(0,0,0); font-size: 10.5pt; mso-font-kerning: 0.0000pt"&gt;3&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109" style="border-bottom: rgb(0,0,0) 1pt solid; border-left: #f0f0f0; padding-bottom: 0pt; background-color: transparent; padding-left: 5.4pt; width: 81.7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对最终向社会公开的地图与审核通过的地图内容及表现形式不一致，或者互联网地图服务审图号有效期届满未重新送审的行政处罚</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rowspan="2" width="215" style="border-bottom: rgb(0,0,0) 1pt solid; border-left: #f0f0f0; padding-bottom: 0pt; background-color: transparent; padding-left: 5.4pt; width: 161.25pt; padding-right: 5.4pt; border-top: #f0f0f0; border-right: rgb(0,0,0) 1pt solid; padding-top: 0pt; mso-border-left-alt: none; mso-border-right-alt: 0.5000pt solid rgb(0,0,0); mso-border-top-alt: none;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地图审核管理规定》第三十二条最终向社会公开的地图与审核通过的地图内容及表现形式不一致，或者互联网地图服务审图号有效期届满未重新送审的，自然资源主管部门应当责令改正、给予警告，可以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一般</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改正，情节轻微</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r style="height: 117pt"&gt; </w:t>
      </w:r>
    </w:p>
    <w:p>
      <w:pPr>
        <w:pStyle w:val="PreformattedText"/>
        <w:bidi w:val="0"/>
        <w:spacing w:before="0" w:after="0"/>
        <w:jc w:val="left"/>
        <w:rPr/>
      </w:pPr>
      <w:r>
        <w:rPr/>
        <w:t xml:space="preserve">     </w:t>
      </w:r>
      <w:r>
        <w:rPr/>
        <w:t xml:space="preserve">&lt;td valign="center" width="85" style="border-bottom: rgb(0,0,0) 1pt solid; border-left: #f0f0f0; padding-bottom: 0pt; background-color: transparent; padding-left: 5.4pt; width: 63.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较重</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221" style="border-bottom: rgb(0,0,0) 1pt solid; border-left: #f0f0f0; padding-bottom: 0pt; background-color: transparent; padding-left: 5.4pt; width: 165.7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经责令拒不改正</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 xml:space="preserve">&lt;o:p&gt;&lt;/o:p&gt;&lt;/span&gt;&lt;/font&gt;&lt;/p&gt;&lt;/td&gt; </w:t>
      </w:r>
    </w:p>
    <w:p>
      <w:pPr>
        <w:pStyle w:val="PreformattedText"/>
        <w:bidi w:val="0"/>
        <w:spacing w:before="0" w:after="0"/>
        <w:jc w:val="left"/>
        <w:rPr/>
      </w:pPr>
      <w:r>
        <w:rPr/>
        <w:t xml:space="preserve">     </w:t>
      </w:r>
      <w:r>
        <w:rPr/>
        <w:t xml:space="preserve">&lt;td valign="center" width="382" colspan="2" style="border-bottom: rgb(0,0,0) 1pt solid; border-left: #f0f0f0; padding-bottom: 0pt; background-color: transparent; padding-left: 5.4pt; width: 286.5pt; padding-right: 5.4pt; border-top: #f0f0f0; border-right: rgb(0,0,0) 1pt solid; padding-top: 0pt; mso-border-left-alt: none; mso-border-right-alt: 0.5000pt solid rgb(0,0,0); mso-border-top-alt: 0.5000pt solid rgb(0,0,0); mso-border-bottom-alt: 0.5000pt solid rgb(0,0,0)"&gt; &lt;p class="MsoNormal" align="center" style="text-align: center; margin: 0pt; vertical-align: middle; mso-pagination: widow-orphan"&gt;&lt;font face="Calibri"&gt;&lt;span style="font-style: normal; font-family: </w:t>
      </w:r>
      <w:r>
        <w:rPr/>
        <w:t>方正仿宋</w:t>
      </w:r>
      <w:r>
        <w:rPr/>
        <w:t>_GBK; color: rgb(0,0,0); font-size: 10.5pt; mso-spacerun: 'yes'; mso-font-kerning: 0.0000pt"&gt;</w:t>
      </w:r>
      <w:r>
        <w:rPr/>
        <w:t>责令改正、给予警告，可以处</w:t>
      </w:r>
      <w:r>
        <w:rPr/>
        <w:t>3</w:t>
      </w:r>
      <w:r>
        <w:rPr/>
        <w:t>万元以下的罚款。</w:t>
      </w:r>
      <w:r>
        <w:rPr/>
        <w:t xml:space="preserve">&lt;/span&gt;&lt;span style="font-style: normal; font-family: </w:t>
      </w:r>
      <w:r>
        <w:rPr/>
        <w:t>方正仿宋</w:t>
      </w:r>
      <w:r>
        <w:rPr/>
        <w:t xml:space="preserve">_GBK; color: rgb(0,0,0); font-size: 10.5pt; mso-font-kerning: 1.0000pt"&gt; </w:t>
      </w:r>
    </w:p>
    <w:p>
      <w:pPr>
        <w:pStyle w:val="PreformattedText"/>
        <w:bidi w:val="0"/>
        <w:spacing w:before="0" w:after="0"/>
        <w:jc w:val="left"/>
        <w:rPr/>
      </w:pPr>
      <w:r>
        <w:rPr/>
        <w:t xml:space="preserve">         </w:t>
      </w:r>
      <w:r>
        <w:rPr/>
        <w:t>&lt;o:p&gt;&lt;/o:p&gt;&lt;/span&gt;&lt;/font&gt;&lt;/p&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able&gt; </w:t>
      </w:r>
    </w:p>
    <w:p>
      <w:pPr>
        <w:pStyle w:val="PreformattedText"/>
        <w:bidi w:val="0"/>
        <w:spacing w:before="0" w:after="0"/>
        <w:jc w:val="left"/>
        <w:rPr/>
      </w:pPr>
      <w:r>
        <w:rPr/>
        <w:t xml:space="preserve">  </w:t>
      </w:r>
      <w:r>
        <w:rPr/>
        <w:t xml:space="preserve">&lt;p&gt;&lt;/p&gt; </w:t>
      </w:r>
    </w:p>
    <w:p>
      <w:pPr>
        <w:pStyle w:val="PreformattedText"/>
        <w:bidi w:val="0"/>
        <w:spacing w:before="0" w:after="0"/>
        <w:jc w:val="left"/>
        <w:rPr/>
      </w:pPr>
      <w:r>
        <w:rPr/>
        <w:t xml:space="preserve">  </w:t>
      </w:r>
      <w:r>
        <w:rPr/>
        <w:t xml:space="preserve">&lt;p class="MsoNormal" style="text-indent: 21pt; margin: 0pt; mso-char-indent-count: 2.0000"&gt;&lt;span style="font-family: </w:t>
      </w:r>
      <w:r>
        <w:rPr/>
        <w:t>方正仿宋</w:t>
      </w:r>
      <w:r>
        <w:rPr/>
        <w:t>_GBK; font-size: 10.5pt; mso-spacerun: 'yes'; mso-font-kerning: 1.0000pt"&gt;</w:t>
      </w:r>
    </w:p>
    <w:p>
      <w:pPr>
        <w:pStyle w:val="PreformattedText"/>
        <w:bidi w:val="0"/>
        <w:spacing w:before="0" w:after="0"/>
        <w:jc w:val="left"/>
        <w:rPr/>
      </w:pPr>
      <w:r>
        <w:rPr/>
        <w:t xml:space="preserve">    </w:t>
      </w:r>
      <w:r>
        <w:rPr/>
        <w:t>&lt;o:p&gt;</w:t>
      </w:r>
    </w:p>
    <w:p>
      <w:pPr>
        <w:pStyle w:val="PreformattedText"/>
        <w:bidi w:val="0"/>
        <w:spacing w:before="0" w:after="0"/>
        <w:jc w:val="left"/>
        <w:rPr/>
      </w:pPr>
      <w:r>
        <w:rPr/>
        <w:t xml:space="preserve">     </w:t>
      </w:r>
      <w:r>
        <w:rPr/>
        <w:t xml:space="preserve">&lt;font face="Calibri"&gt;&amp;nbsp;&lt;/font&gt; </w:t>
      </w:r>
    </w:p>
    <w:p>
      <w:pPr>
        <w:pStyle w:val="PreformattedText"/>
        <w:bidi w:val="0"/>
        <w:spacing w:before="0" w:after="0"/>
        <w:jc w:val="left"/>
        <w:rPr/>
      </w:pPr>
      <w:r>
        <w:rPr/>
        <w:t xml:space="preserve">    </w:t>
      </w:r>
      <w:r>
        <w:rPr/>
        <w:t>&lt;/o:p&gt;&lt;/span&gt;&lt;/p&gt;</w:t>
      </w:r>
    </w:p>
    <w:p>
      <w:pPr>
        <w:pStyle w:val="PreformattedText"/>
        <w:bidi w:val="0"/>
        <w:spacing w:before="0" w:after="0"/>
        <w:jc w:val="left"/>
        <w:rPr/>
      </w:pPr>
      <w:r>
        <w:rPr/>
        <w:t xml:space="preserve">  </w:t>
      </w:r>
      <w:r>
        <w:rPr/>
        <w:t>&lt;!--EndFragment--&gt;</w:t>
      </w:r>
    </w:p>
    <w:p>
      <w:pPr>
        <w:pStyle w:val="PreformattedText"/>
        <w:bidi w:val="0"/>
        <w:spacing w:before="0" w:after="0"/>
        <w:jc w:val="left"/>
        <w:rPr/>
      </w:pPr>
      <w:r>
        <w:rPr/>
        <w:t xml:space="preserve"> </w:t>
      </w:r>
      <w:r>
        <w:rPr/>
        <w:t>&lt;/o:p&gt;&lt;/span&gt;</w:t>
      </w:r>
    </w:p>
    <w:p>
      <w:pPr>
        <w:pStyle w:val="PreformattedText"/>
        <w:bidi w:val="0"/>
        <w:spacing w:before="0" w:after="0"/>
        <w:jc w:val="left"/>
        <w:rPr/>
      </w:pPr>
      <w:r>
        <w:rPr/>
        <w:t>&lt;!--EndFragment--&gt;</w:t>
      </w:r>
    </w:p>
    <w:p>
      <w:pPr>
        <w:pStyle w:val="PreformattedText"/>
        <w:bidi w:val="0"/>
        <w:spacing w:before="0" w:after="0"/>
        <w:jc w:val="left"/>
        <w:rPr/>
      </w:pPr>
      <w:r>
        <w:rPr/>
        <w:t xml:space="preserve">                </w:t>
      </w: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